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-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after unzipping the file NSTAL11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AL11.EXE - The main progr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1.FRM - The registration form. (please do not change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 will not be able to print it out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! NOTE: You must run the program in the same directo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able to print it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AL11.DOC - The file that you are reading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PKZIP VERSION 2.04g and ARJ 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e files PKZIP.EXE, PKUNZIP.EXE and ARJ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program files for INSTALL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se files into this directory and type NSTAL11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t the MAIN MENU press (1) for HELP on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pass copies of this program around, bu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3 files listed at the top of this file with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alter any of these files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INSTALL-IT has some new GRAPHICS and a w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s that were in version 1.0!  The bugs were in the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DIRECTORY areas of the program!  If you tried to make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in a path that didn't exist, even though the program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you still got a POP-UP screen saying that it was made!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nfusing and needed to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you tried to remove a directory that had SUB directori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program didn't remove it, you still got a POP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at the directory was removed!  This could scare someo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ccidentally entered the wrong directory and then though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d been deleted and the directory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changes are noticable mostly in these two areas and in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creens!  We wanted to make the program look nicer all aroun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ut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of INSTALL-IT is version 2.0 and offer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PKZIP and ARJ including PASSWORD protection and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j files without having to extract them.  All these things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KZIP and ARJ and INSTALL-IT merely does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-IT is not a compression program in itself, it is just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use with PKZIP and ARJ!  These are two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vailable for compression right now, so INSTALL-IT w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m!  If you have the SHAREWARE versions of PKZIP and ARJ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gistering them and give their authors some cred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rd work to make our lives a little easier!  They really deser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suggestions concerning INSTALL-IT 1.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rop a line to the address below!  Thank you and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15 MARTH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RIDG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