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dji-Utility-Program (LUP),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David W. Rosc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SER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TING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ING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ING MULTIPL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ING ZIP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AM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C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CONTACT LOD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BLING REGISTRATION REMI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N BU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P (pronounced "loop") is a file utility program.  Its strength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ing and comparing disk directories and [.ZIP] archive files.  L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ly supports only [.ZIP] archives however support for other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ypes can be added if there is sufficient de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ing the contents of [.ZIP] files with LUP is just like brow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DOS directories.  In fact, the directory of a [.ZIP] file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an extension of the DOS subdirectory tree.  This extens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es to subdirectories of the [.ZIP] file and to other [.ZIP]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[.ZIP] file, i.e.  nested [.ZIP] fil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browsing the file listings of DOS directories and [.ZI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, LUP also allows you to browse their text files. 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inside of [.ZIP] files.  The user need not extract the file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P's ability to display files inside of [.ZIP] archives withou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cting those files makes easy the browsing of large [.ZIP]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lections like those in CD-ROM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LUP can display more than one directory or [.ZIP] archive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 Unlike many other programs, which display each director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erate screen window, LUP displays them in a single window.  I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the same name appear identical in two differen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ir display occupies a single line, allowing more files to b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creen.  Files which do not appear identical ar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erate lines in a way which emphasizes their differences such as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ime stamp.  This makes it easy to detect new, changed, or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 This feature is especially useful when comparing related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, such as a directory and its backup copy, or two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software package.  When you move from one subdirectory to another L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do similar moves for each subdirectory being display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ed files are automaticly displayed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P has other miscellaneous file management functions such a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on, copying, etc.  If you copy files from inside a [.ZIP] fi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P will automaticly extract those file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must thank several people for helping me to produce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I thank Robert Schenot for writing "The ShareWare Book".  Hi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ull of useful information on the software business,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hasis on Shareware as a distribution channel.  It has saved m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urs of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hank my Beta testers, most of whom are members of the Bosto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UDGE computer user group.  Special thanks to Jim Van Zandt and I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sinoff for their valuable feed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give my greatest thanks to Brad Hare for putting LUP through gru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ess tests.  He used LUP to browse and extract files from [.ZI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s from CD-ROMs and computer systems all over the country.  If L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mostly bug free then it is partially because Brad found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s for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duct is distributed as Shareware, a Try-Before-You-Buy appro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.  Please feel free to use LUP free for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sure that it meets your needs.  If you decide to continue using L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register with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registered copy of LUP will include: the latest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a printed user manual, a registration key to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 of registration reminder messages from the program, 90 d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, upgrade notices, and maybe some other miscellaneou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btain a registered copy of LUP use the "Register" command in the L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Lists Browser.  The File Lists Browser is active when LUP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.  The Register command will produce a registration form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your registration easier for both you and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LICENSE AGREEMENT for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P will run on your computer if your computer is an IBM PC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MS-DOS or PC-DOS version 3.0 or later, has 400Kb of disk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s 512Kb of Random Access Memory (RAM).  If you plan to use L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ine [.ZIP] archives then you must also have PKUNZIP.EXE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DOS PATH.  If you plan to run the DEMO.BAT demonstration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will also need PKZIP.EXE.  PKZIP and PKUNZIP are available fr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WARE, INC.;  9025 N. Deerwood Dr.;  Brown Deer, WI 53223;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 LUP, copy all of the distribution files to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.  I suggest the subdirectory name "\LUPnnn" where "nnn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gits of the version number.  If you set your defaul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ubdirectory then you will be able to run L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be able to start LUP from any default director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LUP's directory in the command then you must follow som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s.  The files LUP.EXE and LUP.DOC must be in a directory which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DOS PATH.  You can do this either by adding LUP's sub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DOS PATH, or by copying LUP.EXE and LUP.DOC to a directory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in your DOS PATH.  LUP.DOC should b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P.EXE becaused this is needed by the Help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py of LUP is a registered copy you have one more ste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.  See the section called DISABLING REGISTRATION REMIN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version of LUP has no configuration options.  LUP tries to ada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computer and the video mode you are using when you ru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P will adapt to monochrome or color display adapters.  It will ada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screen dimensions, for example, 25 lines, 43 lines, or 50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the documentation on the DOS MODE command, or whatever command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rol your video display, for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mplest method of starting LUP is simply to type "LUP"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. 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UP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&lt;Enter&gt;" stands for the Enter key.  LUP will execute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List of the current working directory.  From there you ma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Lists being displayed, move elsewhere in the directory tre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other file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LUP begin by displaying one or more File Lists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orking directory, simply add their names to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suppose C:\PROJECT1 contains your files o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, and a floppy diskette contains previously saved versions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, and you want to see which files have changed sinced you sav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is, place the diskette in drive A: and at the DOS prompt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UP C:\PROJECT1 A: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cause LUP to start and to display both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taneously.  Note, only File List specifications can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 You can not browse a text file directly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, however you can do this after LUP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lso specify (.zip) archive files on the command line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 [.ZIP] for doing this which is explained in the section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ING ZIP ARCH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P was designed to be both easy to learn and easy to use.  Almo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commands are available through context sensitive menus AND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shortcu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menus is easy.  You can begin using the program immedi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s.  If you want you can learn the shortcut keys.  All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displayed in the menus of their associated commands, which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easy to lea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lso a simple Help command which allows you to browse thi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 from inside of L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 are available from nearly everywhere in the program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a menu by pressing the F10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 are context sensitive.  This means that the commands lis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vary according to the commands available at that po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 These commands can depend on everything from the type of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active to the position of the cursors.  If you are ever not su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o do next, pressing F10 will produce a menu of all the th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do at that point.  For example, if the File Lists Browser i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you press the F10 key then a menu labeled "File Lists Browser Men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 which lists all the commands available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s Browser.  You will even see the F10 key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a menu in two ways.  The first way is to selec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the menu and press the Enter key to execute i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menu of the File Lists Browser is the menu item "&lt;Alt-A&gt;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".  If you move the menu cursor to that menu item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key then a dialog box will be displayed which gives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ther way to use a menu is as a command summary.  When you se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the command you want to execute, you can press the &lt;Esc&gt; key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and then press the associated command key to trigg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, sometimes a menu item represents a group of commands, no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 Group menu items end in "...".  If you press &lt;Enter&gt;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ursor is on a group menu item then another nested menu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nested menu represents the group.  For example, when a list sc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ctive there are several command keys available for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er's cursor.  These appear as a single group menu item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"Line Cursor Movement...".  If you press the Enter key whil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is on the "Line Cursor Movement..." item then another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hich lists the actual cursor movement commands with thei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, such as "&lt;Arrow-Down&gt; Forward"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bandon a menu without executing one of its commands, press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 The menu will diss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till can't figure out how to do what you want aft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 then you can get help by pressing the &lt;F1&gt; key.  This will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browsing the user manual file, i.e., the file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.  Help is available from everywhere the menus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ING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browse directories with the File Lists Browser, which i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fills the entire screen when you start the program.  It display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directories.  It is divided into two major pa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 part contains a summary of the directories displayed. 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ummary includes the number of the directory,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s in all the files in that directory, the number of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ies in that directory, and the path name of the direc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cludes the file mask, however this should probably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sewhere because all file masks must be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contains a list of the file entries in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mmarized in the top part.  Each entry includes the file name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or, if the entry is a subdirectory, a notation to indicate th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and time stamp of the file, and the attrib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entry list is scrollable using the cursor movemen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commands include INCREMENTAL SEARCHES. 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directly to a particular file entry by press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characters of 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a subdirectory of the directory you are displaying, simpl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oller cursor to the subdirectory you wish to display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Enter&gt; key.  If you wish to display the parent of the director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then move the cursor the entry labeled "[ Parent ]"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Enter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se two basic operations you can easilly examine al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disk.  If you would like to examine the directories o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drive, or would like to jump immediately to a distant director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Alt-S (File Lists Browser, Substitute Path)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limit the display to a subset of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you can use the Alt-F (File Lists Browser, File Mask)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 to display only the files ending in ".TXT" the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ask to "*.TX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ING MULTIPL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ing multiple directories at the same time is similar to brow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directories.  There are a few differences in the display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entry may occupy more than one line, between one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displayed.  If LUP finds that two files with the sam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different directories have the same size, date, time, and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it displays then on the same line.  Otherwise it puts them o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lines.  The numbers in the column headed with "**..."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irectories a given version of a file is in.  The diffe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are ordered by date and time with the newest file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ine which does not have numbers in every position of the "**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indicates some type of difference, either a new file, a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a changed file, a file with different attribute bits, etc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umn which makes finding differences between directories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ies being displayed are summarized in the top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display areas on the screen.  The directories ar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phabetically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directories being displayed can be changed by using the "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s..." commands.  With them you can add a directory, rem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, or substitute a directory in the set of directory or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being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ING ZIP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ing [.ZIP] archive files is very similar to browsing directori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ine a [.ZIP] file, move the cursor to the file entry of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&lt;Enter&gt; key.  The File Lists Browser will display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[.ZIP] file as a list of the files it conta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Lists summary at the top of the screen will have the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[.ZIP]" after the name to indicate that a [.ZIP] file,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directory, is being displayed.  This is the same no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used for command line arguments when starting LUP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perate "[.ZIP]" notation, rather than the file name extens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to distinguish DOS directory files from DOS data files beca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DOS directory names can have extensions, even ".ZIP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Not all [.ZIP] files have ".ZIP" extensions.  For exampl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for a self extracting [.ZIP] file to end with ".EX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move between the subdirectories of a [.ZIP] file just lik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ies.  You may even move into [.ZIP] files inside of [.ZI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, in other words, nested [.ZIP] files.  You may display regula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and [.ZIP] file directories at the same time to compar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a [.ZIP] file which does not have a [.ZIP] extension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f extracting [.ZIP] file, use the Include Path or Substitut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 Enter the name of the file with the characters "[.ZIP]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 For example, if you were browsing the directory C:\INBOX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ed a file NEWSTUFF.EXE which was a self extracting [.ZIP] fil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e Path command and replace "C:\INBOX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:\INBOX\NEWSTUFF.EXE[.ZIP]".  This will display the file as a [.ZIP]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, some [.ZIP] files created on Unix systems contain files whos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lower case characters.  LUP will convert these names to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displays them because DOS does not support lower case in it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nother type of [.ZIP] file which gets special treat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ually a [.ZIP] file which contains files in subdirectories also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subdirectories.  For example, if a [.ZIP] file contains an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"SUBDIR\FILE.TXT" then is also contains an ent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"SUBDIR\".  LUP will display the entry for this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usual manner.  However if the entry for subdirectory "SUBDI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then LUP must simulate its presence.  A listing of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a [.ZIP] file will contain a simulated entry for the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cognize these fake subdirectories by the impossible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stamp value of "1980-00-00 00:00:00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xamine a file as text, use the File Lists Browser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archive containing the file you would like to examine.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entry for the file and press the &lt;Enter&gt; key.  L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file in a scrollable tex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display shows only printable ASCII characters.  How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display all characters except the line-feed &lt;LF&gt;, which is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ine terminator, by using the &lt;Alt-J&gt; (toggle Junk filter)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display all characters, whether they are printable ASCII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ither case LUP also does some rudimentary formating of tab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file line will not fit on a single screen line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d to as many following screen lines as necessary.  Use the &lt;Alt-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oggle Multicolor lists) command to display alternate file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colors and make this continuation easier to s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regular or directory files, use the File Lists Browse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or archive containing the files you want copy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ted in a particular one then move the cursor to it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lt-C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P will display a dialog box with its best guesses for sourc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ination path, and file mask filled in or selected.  Complete f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se values.  Use the Tab key to move between value gadg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have defined all values press the Enter key.  LUP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ing files.  When it is finished the destination path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Lists Browser if that path was not already being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not copy into a [.ZIP] archive file.  However you may cop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a [.ZIP] file in to a DOS directory.  In this case L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ly extract th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lete regular or directory files, use the File Lists Brow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the directory or archive containing the files you want delet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interested in a particular one then move the cursor to it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Alt-D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P will display a dialog box with its best guesses for path and file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ed in or selected.  Complete filling in these values.  Use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ve between value gadg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have defined all values press the Enter key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more than one file to be deleted then LUP will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rmation.  If you answer Yes then it will begin delet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not delete files from a [.ZIP] archiv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name a regular or directory file, use the File Lists Brow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the directory or archive containing the file you want ren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interested in a particular one then move the cursor to it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Alt-N&gt; key to activate the "reName a file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P will display a dialog box with its best guesses for directory, and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filled in or selected.  Complete filling in these values an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name.  Use the Tab key to move between value gadg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have defined all values press the Enter key and LUP will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 You may not rename a file inside a [.ZIP] archiv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P can extract files from archive files.  Extracting from a [.ZI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 is called "unzippin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seperate command for extracting files.  LUP ext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ly whenever you browse a file which inside of an archive,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from inside of an archive.  See COPYING FILES and BROWSING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DEMO.BAT is a batch file which demonstrates some of the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of LUP, namely the ability to browse [.ZIP] archive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ility to browse multiple directory trees in a merged form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o creates some files and subdirectories in the default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instructions for you to follow to explore various featu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onstration is not fully automated.  It depends on your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the demonstration, set the default directory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LUP files,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O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be able to make LUP run a bit faster if you want to. 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LUP on a faster computer, there are several things you can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P caches various calculations.  This means that it saves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culations in a cache in Random Access Memory (RAM).  If LUP n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 of a calculation again it may find it in the cache and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nd the time to calculate it again.  If you can increas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for LUP to use then it can cache more calculations and run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 versions of DOS allow you to load DOS, device drivers, and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erminate and Stay Resident programs) into high memory, mak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available for programs like LUP.  If you can do this but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done so then try it.  This may make some of your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faster al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LUP accesses disk a lot, using a disk cache can make it ru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.  If you are not running a disk cache you may want to do s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make some of your other programs run faster al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P runs PKUNZIP to read the contents of [.ZIP] archive files.  With 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KUNZIP.EXE will be in your disk cache when needed.  However PKUNZI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purged from the disk cache by later disk accesses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disk cache is small.  If this happens then you may want to use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instead of, or in addition to, a disk cache; and put PKUNZIP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n the RAM drive.  If you do this then you also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rectory in your DOS PATH, otherwise LUP will be unabl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M drive copy of PKUN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files are parts of, or are created by, the LUP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P.DOC: This is the file you are reading now.  It is the user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UP.  It is also used the the Help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P.EXE: This is the LUP executable.  LUP.CFG: This file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P.  It contains configuration information, which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P consists of only the registration status of the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reated in the directory from which the program (LUP.EXE)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BAT: This batch file script creates some directories an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demonstrate LUP's unusual features.  When execu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instructions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: This contains information on how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: This contains a description of LUP suitab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and BBS directory listings.  The most signific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ar the front of the file so that automated softwar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 can use the most importan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DOR.DOC: This contains information for disk vendor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:\LUPTMP.$$$: This subdirectory and the files created in it ar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They are deleted when LUP terminates.  LUP create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hen it examines the contents of [.ZIP] archiv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use LUP free for up to 30 days to ensure that it 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ecide to continue using LUP you must receive a register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by registering with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make any number of copies of this software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key and printed manual which come with a registered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The number of days you have been using the software does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 days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The total number of people using any of the copies of the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ne time does not exceed the number of registered copies ow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give (or sell) copies of the software to others, in fac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ouraged to do so, with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The software is not modified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You do not mislead the person receiving the software about wh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 is ge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If you give (or sell) a package which includes a cop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key then you must destroy or include in the sam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copies of that key, and you must destroy or inclu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package all copies of the software associated with that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, if you are a shareware disk vendor then see file VENDO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DJI disclaims all warranties relating to this software, whe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 without limitation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or fitness for a particular purpose. Neither LODJI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one else who has been involved in the creation, production, or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software shall be liable for any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ial, indirect or similar damages due to loss of data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reason, even if LODJI or an agent of LODJI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 In no event shall LODJI's lia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s ever exceed the price paid for the license to us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the form of the claim.  The person using the software b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isk as to the quality and performance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are entitled to free technical support for three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registration.  This support is for correcting errors 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ime permits support may also be provided to non-registered us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beyond their free support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provide all the information needed to reproduce the error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mum you should provide your name, the version of the softwar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of what you did to trigger the error and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.  If you are a registered user entitled to technical suppor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provide the serial number and registration ke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.  You may be asked to provide other information, such as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computer system, your CONFIG.SYS and AUTOEXEC.BAT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data files associated with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LODJ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ach LODJI at any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PS: LODJI, PO BOX 915, NORTH CHELMSFORD MA 01863-09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: 76360,16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et: 76360.1610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ING REGISTRATION REMIN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courage you to obtain a registered copy of LUP from the author, L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asionally displays messages to remind you of the oblig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.  These reminders conform to the guideline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Profession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get a registered copy of LUP it includes a registration ke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you can disable registration reminder messages.  The disab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ssages is called "silencing".  If you do not silence LUP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eventually begin displaying the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ration key is printed on the invoice which come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copy of LUP.  Each key will silence only the copy of LU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serial number.  The serial number of your copy of L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d on both your diskette and your invoice.  If you purchase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copies of LUP then make sure that you use the correct 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ilence your registered copy of LUP, first find the ke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ice.  It should be labelled "REGISTRATION KEY" and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ed serial number printed nearby.  Next, at the DOS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UP -s kkkkkkkkkk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-s" is the silence option.  The 's' must be in lower ca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kkkkkkkkk" is the string of digits of the REGISTRATION KEY you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invoice.  "&lt;Enter&gt;" represents the Enter key.  Be sur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between the parts of the command.  If LUP display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ilenced" and returns to the DOS prompt then the silencing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.  If it does not do this then the silencing operation fa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bably means that you mistyped the registration key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 of th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ilence LUP but then copy it to another disk or subdirect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elete the file LUP.CFG, then the new copy automaticly unsil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.  This allows you to easilly make and give unsilenced copies of L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thers.  However it also means that if you copy LUP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as part of reorganizing your hard disk then you need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lencing procedure on the new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do not give your registration key to anyone else.  Sav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key and serial number in a safe place.  I suggest writing the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in the printed copy of this user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ial number:                 Registration ke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(first)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[.ZIP] files which contain files in subdirectorie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directories themselves by simulating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&lt;Alt-J&gt; command to display or hide (default) no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characters in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&lt;Alt-M&gt; command to display lists and files in two colors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readability problem with [.ZIP] files which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BU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using LUP to browse many directories or files LUP may run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ower.  On rare occasions LUP may terminate with a message which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t is unable to allocate a block of memory from its hea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owing is caused by the memory manager purging the internal cach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to recover memory blocks.  The termination happens when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ging the entire cache, the program is still unable to find a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large enough to satisfy an allocation request.  Usually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ough total memory, but it is distributed in many seperate blocks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block is large enough to satisfy the request.  This cond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fragmente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LUP terminates in this way, restart LUP and retry your task. 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enter exactly the same sequence of keys, you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your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plan to fix this problem, and I know of several ways to do 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 of them is easy.  If you are a programmer and have some good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avoiding fragmented memory problems, please send them to me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help me to fix this problem sooner.  Otherwise, because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ious problem, I will probably spend most of my time do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hancements to L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