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Windows PIF file to allow FileBUDD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virtu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progress status when prin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bort an imag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image printer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pson 24-pin dot-matri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 DeskJet 500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creased printing resolution to 1200 dpi for HP LaserJet print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64k and 16m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1280x1024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IFF Group 3 (CCITT) and Group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JPEG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BMP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5 new image proce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ol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amma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ultiply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vide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ssociate a file to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Customizing FileBUDDY" in the User's Gu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DEFINE]" for the 'SwapWhenAssociate' paramete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[SWAP]" for the 'Associate#'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manipulate password-prot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section on "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/Deleting Archived Files" and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under "[ARCHIVE]" for a new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Archive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Out Of Stack Space" problem that occur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FileBUDDY v3.02.  The program stack was not se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between a "new" linker an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library used to create File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PKZI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bug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bug when trying to edi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d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