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lock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lock Code Page (WCP) was developed specifically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image processing using text graphics.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ode Page 437 with some modified characters. Only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 drawing characters (single line) were kept to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Warlock 1.1.1 is a program called WCP.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ivate the Warlock Code Page in EGA or VGA modes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CP is simply "WCP" to activate the Warlock Code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CP OFF" to switch back to the standar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is a Windows 3.1 Warlock Code Page font. So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llow you to change fonts (i.e. terminal software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is font for Warlock Code Page support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standard IBM Code Page 437 for characters 0-127 and 224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charac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Hex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 $80  "�" Stick figur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9  $81  "�" Cannon poin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0  $82  "�" Cannon pointing up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  $83  "�" Cannon point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  $84  "�" Cannon pointing down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  $85  "�" Cannon poi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  $86  "�" Cannon pointing down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  $87  "�" Cannon point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6  $88  "�" Cannon pointing u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7  $89  "�" Right half of soli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8  $8a  "�" Diagonal line drawing characte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 $8b  "�" Diagonal line drawing characte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  $8c  "�" Diagonal line drawing characte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  $8d  "�" Diagonal line drawing characte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  $8e  "�" Diagonal line drawing characte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  $8f  "�" Diagonal line drawing characte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  $90  "�" Diagonal line drawing characte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  $91  "�" Diagonal line drawing characte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6  $92  "�" Diagonal line drawing characte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7  $93  "�" Diagonal line drawing characte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8  $94  "�" Diagonal line drawing characte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9  $95  "�" Small ball c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 $96  "�" Rocket ship poi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  $97  "�" Left crescent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  $98  "�" Soli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  $99  "�" Shaded block (25% over 0%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  $9a  "�" Five pointed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  $9b  "�" Cent sign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6  $9c  "�" Pound sterling symbol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7  $9d  "�" Yen symbol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8  $9e  "�" Point sign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9  $9f  "�" Function symbol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  $a0  "�" Small arrow head poi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  $a1  "�" Small arrow head poi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  $a2  "�" Shaded block (50% over 0%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  $a3  "�" Shaded block (75% over 0%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  $a4  "�" Registered symbol (circled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  $a5  "�" Trade Mark symbol (Small superscript TM undersc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6  $a6  "�" Copyright symbol (circle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7  $a7  "�" Rounded corner line drawing charact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8  $a8  "�" Rounded corner line drawing charact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9  $a9  "�" Upper right quarter of solid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  $aa  "�" Lower right quarter of solid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  $ab  "�" 1/2 symbol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  $ac  "�" symbol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3  $ad  "�" Shaded block (0% over 25%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  $ae  "�" Double less than symbol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  $af  "�" Double greater than symbol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6  $b0  "�" Shaded block (25%)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7  $b1  "�" Shaded block (50%)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8  $b2  "�" Shaded block (75%)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9  $b3  "�" Line drawing character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 $b4  "�" Line drawing character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  $b5  "�" Shaded block (50% over 25%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  $b6  "�" Shaded block (75% over 25%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  $b7  "�" Shaded block (0% over 50%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  $b8  "�" Shaded block (25% over 50%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  $b9  "�" Shaded block (75% over 50%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6  $ba  "�" Shaded block (0% over 75%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7  $bb  "�" Shaded block (25% over 75%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8  $bc  "�" Shaded block (50% over 75%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9  $bd  "�" Quarter bloc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  $be  "�" Quarter bloc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  $bf  "�" Line drawing character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  $c0  "�" Line drawing character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  $c1  "�" Line drawing character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  $c2  "�" Line drawing character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  $c3  "�" Line drawing character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6  $c4  "�" Line drawing character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  $c5  "�" Line drawing character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  $c6  "�" Shaded block (25% over 100%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  $c7  "�" Shaded block (50% over 100%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$c8  "�" Shaded block (75% over 100%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$c9  "�" Shaded block (100% over 25%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  $ca  "�" Shaded block (100% over 50%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  $cb  "�" Shaded block (100% over 75%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  $cc  "�" Quarter bloc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 $cd  "�" Quarter bloc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6  $ce  "�" Quarter bloc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7  $cf  "�" Quarter bloc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8  $d0  "�" Quarter bloc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9  $d1  "�" Quarter bloc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  $d2  "�" Quarter bloc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  $d3  "�" Quarter bloc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  $d4  "�" Upper left quarter of solid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  $d5  "�" Lower left quarter of solid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  $d6  "�" Rounded corner line drawing charact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  $d7  "�" Rounded corner line drawing charact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6  $d8  "�" Left half of soli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7  $d9  "�" Line drawing character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8  $da  "�" Line drawing character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9  $db  "�" All solid character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  $dc  "�" Lower half solid character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  $dd  "�" Left half solid character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  $de  "�" Right half solid character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  $df  "�" Upper half solid character (same as Code Page 4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 Line Drawing Characters (138-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: 138  139  140  141  142  143  144  145  146  147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: $8a  $8b  $8c  $8d  $8e  $8f  $90  $91  $92  $93  $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-. .--. .--. .--. .--. .--. .--. .--. .--. .--. 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\/| |\ | | /| |\/| |\ | | /| |\/| |  | |\ | | /| |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| \| | \| | \| |/ | |/ | |/ | |/\| |/\| |/\| |/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' `--' `--' `--' `--' `--' `--' `--' `--' `--' `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: 196  $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..........: 194  $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  � </w:t>
      </w:r>
      <w:r>
        <w:rPr/>
        <w:t>.....: 191  $bf (rounded = 167 $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.............: 218  $da (rounded = 214 $d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............: 179  $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: 195  $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� </w:t>
      </w:r>
      <w:r>
        <w:rPr/>
        <w:t>.....: 180  $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.........: 197  $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: 192  $c0 (rounded = 215 $d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..........: 193  $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� </w:t>
      </w:r>
      <w:r>
        <w:rPr/>
        <w:t>.....: 217  $d9 (rounded = 168 $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 blo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:  32  189  204  223  190  221  205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: $20  $bd  $cc  $df  $be  $dd  $cd  $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-. .--. .--. .--. .--. .--. .--. 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|� | | �| |��| |  | |� | | �| |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|  | |  | |  | |� | |� | |� | |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' `--' `--' `--' `--' `--' `--'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: 207  208  222  209  220  210  211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: $cf  $d0  $de  $d1  $dc  $d2  $d3  $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-. .--. .--. .--. .--. .--. .--. 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|� | | �| |��| |  | |� | | �| |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�| | �| | �| | �| |��| |��| |��| |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' `--' `--' `--' `--' `--' `--' `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:  32  173  183  186  220  153  176  184  187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: $20  $ad  $b7  $ba  $dc  $99  $b0  $b8  $bb  $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-. .--. .--. .--. .--. .--. .--. .--. .--. 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|  | |  | |  | |  | |��| |��| |��| |��| |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|��| |��| |��| |��| |  | |��| |��| |��| |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' `--' `--' `--' `--' `--' `--' `--' `--'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: 162  181  166  188  199  163  182  185  178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: $a2  $b5  $b1  $bc  $c7  $a3  $b6  $b9  $b2  $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-. .--. .--. .--. .--. .--. .--. .--. .--. 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��| |��| |��| |��| |��| |��| |��| |��| |��| |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|��| |��| |��| |��| |  | |��| |��| |��| |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' `--' `--' `--' `--' `--' `--' `--' `--'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: 223  201  202  203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: $df  $c9  $ca  $cb  $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-. .--. .--. .--. 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��| |��| |��| |��| |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|��| |��| |��| |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' `--' `--' `--' `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