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//////////////////    ///           //   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/             // //         //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/             //   //       //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/             //     //     //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/             //       //   //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            //         // //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/             //           ///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           //            //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ssler's Nifty Tools (TNT) Release 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&lt;&lt; SHAREWARE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87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NT  is  a collection of over 25 useful SHAREWARE MS-DOS  programs.  Many  T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 are  featured  in COMPUTE, INFOWORLD, and  COMPUTER  magazin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 versions of TNT programs are posted in Compuserve's IBMSYS, IBMCO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HW  areas under the common keyword of TNT. Registered users of any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receive the complete collection for re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program is individually priced at $19. Special prices  with  substa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ngs  exist for partial and complete collection purchases. Contact  m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information. Monetary contributions and any ideas for enhancement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ssler's Nifty Tools (TNT) Release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30 Canyon Woods Place S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n Ramon, Ca. 945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: 71044,5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       Summary of programs: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STAT.EXE    Sets  DOS  ERRORLEVEL to 0 if your local printer is  NOT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ptured  to  a  Novell printer. Sets it to 1 if  it  IS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p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K4DUP.EXE   Generates  a  list of files that exist in both .EXE  and   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m. This usually occurs when software is upgraded from a 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mat  to  an  EXE  format  and  the  old  COM   version  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ccidentally  left on the system when the new EXE  form is 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to  the system. DOS will always invoke  the  COM form  befo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EXE form program so you should delete the older COM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required. Useful to avoid having old versions of softwa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P.EXE   Allows the user to turn on screen to printer echoing as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er  had  pressed Ctrl-P or Ctrl-PrtSc.  DesqView  compat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 mode too. Great for use with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SPEED.EXE   Returns  the actual baud rate that a COM (serial) port  is 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. With today's high speed modems that can adjust their 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ne  and  data rate (speed) automatically, it  is  often 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fficult to determine if your line is operating at the 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ate.  Use  COMSPEED to check your COM port's data  rate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tablishing a data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WA.EXE     Copies  files  while  preserving the  source  file's  read-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ribute. Does it the way XCOPY should have don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TDUMP.EXE    Copies the contents of either a color or monochrome monito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2BAT.EXE    Will  write  a listing of drive_path_file  specs  match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er's entered file  specification to  the  file DIR2.BAT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  specification  found  may  be   prefixed and suffix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er provided strings. This batch file will then  be   ab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form actions to the file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, if your C: disk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ADME.DOC TESTME.DOC LIST.DOC PRIN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IR2BAT C:*.DOC /S /A "ATTRIB -R ! /S" "DEL !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append the following lines to an existing DIR2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RIB -R C:\README.DOC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 C:\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RIB -R C:\TESTME.DOC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 C:\TEST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RIB -R C:\LIST.DOC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 C:\LI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RIB -R C:\PRINTER.DOC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 C:\PRIN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CPU.EXE      is  a  DesqView utility program that is meant to be  run 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fore running  a program that requires full usage of the CPU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puting   power.   It pops up the DesqView  window  and 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'Share CPU when in Foreground' to 'Y'  or 'N' depending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rameter  entered.  It  useful for programs  that  insist 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unning  in  a  non-multitasking  environment  such  as   v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pling and digitiza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PROMPT.EXE   Facilitates naming of DOS windows under DesqView. For 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pon  opening and  using  several DOS windows with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s,  the   user  often finds  it  difficult  to 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ich window he/she was doing what task  in. Since each 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as  the same DOS prompt, DOS gives him/her no visual  clu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identification of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program will change each DOS window's DOS prompt in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ical  form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C: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C: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C:\&gt;    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MPT n &lt;user_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re  n  is  the  counter value of  this  DesqView  window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sqView's  'switch'  window and the user_string is   a 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ring  (typically $P$G). If the user_string  contains  spa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close it with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 useful example is as follows: Assume that  DesqView  invok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UTOEXEC.BAT  as  "AUTOEXEC   X"  whenever   it   opens  a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 shell.  Let  AUTOEXEC.BA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IF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H = C:\;C:\DOS;C:\W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%1Y==Y GOTO NOT_UNDER_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 INVOKED BY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V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MP   &lt;- DOS jumps to this batch file to set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NOT_UNDER_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 INVOKED BY PC UPON POWER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 DVPROMPT.DAT         &lt;- reset the counter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RUN.EXE      A  DesqView  utility  program that returns ERRORLEVEL  =  0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qView is running or 1 if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NDTAB.EXE   Copies  the  file matching the  source    filespec    to 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stination   filespec  with any source file  &lt;tab&gt; 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panded   into  space characters into  the  destination 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reat  for printers that can't handle tabs but you  still 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rmatting/alignment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FIFO.EXE    Enables the FIFO of a 16550A serial UART chip at the  COM 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pecified  by the user. Also sets the FIFO depth to  1,4,8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4.  Use in status mode to determine what type of  serial  c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h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WP.COM      Unique  TSR gives visual indication of shelled process via  C: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mpt to avoid turning off PC when a program is suspende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 shelled  to  DOS.  Any  time  you  have  a  master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including  Windows) running in the background,  GROWP 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r prompt. Only program of its kind in industry. Avoids DOS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k  corruption. This   resident program requires  about  1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ytes  of  resident RAM   to  add    a  default  '&gt;'   or 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ered   growth  character   to   the environment's   'PROMP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ring   each  time  another  copy of  COMMAND.COM is   she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  to  remove  the  growth   character    when   the   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  COMMAND.COM   is  terminated.  GROWP  requires DO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3.0   or   higher.   Each   growth   character   represents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uspended  program  in  RAM  and  gives you  a  visual  w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at  you should not turn-off  your  PC   before returning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uspended program and  gracefully  exiting 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ONSCRN.EXE   IFONSCRN will examine the video screen for the appearance of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 three case-sensitive   trigger (search) character 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reat   for  programs  that  don't  return   errorlevel   (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pilers)  but  you need to know if they  terminated  with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rror  condition. Also runs as TSR with  sound/beep/dialog 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ert  modes. Can control parallel port devices  too.  IFONSC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y  be run as  a  TSR (RAM-resident)  or as a non-TSR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CL  mode). If IFONSCRN is  running  in the  command  line  (C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non-resident) mode, and it finds one  of  the trigger str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  sets  the DOS ERRORLEVEL to 0 (zero) , else if  it  is  n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und,  it will  be  set  to  1 (on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either TSR or CL mode, after finding the trigger string,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ptional  window may pop up with the user's message.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ypes  of beeps may be associated with  the  window, 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ability  to control an external   parallel   port  de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fter pressing any key to clear the window, optional keystro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y  be automatically sent to the foreground program (TSR 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WAIT.EXE     Controls  a speaker and/or parallel port device  includ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NT IFBUZZ buzzer device. Makes the speaker and/or device  buz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  beep so that you can add buzzer indications to  your 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s.  Great for batch files that need loud buzzing noise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ract your attention back to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KHEAD.EXE   Parks  up  to  2  hard (fixed) disk's  heads  over  the  disk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hipping  area  where  user data doesn't reside.  Runs  on 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C/286/386/486/pentium  and most compatible clones. On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head parkers ever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DEL.EXE       PERMANENTLY deletes with verification, your specified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 will be prompted to press 'Y'&lt;cr&gt; to delete  the 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 The deleted file can not be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.EXE     Plays  a WAVE or VOC formatted sound file on a Sound Blas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nd  Blaster Pro or Pro or Audio 16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TSCRFF.EXE   Appends  a  form-feed  (paper eject) command  to  your 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never    you   press the PrintScreen key.  Very  useful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keep   your  printer always at its  top-of-form  position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aser  printers,  this  saves  you  from  taking  the  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-line, and pressing the PageEjec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LIST.EXE      Prints a range of lines from a file to the console or 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ful to view a portion of a file'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WDIR.EXE      Generates  a list of non-read-only files. Useful to keep 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 the few files on your system that are  read-writable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cautious  user  will have the majority  of  his/her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rked  as read-only. Certain applications require their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read-writable so not every file may be set to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BEEP.COM    Installs  itself  as a RAM-resident program that will  se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ep  character's (ASCII decimal 7 or control-G) duration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er  specified  value.  The  default beep  tone duration is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cond  which is  too  long  and annoying for many peop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ep  can  even be disabled to provide for a truly  silent  P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gram intercepts BIOS interrupt 10h WRITE_T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NE4DAY.EXE   Plays   a   voice  file(s)  upon  invocation.   TUNE4DAY  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UNE4DAY.INI to  control its  operation. It maintains a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 this  file to control which  file(s) it   will   act  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uring  its  next  invocation. It runs  a   command   on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(s).  Even  though  TUNE4DAY is meant to  traverse  dow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rectory  of   sound  files  and   play  the  next  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(s), it can be used to  perform  any command on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any type of files. Displays a random saying each time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un.  User  can  add his/her own 'sayings' to  the  data 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ckage  includes  pseudo-Murphy's computer  laws.  Uses  T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DEL.EXE       Will  delete with verification, files that match your 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pecification. You will be prompted to press 'Y' to dele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pecific  file.  'Read-only'  files  will  prompt  you  for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itional 'Y'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.COM       Installs itself as a RAM-resident program that will set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ersions to a user specified value. This is useful when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s   that  require  a specific DOS version for no 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ason.   (Many   DOS  supplemental programs  require 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ersions for no reason. For example, if you are running DOS 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ut like DOS 3.2's ATTRIB.EXE '/S' sub-directory search o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 could set VERS to 3.2, then run ATTRIB and then  reset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ack to 3.1). TSR lets you set DOS' two versions - the TRU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AKE  versions  that applications may ask for...  Works 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n  SETVER.  Fool programs on what  version  they're 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. You read about this in INFO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DIR.EXE       Reports  the  sizes of files specified in a format 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managing larg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