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.EXE is a small program I wrote that executes th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 Hook and also Turn the speaker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l easy to us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1   -   for Com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2   -   for Com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3   -   for Com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4   -   for Comm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put in any batch file using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for use.    By William Mantz @ Maddo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in C++ for the speed and small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asically wrote this because the ECHO statement was un-reli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DesqView or Windows.  This solves that problem as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comm port before sending the ATH1 string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an ERRORLEVEL of 0 if opened ok, and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t open ok.   So you can also use that in your batch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ECHO ATH1  Statment did NOT work well with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 This program should solve mos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HOOK.EXE is written opposite of OFFHOOK.EXE and should put phone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for calls.  Most people do NOT need this program. Bu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other Fine programs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4 Hours               A Wildcat! BBS         Over 60,000 Fil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