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ouglas Bax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is a lightning fast BBS list utility with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options.  With this program you can search, view, or ad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a ASCII text file.  New lists may be downloaded from SO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s they become available ( See LISTS section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 ke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, Add,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is distributed using the SHAREWARE concep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 to evaluate this product.  The terms of this license all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entire CYBERxx.ZIP ( xx = Version #.# )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nd individuals.  The license does not grant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s, or additions to the original five (5) distribution files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mple BBS ad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 the end of 30 days you have NOT registered your cop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cease using it.  Under no circumstance will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gistration numbers be to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GISTER.TXT for information on registering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ve (5) files included in this archiv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.EXE       -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.DOC       -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TXT         -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   - Text file on the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- File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se files are missing then your copy has been tampered w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r call SOLITUDE BBS (803-246-38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authentic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CYBER-LIST does not contain any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 It does display a message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 CYBER.EXE ).  To encourage users to register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the beginning and the end of program operation. 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will disabl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has been extensively tested.  The program (CYB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un under Windows 3.1, OS2, and DesqView.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has been taken prior to its release to determine it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.  This is NOT, however, considered grounds for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ranty or any guarantee against faults that its use may c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 The author cannot be held accountable fo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or Software.  Execution of the CYBER.EX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 of the License and Disclaimer writte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istribution of this archive can continue after the BB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come out-dated it is suggested that you call all numbers by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o ensure that the BBS is still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proper installation and first-time operation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nd pay close attention to any NOTES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release of CYBER-LIST simply copy the new CYBER.EXE over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for the programs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to the new directory and run the CYB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a brief FAQ on problems that might b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solutions.  There isn't a lot that can go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added my registration code and the program doesn't vali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Pay close attention to your code and remember that CASE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My entries into the BBS.TXT file are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have used a text editor to alter the BBS.TXT fil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editor isn't appending a ^Z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BBS will offer FREE technical support regard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and unregistered versions.  You must call the BB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-246-3824).  If you have registered CYBER use the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with your reg number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BS lists will be created from time to time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to registered users only.  The format for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BSmmyy.ZIP ( Where mm = month and yy = yea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-List wouldn't be a good product if users didn't call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make changes to the list.  A BBS can be added to the lis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-246-3824 and using the 'BBS' command from the main menu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BS off the list leave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4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s has also released XFERxx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PCBoard utility for summing the download.log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ulletin for the information.  FREQ 'TRAFF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xx.ZIP is a FREEWARE screen rotator.  It changes your BB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ch call.  Easy to use and made for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CYC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xx.ZIP is a SHAREWARE PCBoard and WildCat news editor. 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vent manager to maintain your articles during the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'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(C) Clark Development, DesqView (C) Quarterdeck, OS2 (C)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UDE Shareware Productions (C) Douglas Baxter, Regkey (C) Brain Pi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++ (C) Borland, WildCat (C) Mustang Software, Window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