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</w:t>
        <w:tab/>
        <w:tab/>
        <w:tab/>
        <w:tab/>
        <w:tab/>
        <w:t>FSLOG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A site license is a wa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more then one server at reduced cost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ame product needs to be install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The company purchasing a site license (the lice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upgrades, etc., and Confirm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iskette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. For instance, if you purchased a site licens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your cost would be $546.00 which saves you $149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5 separ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Discount</w:t>
        <w:tab/>
        <w:t xml:space="preserve">   US$</w:t>
        <w:tab/>
        <w:t xml:space="preserve">     US$       DFL</w:t>
        <w:tab/>
        <w:t xml:space="preserve"> 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)</w:t>
        <w:tab/>
        <w:t xml:space="preserve">  (%)</w:t>
        <w:tab/>
        <w:t>(unit)</w:t>
        <w:tab/>
        <w:t xml:space="preserve"> (total)    (stuk)   (tota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>139.00</w:t>
        <w:tab/>
        <w:t xml:space="preserve">  139.00    245.00     2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>110.00</w:t>
        <w:tab/>
        <w:t xml:space="preserve">  249.00    200.00     4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5.0</w:t>
        <w:tab/>
        <w:t>104.50</w:t>
        <w:tab/>
        <w:t xml:space="preserve">  353.50    190.00     6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10.0</w:t>
        <w:tab/>
        <w:t xml:space="preserve"> 99.00</w:t>
        <w:tab/>
        <w:t xml:space="preserve">  452.50    180.00     8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15.0</w:t>
        <w:tab/>
        <w:t xml:space="preserve"> 93.50</w:t>
        <w:tab/>
        <w:t xml:space="preserve">  546.00    170.00     9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 xml:space="preserve"> 20.0</w:t>
        <w:tab/>
        <w:t xml:space="preserve"> 88.00</w:t>
        <w:tab/>
        <w:t xml:space="preserve">  634.00    160.00    1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 xml:space="preserve"> 22.5</w:t>
        <w:tab/>
        <w:t xml:space="preserve"> 85.25</w:t>
        <w:tab/>
        <w:t xml:space="preserve">  719.25    155.00    1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 xml:space="preserve"> 25.0</w:t>
        <w:tab/>
        <w:t xml:space="preserve"> 82.50</w:t>
        <w:tab/>
        <w:t xml:space="preserve">  801.75    150.00    1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 xml:space="preserve"> 27.5</w:t>
        <w:tab/>
        <w:t xml:space="preserve"> 79.75</w:t>
        <w:tab/>
        <w:t xml:space="preserve">  881.50    145.00    1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</w:t>
        <w:tab/>
        <w:t xml:space="preserve"> 30.0</w:t>
        <w:tab/>
        <w:t xml:space="preserve"> 77.00</w:t>
        <w:tab/>
        <w:t xml:space="preserve">  958.50    140.00    17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 xml:space="preserve"> 32.5</w:t>
        <w:tab/>
        <w:t xml:space="preserve"> 74.25</w:t>
        <w:tab/>
        <w:t xml:space="preserve"> 1032.75    135.00    18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 xml:space="preserve"> 35.0</w:t>
        <w:tab/>
        <w:t xml:space="preserve"> 71.50</w:t>
        <w:tab/>
        <w:t xml:space="preserve"> 1104.25    130.00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 xml:space="preserve"> 37.5</w:t>
        <w:tab/>
        <w:t xml:space="preserve"> 68.75</w:t>
        <w:tab/>
        <w:t xml:space="preserve"> 1173.00    125.00    2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</w:t>
        <w:tab/>
        <w:t xml:space="preserve"> 40.0</w:t>
        <w:tab/>
        <w:t xml:space="preserve"> 66.00</w:t>
        <w:tab/>
        <w:t xml:space="preserve"> 1239.00    120.00    22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</w:t>
        <w:tab/>
        <w:t xml:space="preserve"> 42.5</w:t>
        <w:tab/>
        <w:t xml:space="preserve"> 63.25</w:t>
        <w:tab/>
        <w:t xml:space="preserve"> 1302.25    115.00    23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</w:t>
        <w:tab/>
        <w:t xml:space="preserve"> 45.0</w:t>
        <w:tab/>
        <w:t xml:space="preserve"> 60.50</w:t>
        <w:tab/>
        <w:t xml:space="preserve"> 1362.75    110.00    24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</w:t>
        <w:tab/>
        <w:t xml:space="preserve"> 47.5</w:t>
        <w:tab/>
        <w:t xml:space="preserve"> 57.75</w:t>
        <w:tab/>
        <w:t xml:space="preserve"> 1420.50    105.00    25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</w:t>
        <w:tab/>
        <w:t xml:space="preserve"> 50.0</w:t>
        <w:tab/>
        <w:t xml:space="preserve"> 55.00</w:t>
        <w:tab/>
        <w:t xml:space="preserve"> 1475.50    100.00    2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</w:t>
        <w:tab/>
        <w:t xml:space="preserve"> 50.0</w:t>
        <w:tab/>
        <w:t xml:space="preserve"> 55.00</w:t>
        <w:tab/>
        <w:t xml:space="preserve"> 1530.50    100.00    27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</w:t>
        <w:tab/>
        <w:t xml:space="preserve"> 50.0</w:t>
        <w:tab/>
        <w:t xml:space="preserve"> 55.00</w:t>
        <w:tab/>
        <w:t xml:space="preserve"> 1585.50    100.00    28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excl. 17.5 % 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ount stops at 50 %. Add the lowest price per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dditional server. An extra manual i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