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is NOT a public domain program. 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.  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 and Erickson Consulting grant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s.  If you continue using this software after the thir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make a registration payment to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David R.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s may distribute ECPage, on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completely unaltered, without further permission;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r to distribute in modified form, you must consult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which is hereby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ECPage package is not 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, saleable, or franchisable.  Each vendor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ackage must independently satisf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, DBA Erickson Consulting, Box 82910 College, AK  99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Erickson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David R. Erick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(C) Copyright 1993, 1994, David R. Erickson, All Rights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pressly granted here,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Page is a Trademark of Erickson Consulting and David R. Erick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