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-A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created by Michel Bujardet for Match Software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software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OFFER_50.TXT which accompanies this program.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get 50 EXCLUSIVE WINDOWS FONTS for the incredibly low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DOLLARS. For the price of registration of usualy 1 font,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-TYPE FONTS TREASURE CHEST, containing a complete fonts collection.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fonts are not available through shareware distributo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to our register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However, any distribution for any fee, even though 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tribution cost", must be given written permission pri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is goes for on-disk shareware vendors, as well as BB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such as Compuserve, Genie, etc. Permission must also be giv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 disks", such as used as incentive for sale of magazines, book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sation is given very easily. However, wh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se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harewares libraries will automaticaly receive free regula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current offers, along with a proper written authoris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 - 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, cr par Michel Bujardet pour Match Software,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distribue  titre d'chantillon d'essai, pour que vous puissiez ju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riginalit et de la qualit des produits Match Software. Si vous 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it, voyez le fichier OFFER_50.TCT, grce auquel vous pourrez bnfic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offre exclusive : 50 polices de caractres Windows pour seulement D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(plus $5 si vous habitez hors du continent Nord-Amricain).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s crations exclusives ne sont pas disponibles dans le rseau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, et rserves  nos client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partager ce programme avec vos amis parf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uitement, toute distribution  caractre payant ou commercial (nota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"gratuite") doit faire l'objet d'une autorisation express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.  Notamment, aucune distribution de la part de services tlma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nts (y compris associatifs) ne peut tre effectue sans autorisation.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en ce qui concerne la distribution sur disquettes ou sur tou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rticulier, la distribution de ce programme est STRICTEMENT INTERDI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ACOM, et sur SUPTEL ! Toute infraction fera l'objet de poursu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s (au fait, merci de nous signaler toute ventuelle irrgulari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mpense est prvu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tributeurs de sharewares enregistrs recevront gratuitement les m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 sur disquettes, ainsi que l'autorisation 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17 aot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