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TASsoft,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ert von Tim Tschirner u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enth�lt eine Programmbeschreibung,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aller g�ltigen Befehle und Werte, Hinweise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liche Hinweise. Diese sollten Sie unbedingt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hilft Ihnen, die Einstellungen von Druck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4 Familie auf einfache Art und Weise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z. B. die Papiergr��e, die Schriftart oder die �k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hres Druckers �ndern, indem Sie lediglich auf DOS-Ebene LJ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entsprechende Kommando eingeben. Dadurch verk�rzt sich die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brauchen, um Einstellungen an Ihrem Drucker zu �ndern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s grafisch sehr sch�ne und liebevoll gemacht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bedienfeld starten oder zu Ihrem Drucker gehen m�ssen, was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rheblichem Zeitaufwand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J4 UTILITY zu benutzen, brauchen Sie nur Ihren PC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LaserJet 4 Familie. Es ist keine weitere Hard- o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eigentliche Installationsprozedur.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_D.EXE und die zugeh�rige Dokumentation in ein Verzeichni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welches im DOS Suchpfad liegt. Sie k�nnen LJ4 zum Beispi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EXPLORER oder DOS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LJ4_D.EXE in LJ4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en mit LJ4 ist denkbar einfach. Falls Sie ein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m�chten, geben Sie nur den Befehl und den zu �nder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J4 weiter. Die komplette Syntax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4 Befehl Wert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bezeichnet dabei einen g�ltigen Befehl, der au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Buchstaben be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  mu� ein g�ltiger Wert f�r den vorher angegebenen Befeh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bezeichnet den Druckerport, an dem Ihr LaserJet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M�gliche Werte sind hier LPT1, LPT2 oder LPT3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 LPT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gabe dieses Parameters ist optional und entf�ll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rucker an LPT1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�bersicht aller g�ltigen Befehle und Werte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LJ4 -? an der DOS Eingabeaufford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n Sie eine komplette Liste aller g�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�rigen Werten. Bitte beachten Sie, da�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ckigen Klammern optional sind und nicht mit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Au�erdem m�ssen die Befehle und Werte nat�rlich nicht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getippt werden. F�r detailliertere Informationen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 Druckerhandbuch zu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e Befehls- und Werte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Zeichensatz. Zur Zeit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:       PC-8 (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DN:     PC-8 D�nisch/Norwe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8: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50:   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4:      ISO 4  Englisch (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:      ISO 6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1:     ISO 11 Schwedisch bei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5:     ISO 15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17:     ISO 17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21:     ISO 21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0:     ISO 60 Norwegisch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69:     ISO 69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8859/1: ISO 8859/1 La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Schrifttyp. Zur Zeit sind Wert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0 bis 50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LaserJets 4L und 4ML gilt zum Beispiel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ordnung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Schrif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Zuordnungstabelle f�r Ihr Druckermodell zu ermitteln,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 Selbsttestseite Ihres Druckers zu Hilfe. Die Schrif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en sich, wenn Sie die aufgef�hrten Schriften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numerieren, bei 0 begin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merkung: Da wir nicht im Besitz von Selbsttestsei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en Drucker sind, w�rden wir uns sehr �ber Zu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Zuordnungstabellen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Zeichendichte der Schri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roportionalen Schriften wie zum Beispiel Courier u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hier im Bereich von 0.44 bis 99.99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chriftgr��e bei Proportionalschrif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 CG Times, Coronet u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0.10 bis 999.75 und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ver�ndert die Anzahl der Zeilen pro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5 b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Papi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g�ltige Werte f�r die Papierformate sind LETTER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, COM10, B5, A4, C5, DL u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eitenausrichtung bei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Werte sind PORTRAIT f�r Hochformat und LANDSCAP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Que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nzahl der Ko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e Werte liegen hier im Bereich von 1 b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rt der Papierzuf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falls die manuell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die automatisch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icht bei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K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1 b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OLUTION]  (nicht bei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g�ltigen Werte sind 300 u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nur bei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en EconoMode (�komodus)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nur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der verbessert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lution Enhancement Technology = 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OFF (Aus), LIGHT (Hell), MEDIUM (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RK (Dun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  (nur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Ganzseitendruck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  (nur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Image Adapt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altet den Job Offset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Ausgabe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UPPER (f�r das obere Ausgabef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LOWER (f�r das untere Ausgabef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ie Duplex Printing Funktion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Registration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AS LJ4 UTILITY als Shareware ver�ffentlicht. Das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einmalig �ber einen Erprobungszeitraum vo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 benutzen d�rfen. Nach Ablauf dieser Frist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bei uns als Benutzer registrieren lassen oder das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atentr�gern l�schen. Wenn Sie sich registrieren lass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Pers�nlichen Registrations Code erhalten, mit dessen Hilfe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eine registrierte Vollversion des LJ4 UTILITY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se wird dann nicht mehr die zuf�llig auftretend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ie bestimmt freuen, zu h�ren, da� Sie dies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 NIE WIEDER zu Gesicht bekommen werden, sobald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TASsoft Kunde sind. Mit Ihrem PRC k�nnen Sie n�m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, sondern auch ALLE zuk�nftigen Versionen des LJ4 UTILITY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Namen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ationsgeb�hr betr�gt D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beabsichtigen, einen Scheck zu schicken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einen der unten genannten Namen aus, NICHT auf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drucken Sie einfach die Datei LJ4_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legen sie ausgef�llt zusammen mit DM 15 (in bar oder als Schec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riefumschlag und senden das Ganze an uns zur�ck, und zwar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schland          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hr Brief bei uns ankommt, werden wir Ihnen Ihren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�nlichen Registrations Code) zu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ter einer E-mail Adresse zu erreichen sind, k�nnen wi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auch per E-mail ver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sollten LJ4 auf keinen Fall von einem Exe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wie z. B. PKLite komprimieren lassen, da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sonst nicht mehr in eine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wandel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sich nicht dazu entschlie�en k�nnen, sich als LJ4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zu lassen, w�rden wir uns sehr freuen, wenn Sie uns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 �ber DAS LJ4 UTILITY mittei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der Erwarten ein Fehler w�hrend des Betriebs von LJ4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oder wenn Sie uns Ihre Meinung, Fragen od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�chten, k�nnen Sie uns auch �ber folgend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mit den folgenden Bedingungen nicht einverst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Benutzung der Software unverz�glic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und die zugeh�rige Dokumentation wurden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 und Christoph Sundergeld (den Autoren). D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TASsoft und den Autoren, alle Rechte sind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(die Software) wird als Shareware vertrieben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dr�cklich das Kopieren, Verschenken und Weitergeben 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rlaubt, aber alle Kopien der Software m�ssen den Urheber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 Software nicht verkaufen, vermieten oder verle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orher die schriftliche Genehmigung der Autoren einzu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Recht, die Software f�r 14 Tage unverbindlich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ie nach Ablauf dieses Zeitraums weiter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bei TASsoft und den Autoren unter Ihrem richt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, m�ssen Sie alle sich in Ihrem Besitz befindlich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 unverz�glich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 Software nicht zur�ckentwickeln (reverse engine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mpilieren oder entassemblieren, au�er soweit die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ausdr�cklich durch anwendbares Recht verbo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GESETZLICH ZUL�SSIG, SCHLIESSEN TASSOFT UND DIE AUTO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EN, ENTWEDER AUSDR�CKLICH ODER KONKLUDENT, EINSCHLIESS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BEGRENZT AUF KONKLUDENTE GEW�HRLEISTUNGEN F�R TAUGLICH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UNG F�R EINEN BESTIMMTEN ZWECK, AUS. WEDER TASSOFT NOCH DI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 F�R IRGENDWELCHE SCH�DEN, GLEICH WELCHER ART, HAFTBA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ENTGANGENEM GEWINN ODER VERLOREN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UNTERBRECHUNG ODER ANDERE VERM�GENSSCH�DEN,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FT UND DIE AUTOREN AUF DIE M�GLICHKEIT SOLCHER SCH�DEN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IGE STAATEN/GERICHTSBARKEITEN DEN AUSSCHLUSS ODER DI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FTUNG F�R FOLGE- ODER ZUF�LLIG ENTSTANDENE SCH�DEN NICHT GE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GILT DIE VORSTEHENDE BEGRENZUNG F�R SIE M�GLICHERWEIS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VORANGEGANGENEN ERKL�RUNGEN IN EINEM ODER MEHRER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SSIG ODER GESETZLICH NICHT WIRKSAM SEIN SOLLTEN, SO SO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UNKTE HIERVON UNBER�HRT BLEIBEN UND WEITERHI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und Hewlett-Packard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t ein Warenzeichen der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t ein eingetragenes Warenzeichen von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Namen und Bezeichner sind Warenzeichen ihrer respe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n und werden hiermit anerkan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