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TAS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a description of The LJ4 Utility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all valid commands and values, note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a legal disclaimer. Please make sur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allows you to quickly change th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s. Now you can change for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apersize, the default typeface or economode setting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J4 and the corresponding command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time needed for changing your printer's setti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tart the Hewlett-Packard remote control panel o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use THE LJ4 UTILITY is a PC and a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 connected to it. There are no fur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cedure as such, just copy LJ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ocumentation into an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search path. You way want to copy it to your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4 is quite easy. If you want to change a setting,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value to change on to LJ4. The complet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4 Command Value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a a valid command, which must have at le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is a legal value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specifies the port your printer is connected to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PT1, LPT2 or LPT3 with LPT1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and you don't have t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n all valid commands and values enter LJ4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list of all valid commands with thei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etters in brackets are optional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m. Also, you don't have to en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mand and Val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Symbol Set. Currently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:       PC-8 (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DN:     PC-8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8: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50:   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4:      ISO 4  English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:      ISO 6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1:     ISO 11 Swedis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5:     ISO 15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7:     ISO 17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21:     ISO 21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0:     ISO 60 Norwegia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9:     ISO 69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8859/1: ISO 8859/1 La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Typeface. Currently legal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s 4L and 4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relation table for your printer model consult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font numbers by numbering all available fo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ince we don't have self-test pages from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, we would greatly appreciate any additional relation 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itch size of non-proportional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and Letter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44 to 99.99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oint size of proportional fonts lik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Coronet a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10 to 999.75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from 5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values are LETTER, LEGAL, EXECUTIVE, COM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, A4, C5, DL a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rinting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witch the manual fe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f cour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ot supported by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OLUTION]  (not supported by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values are 300 a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Econo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guess what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 Enhancement Technology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FF, LIGHT, MEDIUM and D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ge Prot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Image Ada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Job Off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nce agai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oose the outpu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Duplex Pri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what el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leasing THE LJ4 UTILITY as Shareware.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wo weeks, but after that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When you register, you will receive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allows you to turn your Shareware version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J4 UTILITY that does not contain the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TASsoft customer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again! Because with your PRC you can unl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version but ALL future versions of THE LJ4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 10 if you send cash or US$ 13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que (this is to cover the cash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if you send a cheque you make it paya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but NOT to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file LJ4.REG, fill it out,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$ 10 or the cheque into an envelope and send it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order reaches us, we will mail you your PRC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-mail address, we can also send it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n't use an execompressor like PKLite on The LJ4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on't be able to turn the Shareware 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register your copy of LJ4, we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on THE LJ4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have any comments, questions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following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consisting of the LJ4 Utility and associat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(c) 1993 by TASsoft. The software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Tim Tschirner and Christoph Sundergeld (furth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'The Authors'). All rights reserved. It is provided '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resentation or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s regarding the use of, the results of, or performanc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ropriateness, accuracy, reliability, or currentness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use of this package is assumed by the use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s or TASsoft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s or TASsoft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. All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shall supersede any verbal or written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. Should any part or parts of this disclaimer be deemed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applicable, the remainder shall continue to app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these terms, you must cease using this packa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Hewlett-Packard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 a registered trademark of the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ntioned programs and brand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 and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