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TCO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This allows you to print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column, spreading the print out for better readabil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when printing a narrow formatted document to better utiliz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. This option is for registered users but un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wrap setting instead of the actual document width if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to print from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 which did not always provide the margi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age length adjustment to the -D (page delimit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compatibility problems with DOS 6 and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ed for printing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for A4, legal, etc (-!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P and WFW macros are available for registered users to print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 or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compatibility with the new HP LJ4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-V op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left margin to 7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JET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rogram to hang when trying to skip (-s)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JETCOL to ask for filenames to print. Useful when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menu or an icon. Filenames can still b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JET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Previously,under these conditions th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are now individualized. This means that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upgrade to use this new version of JETCOL. This is the fir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has ever been required for JETCOL. See registration in JETCO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JETCO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commented that their system appears to hang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ETCOL. This is due to the long timeout delay DOS use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error message. If a shorter timeout causes any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you. It is good practice to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before runn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JET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rif to the letters "i" and "l" for bett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hin (light) fonts option to produce a less dense-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mode (-K) so that users can evaluate feature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JETCOL descriptions suitable for vendor use or for uploading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fonts for better readability and consistancy betw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rgin command to scan entire file before printing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s and column width for best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gefix function which prints an exact number of pages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all blank line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