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! NEW! NEW!                    2MENU                      NEW! NEW! 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MENU is a 2COL and JETCOL interface for use with Microsoft Window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mbines the easy to use Windows interface with the speed of DOS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MENU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, set, and save an unlimited number of printing option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s to print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files to print from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/edit files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editor allows file portions to be modified or dele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A large number of excerpts can be built up on the clipboa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This saves printing unnecessar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ndow wraps automatically to reflect column width pri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ext for printing from other applications via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directly from clipboard or edit/excerpt clipboard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 background while viewing/editing another file or using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stand alone program. It requires registered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+$3S&amp;H.  ($12 when ordered with 2COL/JETCOL)   Compuserve: SWREG-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prints two columns, each 80 characters wide, on a standard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ot-matrix and DeskJet printers are supported. By suppressing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nd ignoring page breaks, 2COL is able to use a larger fon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ing approximately 4 pages on one side of a sheet as othe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rograms. By using standard draft mode, 2COL prints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y than other programs which rely on subscript o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is ideal for printing reference material (such as shareware manual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rafts. It saves paper and storage space. By put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less paper, 2COL saves you money when faxing or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will optionally print in subscript mode, putting almost 8 pag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heet of paper. By using 2COL's two-sided printing option, almost 16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can be printed on a singl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Windows PIF to allow background printing similar to Pri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files onto 2COL using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designed to be easy to use, even for the novice.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mo/tutorial which demonstrates most of the printing options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ping and filtering functions have been added for printing wor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(such as .WRI, Word, Wordstar, and WP Generic 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so reformats to widen or shrink document width. Particularly useful for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/inch printers or for people who have trouble reading 20 char/inch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pages in reverse order to eliminate paper shuffling with sheet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: Deskjets, Inkjets..etc. Particularly useful when print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vailable for printing directly from WordPerfect and WFW ($3 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justs line spacing to eliminate partly filled las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number of lines/pag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ximum number of consecutive blank lin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ther to pause for single sheet f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ing each source and/or outpu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able IBM graphics characters(dot matr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p margin, left margi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only odd/even pages - for two-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display total number of output pages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prescan the document and automatically optimiz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ther to automatically adjust line spacing to fi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 partial pages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justment for non-standard page length: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IBM compatible computer, 256K RAM,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kJet printer. While 2COL will run on 17 cpi print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apable of 20 char/inch is best. For Epson FX,LQ,LX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 dot matrix printers. All DeskJet model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MS-DOS 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2.95 + $5 S&amp;H (if an update disk is requested)   Compuserve SWREG-1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essentially the same as for 2COL above except that JET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all HP compatible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 includes 10 specially designed soft fonts in graduated siz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ed according to the amount of compress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pitch is automatically adjusted for maximum readabilit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width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et of thin fonts is avaialable for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et of European accented fonts is also available for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$32.95 + $3 S&amp;H (if an update disk is requested).  Compuserve SWREG-1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FESSIONAL VERSIONS OF 2COL/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and JETCOL are available in professional versions, particular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s, court reporters and programmers. These versio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described above provide an alphabetized index of all the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A list of common words (which can be edited) to reject from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ovided. These programs can provide line numbers or us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lready imbedded in the document when generating the index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s can also be specified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2COLP-$55, JETCOLP-$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