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COL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for compatibility with 2MENU, the new  2CO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Y3 option to ignore custom default settings and,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s. This is intended for use with the 2COL menu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MS Windows but may also be useful with the WP and WFW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relevant for registered users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nu interface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"-@" to print pages in reverse. This eliminates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 on a deskjet,inkjet or a dot matrix with a cut sheet fee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print all or only the even or odd pag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ven/odd printing to allow printing either the even pages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rst. The -E option will now ask you if you want to print odd pag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-&amp;R to allow paragraph reformatting. This will al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document to be expanded or contracted. It is useful with 17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which can only print 68 character-wide columns. It is also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narrow formatted document to better utilize the full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registered users but unregistered users can tes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has been modified to assume a document width equal to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fied rather than the actual document width.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wordwrap setting instead of the actual document wid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setting is less than 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and the character following it are now deleted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standard mode the escape is converted to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eats a single Carriage Return as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compiler bug which caused -N option to not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cro for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default page fill (smaller bottom margin) for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has been added to the -D (page delimi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itialization string has been modified to accommodate IB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such as the Proprinter II, Tandy, etc. These printe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t 17 char/inch and must be used with the -W68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DOS 6 and QEMM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(-J-2) to eliminate output of printer control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utput to be used for non-standard printers and sideway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also permits four column printout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rinting Wordstar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added (-!xx) for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new compiler. Bug reports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/filter (-&amp;) feature added to print some wordprocessor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, WS, WP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P and WFW macros are available for registered users to print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modified to automatically switch on wordwrap when line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width unless -&amp;- is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now allows a percentage to be specified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ast pages will be fill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, 2COL will now let you modify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r eliminate partial pag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(-V) to provide a page cou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ang problem when trying to skip (-S) more pages than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has been tested with the Deskjet 500 printer and appears O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with your model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left margin (-M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ndard DOS printer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pathnames exceeding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print current date at pag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rinter initialization on second pass of odd/ev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ich ocurred when using the fixpage option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/even and using the second pa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temporarily turn off options which were turned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Y) to customize default settings. Eliminates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every time you run the program.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causes 2COL to ask for filenames to print. Useful when 2COL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 or an icon. Filenames can still be entered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tandard default setting (-F) for the top margin from 4 line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ult of feedback on how most people are setting up thei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(-O) option, which prints odd pages only, to ask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int even pages next. This allows for printing both 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ess any key to continue" message now appears whenever 2C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exit. This makes it possible to read error messages when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menu program. Under these conditions the message w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out interval is now  decreased while 2COL is runn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commented that their system appears to hang sometim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. This is due to the long timeout delay DOS uses for the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error message. If a shorter timeout causes any problem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. It is good practice to mak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efore runn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2COL icon and a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2COL.BAT to illustrate 2C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 option (-K) which activates registered features for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ich occurred when wrapping long lines with a blank in the 8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using the left margin option without reading the instruction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having problems. Additional warnings in LARGE PRINT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utomargin feature scans each file before printing and determine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nd column width settings. Very useful when you need to create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for hole punching 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dded to print an exact number of pages/column, retaining 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s(27) are now filtered out and replaced with ASCII(2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run slightly faster because trailing blanks have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page header not to print immediately following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 control has been changed from n/72 inch to n/216 inch (n/18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pin). As a result there will be less variation in white spac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and lines will always be spread out as much as possible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 change causes any problems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margin option has been added. Read the instructions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now direct output to a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file can then be used for printing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r programs. This option can also be used to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gistration requirements are now more flexible for 2col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