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5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sructions for using the -J option when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printer. You must always use the -J option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printers are supported in their Epson LQ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them like a 24 pin dot matrix printer and 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ration section below about obtaining a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whatever it is worth to you. If you are impover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o pay anything, enclose a stampe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nd I will send you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 width is less than 69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 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is 68 or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 mode (137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). If xx is 69 or larger the prin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/elite (160 characters/line).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compressed/elite and you try to use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up with a mess. You should then specify xx as 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ether you want to truncate long lines or wra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reformat the document with a sharewa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ing program.I can supply one when you regis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" section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or blank only the filename and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x=2 the current date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 or other printers with cut sheet feed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model has its own paperfeed characteristic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experiment for the correct combination of -O,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-@ options that work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registration cod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wide to print with a 17cpi printer and you wis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is option to create a 4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2COL Filename -J-2 -ztemp -&amp;39 -w39. Then:2CO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and a PIF are provided for use with Windows.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background printing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int process and then go off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much in the same way as you do with the Print Manag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drag and drop files to be printed while i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either 2COL.EXE(foreground) or 2COL.PIF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1:125/28  TONY CAINE  (NETMAIL isn'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