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st changed: $Date: 91/05/02 18:39:31 $ by $Author: sahayman $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contains the answers to some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een in comp.unix.questions.  Please don't ask the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y've been answered plenty of times already - and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someone just because they may not have read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includes answ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)  Who helped you put this list toge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How do I remove a file whose name begins with a "-"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How do I remove a file with funny characters in the filena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How do I get a recursive directory lis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How do I get the current directory into my promp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 How do I read characters from a terminal without requir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hit RETUR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 How do I read characters from the terminal in a shell scrip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 How do I check to see if there are characters to be rea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ctually read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 How do I find the name of an open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 How do I rename "*.foo" to "*.bar", or chang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lowerc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) Why do I get [some strange error message]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rsh host command"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) How do I find out the creation time of a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) How do I use "rsh" without having the rsh ha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til the remote command has comple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) How do I truncate a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) How do I {set an environment variable, change directory}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 or shell script and have that change affec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rrent sh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) Why doesn't find's "{}" symbol do what I w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) How do I redirect stdout and stderr separately in csh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) How do I set the permissions on a symbolic l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) When someone refers to 'rn(1)' or 'ctime(3)', 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umber in parenthese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) What does {awk,grep,fgrep,egrep,biff,cat,gecos,nroff,troff,tee,b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n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) How does the gateway between "comp.unix.questions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info-unix" mailing lis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) How do I "undelete" a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) How can a process detect if it's running in the backgr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) How can an executing program determine its own path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) How do I tell inside .cshrc if I'm a login sh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) Why doesn't redirecting a loop work as intended?  (Bourne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) How do I use popen() to open a process for reading AND wri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) How do I run 'passwd', 'ftp', 'telnet', 'tip' and othe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s from a shell script or in the backgr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) How do I sleep() in a C program for less than one secon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) How can I get setuid shell scripts to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) What are some useful Unix or C book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) How do I construct a shell glob-pattern that match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cept "." and ".."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) How do I find the last argument in a Bourne shell scrip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) How can I find out which user or process has a file open o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particular file system (so that I can unmount it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) How do I keep track of people who are fingering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) How do I find out the process ID of a program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 from inside a shell script or C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) What happened to the pronunciation list tha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t of this docu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looking for the answer to, say, question 14, and want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thing else, you can search ahead for the regular expression "^14)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are all legitimate questions, they seem to crop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unix.questions on an annual basis, usually followed by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lies (only some of which are correct) and then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ping about how the same questions keep coming up.  You may als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monthly article "Answers to Frequently Asked Ques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sgroup "news.announce.newusers", which will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X" stand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riety of Unix systems in the world, it's hard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answers will work everywhere.  Read your local manu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ying anything suggested here.  If you have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for any of these answers, please send them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yman@iuvax.cs.indiana.edu or iuvax!sahay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 Who helped you put this list toge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we a great deal of thanks to dozens of Usenet readers who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answers, corrections and suggestions for this list.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like to thank Maarten Litmaath and Guy Harris, who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any especially valuable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How do I remove a file whose name begins with a "-"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out some way to name the file so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 with a dash.  The simplest answer is to us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m ./-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uming "-filename" is in the current directory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of avoiding the interpretation of the "-"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ther command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mmands, particularly those that have been writte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getopt(3)" argument parsing routine, accept a "--"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ns "this is the last option, anything after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", so your version of rm might handle "rm -- -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ersions of rm that don't use getopt() treat a sing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way, so you can also try "rm - -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How do I remove a file with funny characters in the filena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'funny character' is a '/', skip to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swer.  If the funny character is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 ' ' or control character or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th bit set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ic answ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i some*pattern*that*matches*only*the*file*you*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sks you whether you want to remove each fil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icated pattern;  depending on your shell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work if the filename has a character with the 8th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shell may strip that 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ri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sks you whether to remove each f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 "y" to the problem file and "n" to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ly this doesn't work with many versions of 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unfortunately, this will walk through every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".", so you might want to "chmod a-x" tho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ily to make them unsear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take a deep breath and think about what you'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ouble check what you typed when you use rm's "-r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wildcard on the command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. -type f ... -ok rm '{}' \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..." is a group of predicates that uniquely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One possibility is to figure out the i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blem file (use "ls -i .")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. -inum 12345 -ok rm '{}' \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. -inum 12345 -ok mv '{}' new-file-name \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ok" is a safety check - it will prompt you for confi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t's about to execute.  You can use "-exec" instea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mpting, if you want to live dangerously, or if you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filename may contain a funny character sequence that will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your screen wh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f the filename has a '/' i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really are special cases, and can onl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uggy kernel code (typically by implementations of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n't filter out illegal characters in file 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machines.)  The first thing to do is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 exactly why this problem is so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that Unix directories are simply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and inode numbers.  A directory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informa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 i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1</w:t>
        <w:tab/>
        <w:t xml:space="preserve"> 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2.c</w:t>
        <w:tab/>
        <w:t xml:space="preserve">  1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3     123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tically, '/' and '\0' are the only two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appear in a filename - '/' because it's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nd files, and '\0' because it terminate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some implementations of NFS will blithe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with embedded slashes in response to requests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.  For instance, this could happen when someone on a Ma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non-Unix machine decides to create a remote NF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nix machine with the date in the filename. 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n has this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 i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1/02/07  1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mount of messing around with 'find' or 'rm'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lete this file, since those utilities and all oth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, are forced to interpret the '/' in the normal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rdinary program will eventually try to do unlink("91/02/07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s far as the kernel is concerned means "unlink the file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ubdirectory 02 of directory 91", but that's not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- we have a *FILE* named "91/02/07"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subtle but crucial disti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can you do in this cas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to try is to return to the Mac that crea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ummy entry, and see if you can convince it and your local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emon to rename the file to something without 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doesn't work or isn't possible, you'll need help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manager, who will have to try the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ls -i" to find the inode number of this bogus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unt the file system and use "clri" to clear the in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sck" the file system with your fingers crossed.  This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in the file.  If you want to keep it,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new directory in the same parent directory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the bad file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everything you can (i.e. everything but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name) from the old directory to the new 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"ls -id" on the directory containing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name to get its i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the file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lri" the directory containing the file with the bad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sck"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to find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unt the file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the directory you created to hav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 directory (since the old directory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blown away by "fsc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file out of "lost+found"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bet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patch the directory the har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rawling around in the raw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fsdb", if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How do I get a recursive directory lis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following may do what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s -R </w:t>
        <w:tab/>
        <w:tab/>
        <w:tab/>
        <w:t>(not all versions of "ls" have -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. -print</w:t>
        <w:tab/>
        <w:tab/>
        <w:t>(should work ever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-a .</w:t>
        <w:tab/>
        <w:tab/>
        <w:tab/>
        <w:t>(shows you both the name and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looking for a wildcard pattern that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".c" files in this directory and below, you won't fin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some-command `find . -name '*.c' -prin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nd" is a powerful program.  Learn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How do I get the current directory into my prom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epends which shell you are using.  It's easy with some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or impossible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Shell (csh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is in your .cshrc - customize the prom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ias setprompt 'set prompt="${cwd}% "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prompt</w:t>
        <w:tab/>
        <w:tab/>
        <w:t># to set the initi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ias cd 'chdir \!* &amp;&amp; setpromp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pushd and popd, you'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ias pushd 'pushd \!* &amp;&amp; setpromp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ias popd  'popd  \!* &amp;&amp; setpromp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 shells don't keep a $cwd variable -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pwd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just want the last component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rompt ("mail% " instead of "/usr/spool/mail%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ias setprompt 'set prompt="$cwd:t% 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lder csh's get the meaning of &amp;&amp; and ||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lse &amp;&amp; echo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prints "bug", you need to switch &amp;&amp; and || (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etter version of c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rne Shell (s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newer version of the Bourne Shell (SVR2 or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a shell function to make your own command, "xcd"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cd() { cd $* ; PS1="`pwd` $ 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 older Bourne shell, it's complicated but not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one way.  Add this to your .profi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_SHELL=$$ export LOGIN_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DFILE=/tmp/cd.$$ export CM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16 is SIGURG, pick some signal that isn't likel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SIG=16 export PROMPT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p '. $CMDFILE' $PROMPT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put this executable script (without the indentation!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call it "xcd", somewhere in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xcd directory - change directory and se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by signalling the login shell to read a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t &gt;${CMDFILE?"not set"}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$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1="\`pwd\`$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ll -${PROMPTSIG?"not set"} ${LOGIN_SHELL?"not se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change directories with "xcd /some/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n Shell (ks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is in your .profi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1='$PWD $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just want the last component of the director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1='${PWD##*/} $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C shell (t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sh is a popular enhanced version of csh with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 variables (and many other featur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~</w:t>
        <w:tab/>
        <w:tab/>
        <w:t>the current directory, using ~ for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d or %/</w:t>
        <w:tab/>
        <w:t>the full pathname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c or %.</w:t>
        <w:tab/>
        <w:t>the trailing component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prompt='%~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H (FSF's "Bourne Again SHe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w in $PS1 gives the full pathname of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~ expansion for $HOME;  \W gives the bas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directory.  So, in addition to the above 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sh solutions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S1='\w $ 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S1='\W $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How do I read characters from a terminal without requir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it RETU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out cbreak mode in BSD, ~ICANON mode in Sys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to tackle setting the termi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 (using the "ioctl(2)" system call) you can let the s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o the work - but this is slow and inefficien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hange the code to do it right som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"Hit any character to continu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ioctl() would be better here; only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programmers do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tem("/bin/stty cbreak");        /* or "stty raw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= getch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tem("/bin/stty -cbrea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"Thank you for typing %c.\n",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like to check out the documentation for the "cur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of portable screen functions.  Often if you'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ingle-character I/O like this, you're also interested i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ort of screen display control, and 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various portable routines for bot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How do I read characters from the terminal in a shell scri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h, use read.  It is most common to use a loop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le rea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sh, use $&lt;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le 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line = "$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"$line" == "" )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csh has no way of distinguis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lank line and an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using sh and want to read a *single*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l, you can tr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cho -n "Enter a character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ty cbreak</w:t>
        <w:tab/>
        <w:tab/>
        <w:t># or  stty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char=`dd if=/dev/tty bs=1 count=1 2&gt;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ty -c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cho "Thank you for typing a $readchar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How do I check to see if there are characters to be rea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read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versions of UNIX provide ways to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currently available to be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.  In BSD, you can use select(2)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ONREAD ioctl (see tty(4)), which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aiting to be read, but only works on term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s and sockets.  In System V Release 3, you can use poll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at only works on streams.  In Xenix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SysV r3.2 and later - the rdchk() system cal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a read() call on a given file descriptor wil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y to check whether characters are avail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rom a FILE pointer.  (You could poke around inside stdi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to see if the input buffer is nonempty, but tha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since you'd have no way of knowing what will happ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try to fill the bu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people ask this question with the intention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characters available from f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ad(fd, buf, sizeof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get the effect of a nonblocking read. 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way to do this, because it is possible that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vailable when you test for availability, but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vailable when you call read.  Instead, set the O_NDELA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also called FNDELAY under BSD) using the F_SETF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cntl(2).  Older systems (Version 7, 4.1 BSD) don't have O_NDE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se systems the closest you can get to a nonblocking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larm(2) to time out th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How do I find the name of an open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this is too difficult.  The file descrip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ttached to a pipe or pty, in which case it has n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attached to a file that has been remove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ultiple names, due to either hard or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ally need to do this, and be sure you think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rd about it and have decided that you have no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find with the -inum and possibly -xdev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use ncheck, or you can recreate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ne of these within your program.  Just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a 600 megabyte filesystem for a file tha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exist is going to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How do I rename "*.foo" to "*.bar", or change file names to lowerc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doesn't "mv *.foo *.bar" work?  Think about how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s wildcards.   "*.foo" and "*.bar" are expanded before the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ever sees the arguments.  Depending on your sh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ail in a couple of ways.  CSH prints "No match.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't match "*.bar".  SH executes "mv a.foo b.foo c.foo *.b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only succeed if you happen to hav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d "*.bar", which is very unlikely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ly not what you had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, you can do it with a loop to "mv"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dividually.  If your system has "basename"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 f ( *.foo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base=`basename $f .foo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v $f $base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rne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 in *.foo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se=`basename $f .foo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v $f $base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hells have their own variable substitution features, so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sing "basename", you can use simpler loop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 f ( *.foo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v $f $f:r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 in *.foo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v $f ${f%foo}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"basename" or want to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ing foo.* to bar.*, you can use something like "s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apart the original file name in other wa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looping idea is the same.  You can als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 into "mv" commands with 'sed', and h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o "sh" for execution. 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 -d *.foo | sed -e 's/.*/mv &amp; &amp;/' -e 's/foo$/bar/' | 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by Vladimir Lanin called "mmv" that does this job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posted to comp.sources.unix (Volume 21, issues 87 and 88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 1990.  It lets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v '*.foo' '=1.b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loops like the above can also be used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 from upper to lower case or vice versa. 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this to rename uppercase files to lower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each f (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 $f `echo $f | tr '[A-Z]' '[a-z]'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rne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f in *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 $f `echo $f | tr '[A-Z]' '[a-z]'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rn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set -l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f in *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="$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 $f $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ed to be really thorough and handl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funny' names (embedded blanks or whatever) you'd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rne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f in *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=`expr "xxx$f" : 'xxx\(.*\)' | tr '[A-Z]' '[a-z]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v "$f" "$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`expr' command will always print the filename, even if it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n' or if it contains a System V escape sequence like `\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versions of "tr" require the [ and ], some don't.  It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harmless to include them in this particular example;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 that don't want the [] will conveniently think they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nslate '[' to '[' and ']' to '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"perl" language installed, you may find thi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by Larry Wall very useful.  It can be used to accomp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 variety of file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!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ename script examples from lw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     rename 's/\.orig$//' *.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     rename 'y/A-Z/a-z/ unless /^Make/'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     rename '$_ .= ".bad"' *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     rename 'print "$_: "; s/foo/bar/ if &lt;stdin&gt; =~ /^y/i'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p = shi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@ARGV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$was = $_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al $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$@ if $@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name($was,$_) unless $was eq $_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Why do I get [some strange error message] when I "rsh host command"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're talking about the remote shell program "rsh" or sometimes "rems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me machines, there is a restricted shell called "rsh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different 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remote account uses the C shell, the remote 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 up a C shell to execute 'command' for you, and that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ad your remote .cshrc file.  Perhaps your .cshrc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stty", "biff" or some other command that isn'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non-interactive shell.  The unexpected outp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from these commands can screw up your rsh in odd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unately, the fix is simple.  There are, quite possibly,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unch* of operations in your ".cshrc" (e.g., "set history=N"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not worth doing except in interactive shells.  What you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round them in your ".cshrc"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$?prompt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perat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since in a non-interactive shell "prompt" won't be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in question will only be done in interactive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wish to move some commands to your .login fil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commands only need to be done when a login session sta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ecking for new mail, unread news and so on)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them in the .log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How do I find out the creation time of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- it isn't stored anywhere.  Files have a last-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(shown by "ls -l"), a last-accessed time (shown by "ls -l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 inode change time (shown by "ls -lc"). The latter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ed to as the "creation time" - even in some man pages -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wrong; it's also set by such operations as mv, 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mod, chown and ch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 for "stat(2)" discuss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How do I use "rsh" without having the rsh hang aroun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ommand has comple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note in question 10 about what "rsh" we're talking ab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vious answers f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rsh machine comman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rsh machine 'command &amp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try doing   rsh machine 'sleep 60 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'll see that the 'rsh' won't exit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wait 60 seconds until the remote 'sleep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s, even though that command was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on the remote machine.  So how d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rsh' to exit immediately after the 'sleep' is sta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ution - if you use csh on the remot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sh machine -n 'command &gt;&amp;/dev/null &lt;/dev/null &amp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sh on the remot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sh machine -n 'command &gt;/dev/null 2&gt;&amp;1 &lt;/dev/null &amp;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?  "-n" attaches rsh's stdin to /dev/null so you coul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rsh command in the background on the LOC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"-n" is equivalent to another specific "&lt; /dev/nu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the input/output redirections on the REMOT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ide the single quotes) ensure that rsh thinks the s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erminated (there's no data flow any m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file that you redirect to/from on the remo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ave to be /dev/null; any ordinary fil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ny cases, various parts of these complic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How do I truncate a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SD function ftruncate() sets the length of a file.  Xeni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refore SysV r3.2 and later - has the chsize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ther systems, the only kind of truncation you can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ion to length zero with creat() or open(..., O_TRU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How do I {set an environment variable, change directory}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r shell script and have that change affec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h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you can't, at least not without mak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ments.  When a child process is created, it inherit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s parent's variables (and current directory).  The chi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se values all it wants but the changes won'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ent shell, since the child is changing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pecial arrangements are possible.  Your child proces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out the changed variables, if the parent was prepar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and interpret it as commands to set its ow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shells can arrange to run other shell scripts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urrent shell, rather than in a child proces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will affect the original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if you have a C shell script named "myscrip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/very/long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PATH /something:/something-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equivalent Bourne or Korn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/very/long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/something:/something-else expor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y to run "myscript" from your shell, your shell will fork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ell script in a subprocess.  The subproces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shell; when it sees the "cd" command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ts* current directory, and when it sees the "setenv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hanges *its* environment, but neither has any effect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the shell at which you're typing (your login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get your login shell to execute the script (without fo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use the "." command (for the Bourne or Korn sh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"source" command (for the C shell).  I.e.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my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ourne or Korn shell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my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you are trying to do is change directory or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, it will probably be simpler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shell alias or Bourne/Korn shell function.  See the "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et the current directory into my promp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article for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Why doesn't find's "{}" symbol do what I w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nd" has a -exec option that will execut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n all the selected files. Find will replace any "{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ees with the name of the file currently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some day you might try to use "find" to run a command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one directory at a time.  You might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/path -type d -exec command {}/\* \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ing that find will execute, in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directory1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directory2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find only expands the "{}" token when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tself.  Find will leave anything else like "{}/*" alo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doing what you want,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{}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{}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for each directory.  This might be a bug, it might be a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e're stuck with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how do you get around this?  One way would be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l little shell script, let's say "./doit"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"$1"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/path -type d -exec ./doit {} \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you want to avoid the "./doit" shell script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/path -type d -exec sh -c 'command $0/*' {} \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works because within the 'command' of "sh -c 'command' A B C 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 expands to A, $1 to B, and so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use the construct-a-command-with-sed 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/path -type d -print | sed 's:.*:command &amp;/*:' | 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you're trying to do is cut down on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"command" is executed, you should see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"xargs" command.  Xargs reads arguments on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tandard input and assembles as many of them as will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mmand line. 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/path -print | xarg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ould result in one or more executio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file1 file2 file3 file4 dir1/file1 dir1/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this is not a perfectly robust or secur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rgs expects its input lines to be terminated with newline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onfused by files with odd characters such as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How do I redirect stdout and stderr separately in c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sh, you can redirect stdout with "&gt;", or stdout and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"&gt;&amp;" but there is no direct way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err only.  The best you can d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command &gt;stdout_file ) &gt;&amp;stderr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uns "command" in a subshell;  stdout is redirect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shell to stdout_file, and both stdout and stder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hell are redirected to stderr_file, but by this point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lready been redirected so only stderr actually winds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err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it's easier to let sh do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 -c 'command &gt;stdout_file 2&gt;stderr_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How do I set the permissions on a symbolic l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s on a symbolic link don't really mean anyth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permissions that count are the permissions on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k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When someone refers to 'rn(1)' or 'ctime(3)', 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in parenthese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looks like some sort of function call, but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umbers refer to the section of the "Unix manual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documentation can be found.  You c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n 3 ctime" to look up the manual page for "ctime" in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ditional manual s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User-level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Devices and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Various miscellaneous stuff - macro packag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System maintenance and ope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Unix versions use non-numeric section name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nix uses "C" for commands and "S"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ction has an introduction, which you can read with "man # int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# is the se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e number is necessary to differentiat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nd a library routine or system call of the same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your system may have "time(1)", a manual p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me' command for timing programs, and also "time(3)",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about the 'time' subroutine for determining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"man 1 time" or "man 3 time" to specify which "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page you'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often find other sections for local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subsections of the sections above - Ultri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3m, 3n, 3x and 3yp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What does {awk,grep,fgrep,egrep,biff,cat,gecos,nroff,troff,tee,bss,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k = "Aho Weinberger and Kernigh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anguage was named by its authors, Al Aho, Peter Weinber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an Kernig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p = "Global Regular Expression Pr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p comes from the ed command to print all lines mat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/re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"re" is a "regular express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rep = "Fixed GR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grep searches for fixed strings only.  The "f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 for "fast" - in fact, "fgrep foobar *.c" is usuall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"egrep foobar *.c"  (Yes, this is kind of surprising. Try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grep still has its uses though, and may be useful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for a larger number of strings than egrep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rep = "Extended GRE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rep uses fancier regular expressions than g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people use egrep all the time, since it has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phisticated internal algorithms than grep or fgre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usually the fastest of the thre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= "CATe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nate is an obscure word meaning "to connect in a ser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what the "cat" command does to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o be confused with C/A/T, the Computer Aided Types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cos = "General Electric Comprehensive Operating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GE's large systems division was sold to Honey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neywell dropped the "E" from "GEC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's password file has a "pw_gecos" field. 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al holdover from the early days.  Dennis Rit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Sometimes we sent printer output or batch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the GCOS machine.  The gcos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ssword file was a place to stas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the $IDENT card.  Not eleg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off = "New R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ff = "Typesetter new R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descendants of "roff", which was a re-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ultics "runoff" program (a program that you'd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n off" a good copy of a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e</w:t>
        <w:tab/>
        <w:t>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plumbing terminology for a T-shaped pipe spl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 = "Block Started by Symbo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nis Ritchie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ually the acronym (in the sense we took it up;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ve other credible etymologies) is "Block Started by Symb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was a pseudo-op in FAP (Fortran Assembly [-er?] Program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embler for the IBM 704-709-7090-7094 machines.  I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s label and set aside space for a given number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re was another pseudo-op, BES, "Block Ended by Symbo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did the same except that the label w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last assigned word + 1.  (On these machines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rays were stored backwards in storage and were 1-orig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usage is reasonably appropriate, because jus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ndard Unix loaders, the space assigned did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punched literally into the object deck but wa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a count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ff = "BI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command, which turns on asynchronous mail no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ctually named after a dog at Berke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can confirm the origin of biff, if you're interested.  B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s Heidi Stettner's dog, back when Heidi (and I, and Bill Jo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e all grad students at U.C. Berkeley and the earl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BSD were being developed.   Biff was popular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idents of Evans Hall, and was known for bar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man, hence the name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rmation courtesy of Eric Cooper, Carnegie M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(as in ".cshrc" or "/etc/rc") = "Run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c" derives from "runcom", from the MIT CTSS system, ca. 19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There was a facility that would execute a bunch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ed in a file; it was called "runcom" for "run comman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the file began to be called "a runc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rc" in Unix is a fossil from that usage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an Kernighan &amp; Dennis Ritchie, as told to Vicki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c" is also the name of the shell from the new Plan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 Libes' book "Life with Unix" contains lots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d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 How does the gateway between "comp.unix.questions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fo-unix" mailing lis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fo-Unix" and "Unix-Wizards" are mailing li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unix.questions and comp.unix.wizard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should be no difference in conten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ing list and the newsgroup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te: The newsgroup "comp.unix.wizards" was recently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ven more recently resurrected; the "Unix-Wizards"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still exists.  I'm not really sure how this is all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ort itself 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on or off either of these lists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-Unix-Request@brl.mil or Unix-Wizards-Request@brl.m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use the '-Request'.  Don't expect an immediat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gory details, courtesy of the list's maintainer, Bob Resc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 postings to info-UNIX and UNIX-wizards lists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submitted to the list is posted; I do not moderat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ffic -- BRL functions as a reflector.  Postings submitted b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rs should be addressed to the list address (info-UNIX or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zards);  the '-request' addresses are for correspondence wit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er [me].  Postings submitted by USENET read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 to the appropriate news group (comp.unix.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unix.wiz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ternet subscribers, received traffic will be of two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messages, and digests.  Traffic which comes to BR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nd BITNET (via the BITNET-Internet gateway)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nt to all addressees on the mailing list.  Traffic origin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 is gathered up into digests which are sent to all li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NET traffic is much like Internet traffic.  The main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maintain only one address for traffic destined to all 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rs. That address points to a list exploder which then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o individual BITNET subscribers.  This way only on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ssage has to cross the BITNET-Internet gateway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NET subscribers see only individual messages. 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ing on the Internet side are forwarded to our USENE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then posted to the appropriate newsgroup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atewayed messages, the sender becomes "news@brl-adm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an unavoidable side-effect of the software which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r readership, USENET has an extremely large readership -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 several thousand hosts and tens of thousands of read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list maintained here at BRL runs about two hundred fift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oughly ten percent of those being local redistribu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have a good feel for the size of the BITNET redistribu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guess it is roughly the same size and composition as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 Traffic runs 150K to 400K bytes per list per week on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 How do I "undelete"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day, you are going to accidentally type something like "rm * .fo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d you just deleted "*" instead of "*.foo".  Consider it a 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a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any decent systems administrator should be doing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s.  Check with your sysadmin to see if a recent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file is available.  But if it isn't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intents and purposes, when you delete a file with "rm"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ne.  Once you "rm" a file, the system totally forgets which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ttered around the disk comprised your file.  Even worse,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 you just deleted are going to be the first one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cribbled upon when the system needs more disk spa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say never.  It is theoretically possible *if* you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immediately after the "rm" to recover portion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 had better have a very wizardly type person at h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or days to spare to get it 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rst reaction when you "rm" a file by mistake is wh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ell alias or procedure which changes "rm" to mov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h bin rather than delete them?  That way you can recover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ke a mistake, and periodically clean out your trash bin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:  first, this is generally accepted as a *bad* idea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dependent upon this behaviour of "rm", and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 someday on a normal system where "rm" is really "rm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get yourself in trouble.  Second, you will eventual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hassle of dealing with the disk space and ti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the trash bin, it might be easier just to be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with "rm".  For starters, you should look up the "-i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rm" in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till undaunted, then here is a possible simple answ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reate yourself a "can" command which moves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hcan directory. In csh(1) you can place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".login" file in your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can</w:t>
        <w:tab/>
        <w:t>'mv \!* ~/.trashcan'</w:t>
        <w:tab/>
        <w:t xml:space="preserve">   # junk file(s) to 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mtcan</w:t>
        <w:tab/>
        <w:t>'rm -f ~/.trashcan/*'</w:t>
        <w:tab/>
        <w:t xml:space="preserve">   # irretrievably empty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 -d ~/.trashcan ) mkdir ~/.trashcan  # ensure trashcan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also want to pu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~/.trashcan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".logout" file in your home directory to automaticall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sh when you log out.  (sh and ksh versions are lef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rcise for the rea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's Project Athena has produced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/undelete/expunge/purge package, which can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replacement for rm which allows file recove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was posted to comp.sources.misc (volume 17, issue 023-0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 How can a process detect if it's running in the backgr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: do you want to know if you're running in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you're running interactively? If you're deciding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ou should print prompts and the like, that's probably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on. Check if standard input is a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: if [ -t 0 ]; then ... 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 if(isatty(0))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you can't tell if you're runn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damental problem is that different shells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UNIX have different notions of what "foregroun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ground" mean - and on the most common type of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-defined notion of what they mean, programs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ily between foreground and backg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systems without job control typically put a proces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by ignoring SIGINT and SIGQUIT and redirect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to "/dev/null"; this is done by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s that support job control, on UNIX systems that suppor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, put a process into the background by giving it a proces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different from the process group to which the terminal belong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it back into the foreground by setting the terminal's proces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to that of the process.  Shells that do *not* support job control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systems that support job control, typically do what shells 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that don't support jo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) How can an executing program determine its own path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 can look at argv[0]; if it begins with a "/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robably the absolute pathname to your progra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 can look at every directory named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PATH and try to find the first one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whose name matches your program's argv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by convention is the name of the file being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ncatenating that directory and the value of argv[0]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have the righ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really be sure though, since it is quite legal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exec() another with any value of argv[0] it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merely a convention that new programs are exec'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name in argv[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purely a hypothetic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ecl("/usr/games/rogue", "vi Thesis", (char *)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ed program thinks its name (its argv[0] valu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i Thesis".   (Certain other programs might als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program you're currently running is "vi Thes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of course this is just a hypothetical exampl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it yourself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) How do I tell inside .cshrc if I'm a login sh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eople ask this, they usually mean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can I tell if it's an interactive sh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can I tell if it's a top-level sh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perhaps determine if your shell truly is a log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is going to source ".login" after it is done with ".cshr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ooling around with "ps" and "$$"; if you're reall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ther two questions, here's one way you can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.cshrc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 $?CSHLEVE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This is a "top-level"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erhaps a login shell, perhaps a shell start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'rsh machine some-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This is where we should set PATH and anything el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want to apply to every one of our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env      CSHLEVEL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home = ~username        # just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~/.env               # environment stuff we alway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This shell is a child of one of our other shell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we don't need to set all the environment variabl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mp = $CSH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 tmp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env      CSHLEVEL        $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Exit from .cshrc if not interactive, e.g. under r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 $?prompt)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Here we could set the prompt or aliases that would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for interactive shel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~/.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) Why doesn't redirecting a loop work as intended?  (Bourne 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=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do something with 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=bl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&lt;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"foo is now: $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pite the assignment ``foo=bletch'' this will print ``foo is now: ba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ny implementations of the Bourne shell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following, often undocumented, feature of his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rne shells: redirecting a control structure (such as a loop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if'' statement) causes a subshell to be created, in which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ecuted; variables set in that subshell (like the ``foo=bletch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) don't affect the current shell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X 1003.2 Shell and Tools Interface standardiz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bids the behaviour described above, i.e. in P1003.2 co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rne shells the example will print ``foo is now: bletch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istoric (and P1003.2 conformant) implementations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`trick' to get around the redirection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=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file descriptor 9 a duplicate of file descriptor 0 (std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n connect stdin to /etc/passwd; the original stdi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`remembered' in file descriptor 9; see dup(2) and sh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 9&lt;&amp;0 &lt;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do something with 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=bl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stdin a duplicate of file descriptor 9, i.e. re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 original stdin; then close file descript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 0&lt;&amp;9 9&lt;&amp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"foo is now: $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always print ``foo is now: bletch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, take the nex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=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bletch | read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"foo is now: $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rint ``foo is now: bar'' in many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foo is now: bletch'' in some others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each part of a pipeline is run in a different subsh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implementations though, the last command in the pipe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n exception: if it is a builtin command like ``read''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will execute it, else another subshell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X 1003.2 allows both behaviours so portable scripts canno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) How do I use popen() to open a process for reading AND wri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with trying to pipe both input and output to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 is that deadlock can occur, if both processes ar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t-yet-generated input at the same time.  Deadlock can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y having BOTH sides follow a strict deadlock-free protoco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at requires cooperation from the processes it is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open()-like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expect' distribution includes a library of functions that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can call directly.  One of the functions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of a popen for both reading and writing.  It uses p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pipes, and has no deadlock problem.  It's por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BSD and SV.  See the next answer for more about 'exp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) How do I run 'passwd', 'ftp', 'telnet', 'tip' and othe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from a shell script or in the backgr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ell itself cannot interact with interactive tty-ba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se. Fortunately some programs have been written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to a pseudo-tty so that you can run these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grams in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xpect' is a one such program, which you can ftp pub/expect.sh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urer.cme.nist.g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pect script is an example of a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passwd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username is passed as 1st arg, password as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assword [index $argv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passwd [index $argv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"*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"$password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"*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"$password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olution is provided by the 'pty' program, which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nder a pty session and was posted to comp.sources.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23, issue 31.  You can also ftp pub/flat/pty-*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th.acf.nyu.edu .  A pty-based solution using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e same as the abov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tc/mknod out.$$ p; exec 2&gt;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exec 4&lt;out.$$; rm -f out.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amp;4 waitfor 'password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cho "$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amp;4 waitfor 'password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cho "$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amp;4 cat 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( pty passwd "$1" &gt;out.$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'waitfor' is a simple C program that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argument in the input, character by charact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pub/flat/misc-waitfor.c from stealth.acf.nyu.edu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mpler pty solution (which has the drawback o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zing properly with the passwd program)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sleep 5; echo "$2"; sleep 5; echo "$2") | pty passwd "$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) How do I sleep() in a C program for less than one seco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you need to be aware of is that all you can specif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amount of delay; the actual delay will depend on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s such as system load, and could be arbitrarily large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standard library function that you can count o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 for "napping" (the usual name for short sle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nvironments supply a "usleep(n)" function which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for n microseconds.  If your environmen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leep(), here are a couple of implementations for BS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V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de is adapted from Doug Gwyn's System V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for 4BSD and exploits the 4BSD select() system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g originally called it 'nap()'; you probably want t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leep()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leep -- support routine for 4.2BSD system call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st edit:</w:t>
        <w:tab/>
        <w:t>29-Oct-1984</w:t>
        <w:tab/>
        <w:t>D A Gw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int</w:t>
        <w:tab/>
        <w:t>selec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leep( usec )</w:t>
        <w:tab/>
        <w:tab/>
        <w:tab/>
        <w:tab/>
        <w:t>/* returns 0 if ok, else 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ng</w:t>
        <w:tab/>
        <w:tab/>
        <w:t>usec;</w:t>
        <w:tab/>
        <w:tab/>
        <w:t>/* delay in microseco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struct</w:t>
        <w:tab/>
        <w:tab/>
        <w:tab/>
        <w:t>/* `timeval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ng</w:t>
        <w:tab/>
        <w:t>tv_sec;</w:t>
        <w:tab/>
        <w:tab/>
        <w:t>/* seco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ng</w:t>
        <w:tab/>
        <w:t>tv_usec;</w:t>
        <w:tab/>
        <w:t>/* microse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  <w:tab/>
        <w:t>delay;</w:t>
        <w:tab/>
        <w:tab/>
        <w:t>/* _select() time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ay.tv_sec = usec / 1000000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ay.tv_usec = usec % 1000000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select( 0, (long *)0, (long *)0, (long *)0, &amp;del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ystem V you might do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onds sleeps for System V - or anything that has po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 Libes, 4/1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SD analog to this function is defined in terms of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oll() is defined in terms of milliseconds.  Fo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provides accuracy "over the long run" by trun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requests to milliseconds and accumulating microsecond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with the idea that you are probably calling it in a tight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over the long run, the error will ev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n't calling it in a tight loop, then you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making microsecond-resolution requests anywa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care about microseconds.  And if you did, you w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UNIX anyway because random system indigestion (i.e., schedu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make mincemeat out of any tim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successful timeout, -1 if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pol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leep(u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int usec;</w:t>
        <w:tab/>
        <w:tab/>
        <w:t>/* microseco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subtotal = 0;</w:t>
        <w:tab/>
        <w:t>/* microseco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msec;</w:t>
        <w:tab/>
        <w:tab/>
        <w:tab/>
        <w:t>/* millisecon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 'foo' is only here because some versions of 5.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a bug where the first argument to poll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for a valid memory address even if the second argu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uct pollfd fo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total += u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 if less then 1 msec request, do nothing but remember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subtotal &lt; 1000) 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ec = subtotal/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total = subtotal%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poll(&amp;foo,(unsigned long)0,ms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ossibility for nap()ing on System V, and probab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BSD Unices is Jon Zeeff's s5nap package,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sources.misc, volume 4.  It does require a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vice driver, but works flawlessly onc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s resolution is limited to the kernel HZ value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kernel delay() rout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) How can I get setuid shell scripts to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This is a long answer, but it's a complicated and frequently-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.  Thanks to Maarten Litmaath for this ans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"indir" program mentioned below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us first assume you are on a UNIX variant (e.g. 4.3BSD or Sun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knows about so-called `executable shell scripts'.  Such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start with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 is called `executable' because just like a real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it starts with a so-called `magic number'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the executable.  In our case this number is `#!' and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rest of the first line as the interpreter for th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followed by 1 initial op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!/bin/sed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this script is called `foo' and is found in /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S will rearrange things as though you had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sed -f /bin/foo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difference though: if the setuid permission b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foo' is set, it will be honored in the first form of the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ally type the second form, the OS will honor th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of /bin/sed, which is not setui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but what if my shell script does NOT start with such a `#!'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y OS does not know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if the shell (or anybody else) tries to execute it, the 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error indication, as the file does not start with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number.  Upon receiving this indication the shell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be a shell script and gives it another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sh shell_scrip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e have already seen that a setuid bit on `shell_script'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honored in this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, but what about the security risks of setuid shell scrip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suppose the script is called `/etc/setuid_script'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et us see what happens if we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d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ln /etc/setuid_script 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ATH=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know the last command will be rearr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sh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command will give us an interactive shell, setu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of the scri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unately this security hole can easily be closed by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!/bin/s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`-' signals the end of the option list: the next argument `-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aken as the name of the file to read commands fro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it shou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ore serious problem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d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ln /etc/setuid_script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nice -20 tem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v my_script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command will be rearr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e -20 /bin/sh -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is command runs so slowly, the fourth command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original `temp' with `my_script' BEFORE `temp'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4 ways to fix this security 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let the OS start setuid scripts in a different, secur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ystem V R4 and 4.4BSD use the /dev/fd driver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preter a file descriptor fo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let the script be interpreted indirectly, through a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makes sure everything is all right before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l interpreter - if you use the `indir'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.sources.unix the setuid scrip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!/bin/indir -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?/bin/sh /etc/setuid_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make a `binary wrapper': a real executable that is set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ose only task is to execute the interpreter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cript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make a general `setuid script server' that tries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quested `service' in a database of valid scripts 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ccess will start the right interpreter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we have made sure the right file gets interpreted,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isks lef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ly!  For shell scripts you must not forget to se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o a safe path explicitly.  Can you figure out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ere is the IFS variable that might cause trouble if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 Other environment variables might turn out to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as well, e.g.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 you must make sure the commands in the scrip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interactive shell escap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re is the umask which may have been set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n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etera.  You should realise that a setuid script `inherits'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and security risks of the commands that it ca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 all we get the impression setuid shell scripts are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y business!  You may be better off writing a C program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) What are some useful Unix or C boo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ch Wright (mitch@hq.af.mil) maintains a useful list of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books, with descriptions and some mini-reviews.  Ther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 titles on 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btain a copy of this list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uvax.cs.indiana.edu (129.79.254.192), whe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ub/Unix-C-Booklist".  If you can't use anonymous ftp, e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"help" to "mailserv@iuvax.cs.indiana.edu"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ing things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dditions or suggestions to mitch@hq.af.mi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) How do I construct a shell glob-pattern that match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"." and ".."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d think this would b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Matches all files that don't begin with a "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*</w:t>
        <w:tab/>
        <w:t xml:space="preserve">     Matches all files that do begin with a ".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ncludes the special entries "." and "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ich often you don't wa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[!.]*   (Newer shells only; some shells use a "^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"!"; POSIX shells must accept the "!"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cept a "^" as well; all portable application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use an unquoted "^" immediately following the "[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tches all files that begin with a "."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llowed by a non-"."; unfortunately this will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..foo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??*     Matches files that begin with a "."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 least 3 characters long.  This neat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." and "..", but also misses ".a"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o match all files except "." and ".." safely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patterns (if you don't have filenames like ".a" you can lea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[!.] .??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 you could employ an external program or two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quote substitution.  This is pretty go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`ls -a | sed -e '/^\.$/d' -e '/^\.\.$/d'`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`ls -A` in some Unix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even it will mess up on files with newlines, IF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ldcards in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) How do I find the last argument in a Bourne shell scri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tin Weitzel &lt;@mikros.systemware.de:martin@mwtech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arten Litmaath &lt;maart@nat.vu.n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ure the number of arguments is at most 9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 last=\${$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OSIX-compatible shells it works for ANY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works always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general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rd_last=$second_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_last=$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=$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uppose you want to REMOVE the last argument from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VERSE the argument list, or ACCESS the N-th argument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N may be.  Here is a basis of how to do it, 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shell constructs, without creating sub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0= u0= rest='1 2 3 4 5 6 7 8 9' argv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 in '' $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 in "$t0" $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u in $u0 $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$#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val argv$h$t$u=\$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gv="$argv \"\$argv$h$t$u\""</w:t>
        <w:tab/>
        <w:t>#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0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0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now restor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 set x "$argv"</w:t>
        <w:tab/>
        <w:tab/>
        <w:tab/>
        <w:tab/>
        <w:tab/>
        <w:t>#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works for the first 999 arguments.  Enoug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good look at the lines marked (1) and (2) and convinc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original arguments are restored indeed, no matter what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hey cont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the N-th argument now you can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 argN=\$argv$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verse the arguments the line marked (1) must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v="\"\$argv$h$t$u\" $arg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remove the last argument is left as an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llow subprocesses as well, possibly executing non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the `argvN' variables can be set up more eas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 argv$N=\$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`expr $N + 1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verse the arguments there is still a simpler method, that ev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reate subprocesses.  This approach can also be taken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e.g. the last argument, but in that case you canno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the N-th argument any more, because the `argvN'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v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 argv$#=\$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v="\"\$argv$#\" $arg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 set x "$arg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) How can I find out which user or process has a file open o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 file system (so that I can unmount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user (system V), ofiles (public domain) or fstat (B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will tell you various things abou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articul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rt of the 4.3 BSD fstat to Dynix, SunOS and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found in archives of comp.sources.unix, volume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) How do I keep track of people who are fingering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, you can't find out the userid of someon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gering you from a remote machine. 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which machine the remote request is com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ossibility, if your system supports it and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ger daemon doesn't object, is to make your .plan f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amed pipe" instead of a plain file.  (Use 'mknod'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start up a program that will open your .pl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riting; the open will block until some 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amely fingerd) opens the .plan for reading.  Now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you write whatever you want through this pipe (which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w different .plan information every tim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gers you), you can use getpeername() to find o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r connected to this socket, which will let you fin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mote machine the finger request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is may not work at all if your syste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named pipes or if your local fingerd i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aving plain .pla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the remote userid would require that the remote sit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some sort of RFC931-style authorization daem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ly few sites current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) How do I find out the process ID of a program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from inside a shell script or C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shell scri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utility specifically designed to map between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cess IDs.  Furthermore, such mappings are often un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's possible for more than one process to have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nce it's possible for a process to change its name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running.  However, a pipeline like this can oft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list of processes (owned by you) with a particula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s ux | awk '/name/ &amp;&amp; !/awk/ {print $2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place "name" with the name of the process for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idea is to parse the output of ps, using awk or gr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tilities, to search for the lines with the specified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and print the PID's for those lines.  Note that the "!/awk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prevents the awk process for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change the arguments to ps, depending on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C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there is no utility specifically designed to ma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s and process IDs, there are no (portable)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o do i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some vendors provide functions for reading Kernel memory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Sun provides the "kvm_" functions, and Data Gener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dg_" functions.  It may be possible for any user to use the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only be useable by the super-user (or a user in group "km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ad-access to kernel memory on your system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these functions are often not documented o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ly, and might change from release to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endors provide a "/proc" filesystem, which appea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th a bunch of filenames in it.  Each filename is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a process ID, and you can open the file and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information about the process.  Once again, access to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tricted, and the interface to it may change from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't use vendor-specific library functions, and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roc, and you still want to do this completely in C,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the grovelling through kernel memory yourself. 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how to do this on many systems, see the 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files", available in the comp.sources.uni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else fails, you can call popen() on "ps" and parse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) What happened to the pronunciation list tha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is docu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s inception in 1989, this FAQ document included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nunciation list maintained by Maarten Litmaath (thanks, Maarte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es anyone know who *created* i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retired it, since it is not really relevant to the to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ix questions".  You can still find it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ly-distributed "Jargon" file (maintained by Eric S. Raym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@snark.thyrsus.com) which seems like a much mo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 for the topic of "How do you pronounce  /*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d like a copy, you can ftp one from iuvax.cs.indiana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9.79.254.192), it's "pub/Pronunciation-Gu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Hayman    Workstation Manager    Computer Science Department   Indiana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yman@iuvax.cs.indiana.edu                                    (812) 855-6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ail: sahayman@spurge.bloomington.i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