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/gvc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cl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i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cros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got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hel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is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ope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in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ip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r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3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sview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ropert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spe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de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itlepa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