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PF Zip Control(TM) Copyright 1993 RPF Software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0 October 10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nverted the Paths button to a Settings notebook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s Options, Paths, and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odified the Settings - Programs and the View pro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t association of different viewer program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on the basis of the fil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eature can also be used to "run" .EXE file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ZIP file (with caution) and to unzip ZIP file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SmartView" check box turns on/off the use of vie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ociated by file extension.  When off, the &lt;default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er is ALWAYS used, regardless of fil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hanged the View process to support viewing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lected) file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Print capability.  Can print multiple sel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default PRN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Search functions.  Search scans one or mor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drives, looking for .ZIP files.  The files ar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list, sorted in one of three ways:  name+date+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+name+date, or date+name+path.  Once the disk(s)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nned, the list of files may be re-sorted without a re-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disk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IP files in the list may be "Opened" (unzipped), which perm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of the standard features of Zip Control (UnZip, View, Pri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ly, a selected file may be Deleted.  This may b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, during review of the sorted list, it is noticed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duplicates of the same file in two or mor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smetic tune-ups to better comply with CU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2 October 5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UnZIP dialog, Output Path logic corrected to handle a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did not include a backslash "\" somewher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 (not counting the last character of the pa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1 September 26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itle Bar--Added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"Path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ZIP Program Name and VIEW Program Name correc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 paths (Drive/Directory) as 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program cannot be found at the location specifi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cannot be found in the OS/2 system path, the us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given the option to change the entry or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ath cannot be found, the user will be given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hange the entry or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cel button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d so that VIEW program entry can have command 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"/", "-") entered, retained, and use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the capability to target unzip output to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which the .ZIP file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"Setting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Replace" option removed.  Was conf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Overwrite" option removed.  Was conf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"Ope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earch" changed to "Ope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"Contents" changed to "Comment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"UnZi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UnZip" button active whenever there is an entry in the list 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ther or not a file name is highlighted.  Done to permit "Al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ice on the "UnZip"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ll" choice activated in addition to "Select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changes as in "Settings" regarding the "Replace" and "Overwrit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rget output path will now be created if it doesn't exist.  Pre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only create if single level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pping of the last "e" in "Respect . . . file" should be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the capability to target unzip output to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which the .ZIP file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cted a situation where, when using 4OS2, the cleanup of the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orary file was being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ed with 4OS2.EXE in addition to CMD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ful headings added across the top of the list box--Length, Da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,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for directory and file names with embedded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September 19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