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d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ales, NM  8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5) 683-5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         PMSysLv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lease Date:   1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      OS/2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fill out the information in this form and then send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heck or money order to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 &amp;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license:                    # of           $ per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s      License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:          _____    x    $5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 business:      _____    x    $5.00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us/Univ.:     _____    x  $100.00 per site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