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by Mike Williams, August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is a program for turning certain PCX files into self-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s ( referred to as 'host programs'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st results, the files should be compatible with one of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mod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800 by 600 16 colour S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file supports systems by Ahead Technologies, ATI, Chips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Everex, Genoa, NCR, Oak Technologies, Paradise, Trid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, Video 7, and any VESA compatib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 by 480 16 colour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 by 350 16 colour E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320 by 200 by 256 colour VGA/MCGA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ur images up to a resolution of 640 x 480 will be scaled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20 x 200 x 256 mode. This may reduce image quality unaccept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modes should work on any register compatible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320 by 400 by 25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360 by 480 by 25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modes will also work, though the aspect ratio may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 by adding the image to the end of one of a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'stub' files. If you use an executable file compressor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ITE, LZEXE or DIET, then you can greatly reduce the file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PCXHELP.PCX file starts as a 8K byte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then produces a host file 16K in size. Use DIE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it reduces to under 5K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tilities provided includ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-PCX, a TSR screen grabber which saves image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CX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ALEPCX, a utility to adjust a PCX file to a giv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CKPCX, a utility providing lossless compression of a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is not free software. This means you can try it out to see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s your needs before deciding to buy. If you regularly use PCX2EX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any of the host programs, you are required to registe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Registration entitles you to the latest version of the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 by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ain registrati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Single User, individual use only. This licence permits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2EXE on one system only. The slideshow program SHOW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host files you create, may be freely copi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long as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 charge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y are not used for promotional purposes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a demonst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user licence is currently 12 pounds ( 20 US dollar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Corporate User. This licence permits use of PCX2EXE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nly. SHOW.EXE, along with any host files,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, distributed or sold without any pre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rporate licence is currently 25 pounds ( 40 US dollar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libraries, bulletin boards etc. may free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s long as all files are included without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egistering from outside the UK, please send eith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, or cash by registered mail ( in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ling, or your local equivalent in notes ). DO NOT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, unless drawn from a UK bank and in pounds. It cos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cash them that they are effectively worth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form to order ( also in ORDER.FR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 wish to license _____ copy/copies of PCX2EXE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 have version _____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umber of copies: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ingle User      _____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$20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rporate User   _____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/$40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ame 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mpany (if applicable) 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ddress 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own/City 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unty/ State ______________________  Post/Zip Code 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lease Send:  _____ 3.5" disk(s);  _____ 5.25" disk(s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e form, with your remittance,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Laithwaite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CESTER LE4 1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opy the program files into a directory 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convert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unning the program PCX2EXE produces a Windows-like dialog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arrow to the right of the Drives box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rive containing the file you wish to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directory containing the file, and it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'files' box. You may need to use the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file name, then select either the "Make EXE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duce the host file, or "Make EXE and test" to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file and try it ou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don't need a fancy front-end, mouse support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2E.EXE is all you need ( and it's much smaller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upply it with the path name of the file to conv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do the hard work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E C:\ART\NICEPIC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oth methods leave the .EXE fil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CX file. In the above example, P2E would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:\ART\NICEPIC.EX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ho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urrently automatically chooses an appropriat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pending on the type of image file you pas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cause problems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image was created in 640 x 480 x 16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mode, but the image depth is less than or equal to 350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i.e. 640 x 300 ) then the software will use the EGA ho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still appears,but will be stretc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f-Displa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f-displaying file may be run like any other DOS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y typing its' name at the command line, or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a batch file. After displaying the PCX picture embe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it, the file waits for a keypress OR a mouse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either the left or right button ). When this occur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stores the screen to text mode, and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only display correctly if the system on whic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run has a display capable of showing the stor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cannot show a 320 x 200 x 256 colour VGA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CGA monitor. ( Though a monochrome VGA would be fin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the Self-Displa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files have an unusual distinction in that they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rm of compression ( to make the disk file smaller ),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make the file actually larger than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st offenders are scanned 256 colour photo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uses a separate utility, PACKPCX, to shrink su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ore manageable size, before converting them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file. Sometimes there is no saving, but other imag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duced by 20 to 30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significant benefit is acheived by using 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pressor. This works like an archiving program. You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program you want to compress, and it shrinks i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amount ( typically 20-60% ).  The beauty of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program decompresses automatically when you run i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hange you notice is that you have more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effective two programs are DIET and PKLITE; i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possible file is important, get hold of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! DO NOT compress the host files ( STUB*.EXE ) or the PCX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, the system will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ompress the finished image,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E logo.pcx            'Convert logo.pcx to an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 logo.exe           'Compress log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more advance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behaviour of a self-displaying file is of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f you want to display a number of pictures in suc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user interaction ( i.e. for some kind of rolling demo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may need more user interaction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means to step back through a lis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W.EXE is provided to fulfill thes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HO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ormat: SHOW filename [/Pnn] [/NOTEXT] [/NOCLS] [/NOBLA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may be either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n individual PCX2EXE-created executa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script file. This is a plain ASCII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all the files you wish to display.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have the extension '.SC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nn is an optional switch which causes SHOW to pause for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before moving to the nex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TEXT prevents SHOW resetting text mode between imag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ometimes cause unsightly screen 'judd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CLS prevents SHOW clearing the screen between images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 smoother transfer, as long as all images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BLANK prevents SHOW blanking the screen while an image is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so that even when loading from a floppy, an im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ust 'pop' onto the screen. However, if your system is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ing this switch can make for a smoother transfer betwee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IC .............. Runs the file PIC.EXE.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IC.EX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IC /P10 ......... Runs the file PIC.EXE. Termin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utomatically after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keypress or mouseclick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ICS.SCR /P8 ..... Create a rolling demo of all the file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ICS.SCR, giving each image a maxim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econds before mov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batch file DEMO to see an example of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so contains a rudimentary HELP facility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 the F1 key when a picture is displayed,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s an embedded file called PCXHELP.EX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 will be displayed. When the user presses anothe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picture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ing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images are commonly produced by many graphics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package to produce the picture, save it to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vert it using PCX2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users may find GET-PCX, included with the PCX2EX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useful. It is a TSR screen grabber which can be us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, grab screens from other packages, and save them as a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users are in the best position. Alt-&lt;PrtSc&gt; will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 to the clipboard. Paste the image into PaintBru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then save it as a PCX file. There are a few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help you, though ( see below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-produced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n image from Windows, bear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only works with standard VGA modes. To get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( for example ) PaintBrush, try the follow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/creating your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elect 'Options' and 'Image Attribu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the 'Pels' optio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f your standard Windows video mode uses 256 col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width of 320 and a height of 200.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16 colours, enter a width of 640 and a height of 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n't sure, click on the 'Windows Setup'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be in your Main group, and check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lick on 'OK' to save. PaintBrush will now re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your image, give it an extension of '.PCX'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'PCX Files' from the 'Save Files As Type'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Windows Log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PCX2EXE host file to display a new custom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logo when Windows is loading. Follow thes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reate the host file as normal; call it NEWLOGO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 in the \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hange the batch file command that calls up Window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uppress the standard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reate a batch file called WINSTART.BAT, agai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irectory. When Windows loads, this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executed. If the file re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ogo will be displayed until a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mouse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logo only briefly, use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NEWLOGO /P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