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EXE - Coming Attr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rly version of the software. As time goe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some of the following featur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port for more display modes. First up will b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tub, supporting Basic BSAV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for BMP ( bitmap ) format files, as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ypertext version of SHOW.EXE . Every host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}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2}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appropriate key, the nam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That file will also have a script fil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in SHOW to add 3-D 'buttons' to an imag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'clicked'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 to fade images in and out on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-detection of monitor type, so that try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 image on a CGA system results i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you can think of more. Send your wish list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