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- A QWK Compatible Mail Reader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an offline  mail reader for use with  QWK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 It is a  native OS/2 character-mode  reader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, using Zortech's 3.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help screens are  available at any time by  depressing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spot where HELP is unavailable, please repor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. The  package was initially tested under  OS/2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ost  later development and testing  was perform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beta versions 6.149, 6.167F and 6.177H (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shareware package, and does require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to  continue  using it  after  30  days.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currently  $20.  When you register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ent an indifvidually serialized  MR2.ID file. 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in the  MR/2 home  directory, and  the "NR"  mark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 from the  taglines of  subsequent replies.  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number can be included in  each tagline.  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(read:  registered users) I get, the more likely I 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 MANUAL ARE  DISTRIBUTED AND SOLD  "AS IS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IES  AS TO  PERFORMANCE OF MERCHANTABILITY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ARRANTIES WHETHER EXPRESSED  OR IMPLIED.  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HARDWARE  AND  SOFTWARE  ENVIRONMENTS  INTO  WHIC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BE PUT,  NO WARRANTY  OF  FITNESS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PERATING PROCEDURE DICTATES 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NON-CRITICAL  DATA BEFORE  RELYING ON IT.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SSUME THE ENTIRE RISK OF USING  THE PROGRAM.  ANY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LLER WILL BE  LIMITED EXCLUSIVELY TO PRODUC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S/2 Character mod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nu and Selection lis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use support (although somewhat strange a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threaded message searching.  Soundexing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ad  your  existing editor  on-demand  or  edit in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figurable via the MR2.IN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ookmark-like features using extended attribute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SI  support  for  BBS  provided screens  (no  suppor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  fixed limits for messages,  conferences, etc.  If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there, MR/2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 can  be entered for a target  BBS, even if no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BBS exists  (BBS must have been read  at least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R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ull  tagline support  with enhanced  tagline stealing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doesn't steal the right line, you can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st  of  the "normal"  features  of  other QWK  reader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r are on  the list of future enhancements.  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ggestion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  the  MR2_100.ZIP  file  into  an  appropriat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\MR2", for instance).   All MR/2 files should be  kept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 directory.  You  must invoke MR/2 only  while pat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directory - this is the only way that MR/2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its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MR2_100.ZIP is all  that's involved in installing MR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choose to create  and edit an ".ini"  parameter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.   This file may be used to set up various run-tim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mplate file, "MR2INI.ORG"  is provided that provides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available parameters along with some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Setup -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R/2 is invoked for the  very first time (actually,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 file  "MR2.INI" is  not  found),  it  will al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 of  this  file.  A  short  prompt  will  ask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, and if given, the file "MR2INI.ORG"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.INI", and the OS/2  system "E" editor will be  loaded,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 to make any desired  modifications.  Once the 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, you will see the MR/2 packe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o identify the correct "packet pat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 file. This must identify the directory in which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 packets are  kept.   MR/2  does  include a  provis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packet  path" on  demand, in leu  of mod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and reloading.  From the packet selection scree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o  packets found"  message box),  the  packet path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 MR2.INI file contains an explanation of each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 and set  these options  carefully to  fit you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ail  or neglect to  edit the MR2.INI  file,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look for packets in the MR/2  home directory.  MR/2's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vides a "Welcome.QWK"  packet that provides som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Path=g:\d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MR2 will look for packets to read.  A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s  built  from this  specification,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string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=*.q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the  wildcard   file  specification  to  use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packets to  read.  This string is 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cketPath   string   and  all   files  matching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are listed a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q -e..\qstart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 MR2 will use when invoking  th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 the system PM editor "e" is used.  To use 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  it a  start-up macro  (-e parameter), chang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=q -ef:\mr2\qstart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using  the PM "E" or "EPM"  editors - "word wra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 to  work great,  however,  lines  are not 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with  CR/LF's.   This causes formatting  proble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.  Keep Word Wrap off and include linefeed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to edit reply files, MR/2 can optionally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files as type "Plain  Text" so, for  example, the "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not force you to set the type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=C:\Repl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name  used when creating replies.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pecified with a full path, making  easier to edi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Editing=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ntrols  when the  Message  header  is display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Options, relative to actually editing the repl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, Aft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Path=g:\re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where   ".Rep"  reply   packets  are   buil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@OS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A QWK compatible mail reader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ts the default tagline  for MR/2 replies.  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can be "fixed" for all messages (example #2, abov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  file  of  taglines  can  be  accessed  and 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(example #1 - the "@" symbol tells MR/2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rom  the file name  following it).   With rot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 from  a  file,  each message  seems  to  rece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agline is a humorous or interesting phras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each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ode=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ts the tagline file access method.  RANDOM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 and randomly  select the  next tagline.  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form a RANDOM  seek when MR/2 is first  load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equentially through the file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InTaglin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pertains only to registered copies of MR/2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gistered  and have  the MR2.ID file  in the 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directory,  you may  set  this  parameter as 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"YES"  (the default), tells MR/2  to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erial number in all taglines.  Specifying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ppress the serial number.  In either case,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see the "NR" marking in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File=..\sa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file to which messages are appen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 "saved" or filed for later reference.  Use the "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hile viewing  a message  to append it  to this fil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er=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r=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the commands  used to archive  and unarch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packets.     If   you  use  something   other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UnZip, modify these comman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1E17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0F0E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is is  crude - I'll  include something more  frien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 The  first two characters describe  the "normal"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for  messages, which  is shown  here  as 1E,  or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Yellow foreground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cond  two  are  the quoted-text  colors,  17  is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with a  White foreground (7).  The  thir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  numbers are  the message  header  display colors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/To/Subject section  on top).   This  is the  only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uppor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Black    1 = Blue   2 = Green  3 = Cyan  4 =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Magenta  6 = Brown  7 = White  8 = Gray  9 = Lt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t. Green        B = Lt. Cyan      C = Lt.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Lt. Magenta      E = Yellow        F =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ersonally have changed to  the second example here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a black background with bold-white text, yellow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ee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ReadMessag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set to YES, MR/2 will bypass any messages you'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  The problem with this option is that, if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only previously-read messages,  then MR/2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ut of  that conference - there's  no way to  ge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Body="%i&gt;",Eac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 how  MR/2 will  quote  the  lines of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en creating  a new  reply file.   The optional  %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the only parameter-type variabl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) will be replaced by the message originator's initi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ote  prefix  may be  placed  on  EachLine  or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Line" only (subsequent lines ind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QuoteDetec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  to YES, MR/2  will not place  the quote  prefi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 of reply-file  lines that  already are 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.  This creates (usually) a much cleaner initial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InQuote=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optionally  include the  message header in  a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is  often used with a  clever editor "macro"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sophisticated quoting  styles not natively 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 MR/2.   You must  be sure  to remove  all trace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before saving  the message, as MR/2 makes  no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or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MessageMark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track the read/replied/save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every message, as well  as your current 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  This  information  is  stored  as  OS/2 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 and  will stay  attached to  the  file as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or  renamed.    When  a  previously  read  packe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pened,  you will be  asked if you  wish to  return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osition.   Answering YES  will return you 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,  responding  NO  will  place  you  at  th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R/2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's user  interface consists mainly of  menus, 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nfirmation  prompts.    This, coupled  with  the 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, makes it  relatively easy to use, even 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 key will always move  you back to a  previous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It can be used to exit MR/2 whe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lect from  a menu,  simply use  the up/down  arrow ke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esired option and press enter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lick on  an entry with the  mouse.  Usually, a  "hot key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for  each  entry.    This  key  is  normally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character in the selection (e.g., "E" for "Exit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for "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R/2  items are  displayed for interaction  using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".  For instance,  the list of available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 of conferences  that contain  mail, both  us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ethods  for choosing an item from 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The simplest method involves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highlight bar to the desired element.   ENTER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lect the highlighted item.   If you choose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simply "click" on the desir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 than one page of  items exist, you may 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  screen at a  time using the  PAGE UP and PAGE  DOW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 may be used to move  to the very first item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s the  END key moves to  the last.  Pressing  PAGE D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of the list will move the highlight bar to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lem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election Lists enable  other "special"  keystrok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 additional  functions   will   be   discussed  in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R/2 has been  configured, the first thing that 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is the Packet Selection  List.  Displayed 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of  all QWK  packets  found, as  defined  by the 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in MR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are  displayed in  date/time-order, with the 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being at  the  top of  the list.   To  open a 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simply choose it  by highlighting the name and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 The  chosen packet  will be  "unpacked" and  read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 the highlight bar  on it and  pressing ALT-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renam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 highlight bar  on it and  pressing ALT-R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be  displayed prompting for a "new" name.  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 new name and  press ENTER to rename  the file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You may instead press ESCAPE to cancel the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 the highlight bar on  it and pressing CTRL-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sting the Packet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N will cause  MR/2 to rebuild the list 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 This  is  particularly handy  when  packets ar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n another  session and may  not show up  on an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your current Packe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ckets  normally listed  are those  found  to exis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path specification within  MR2.INI.   You may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th  and wildcard specifiers used to  find files "o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.  Simply press ALT-P and modify the displayed spec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obtain the updated pack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on the Packet Selection screen, access to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ifying with  the default text  editor is provided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T-C key combination.   This will call  your editor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the "E" editor, if not specified) and load the MR2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nce you exit the editor, MR/2 reloads the  .ini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 for a BBS without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Packet Selection List, you may press ALT-E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any  BBS ever  accessed through MR/2.   This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for a BBS when all previously read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open any  packet  with MR/2,  the BBS  control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MR/2 home  directory.  The name of the 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uilt  from the  BBS name  "ID", suffixed  with  ".cfg"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  If  the BBS  ID is  NerdNook, then  the fil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NerdNook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BBS ".cfg" files is displayed by pressing ALT-E,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Packet Selection List  is removed from view. 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SCAPE key  to return to the list of  packets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BBS name for new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BBS name is picked, MR/2 checks for existing  repli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re found for the specified BBS, you ar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hese, or discard them.  Respond appropriately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is  now displayed  with some of  the options 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llowed to enter new messages, as well as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"Creating New  Messages",  below, for  more instructio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nprovo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packing"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a packet for  reading, it is unarchived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 utility defined in MR2.INI.  If this command fail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box will be  displayed showing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bugging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packet  is  unpacked, a  check  is made  for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If replies  for the packet's source BBS are  fou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 if you wish to keep or discard them.  If thes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uploaded  to the BBS, you may  discard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will probably want to kee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not disabled the "bookmark" feature (it's en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then another prompt may appear. 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art of the current packet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your previous  reading position.   Responding Y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you at  the  last  message  MR/2 remembered  you 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NO will place you at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packet  is ready for reading, the Main 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 will  examine  the  contents  of  the  current  packe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any of these options that are not applic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the packet contains no "new files" listing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ption will display de-emphasized and can 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is option to read the messag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 Once selected, a list  of conferences with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If any messages  addressed specifically  to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a "Personal" conference will  be placed at the top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easy access.   Next to each conference,  in parenthe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number of messages found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 one screen of  conferences exist, you  may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keys, or the arrow  keys to move through them.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are also function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on the Conference Selection screen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all conference with mail for one or more tex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  will  bring up  the Search  Criteria entry 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in the  text  string  you wish  to  find  and press 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entries  will be queued  up and displayed  as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 section   on  searching  below  for   a  more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conference you wish to read,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onference  will be displayed.  At this  point,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present themselves.  Remember, pressing F1  at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MR/2 will display  a help screen  listing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 Pressing F1 while  on a message  display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READ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while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/+ Move forward one message         P - Print to "pr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-   Move backward one message        O - Shell a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Select individual messages by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Kill the current reply (reply conferenc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Reply to the current message/modify a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Print the message to the sav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Find text within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Find NEXT match for current text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Find PREVIOUS match for current text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Exit MR/2 fast - without cleanup, on confi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/B   Move forward/backward by th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Steal the current message's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/DOWN       To move forward/backward on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      To scroll up/dow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/LEFT ARROW   To scroll the view right/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/END           To jump to the beginning/en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          Page forward - next message if at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            Exit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these  options  are self-explanatory  and 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acebar will move forward  through message one  scree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For  instance,  if a  message  is three  "screens" 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will show you screen two, pressing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ree.  When it's pressed the next time,  the n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quen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ouse  support is  provided  when  on the  message 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 Clicking in  various areas  or  on certain  w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functions  equivalent   to  the  more  common 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 the bottom  "status" line  works the 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 on the  next  line up  (last  display line)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simulated "space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other line on  the bottom half of the 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ag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any line in the top half of the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 "page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 on  the "=="  header  dividing  line and 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the previous  message ("G" or 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 "Subject:" pages forward  by thread,  "Conf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the index and on "Hit" (or where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) for the n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essages by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or the INSERT key  will bring up the Messag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Messages  will be listed, one per  display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 message number, from-name, to-name and subjec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ssage has been previously read, an asterisk "*" will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ry.   If a message  has been saved,  replied to or 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lies  only), status  marks will be  placed at the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("S", "R", "K"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, simply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 ENTER.  The mouse may  also be used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standard selection list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Header List is displayed,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a message  that you wish to reply to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.   MR/2  will "quote"  the message  (i.e., copy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with the author's initials)  to a reply  file and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 defined in your MR2.INI file, if one is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 message is usually modified  by trimming off exces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ing it  look more presentable.   Add the desired 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quo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reply is complete, save  it and exit the  editor. 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rieve the modified file and record it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asked to  review  and  accept  the "reply  head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either  before  or  after  editing  the  reply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in  both instances.    This is  "configurable"  via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n the  MR2.INI  file.    Usually,  the  heade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unchanged.  You do have the option, though, to d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as change  the  addressee name,  conference, tagli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tatus.   Also,  if you  wish to  reply and  add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 the original messages  addressee, the F3  "Toggle 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available.   Also,  you may pick a different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those availabl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ditor in a Separate Window/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ading an editor "on demand" is usually  quick and eas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ode,  using a PM based editor  can be cumberso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MR/2  provides an  option for editing  replies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the MR2.INI file should contain  a line specifying "N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wish to declare  the name of the  "ReplyFile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easy to  locate (e.g., "C:\Reply").  When 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y to a message,  MR/2 will quote the message to 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file.   With the  editor option set  to "NONE",  MR/2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posts an informative "Waiting - press any key"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 a key press.   This  allows you to  switch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load the  reply file, modify it,  save it and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.   Once a key  is pressed,  MR/2 retrieves  and recor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 be sure to save the  reply and release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witching back to MR/2, as MR/2 provides very litt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the Current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reply  exists, the Conference Selection  list will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ntry for reviewing replies.  You  may read thes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or as  you read regular  incoming mail.   If you find 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wish to remove, you  may "kill" it by  pressing th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fter confirming this action, MR/2 will mark the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ed".  It  will still be viewable, but will  not be pac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long as you don't leave the current session and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lled reply can  be "unkilled" easily.   Simply mov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be retrieved and press "R" to modify the  reply.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s-is and  the killed status will  be removed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xit the current packet  and replies are  packed, any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gon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t least  one reply  exists, the Conference 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an entry for reviewing replies.   You may rea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manor as you read regular incoming mail. 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ply that you wish to  modify, you may do  so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key.  The message  will be displayed  for modific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editor.    Make the  desired  changes and 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nd MR/2 will place  the updated message  into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search  a conference  for  one  or  more text 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found contain the string(s) will be displayed,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 Searching  is  multithreaded, meaning  that  whil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the first  (or subsequent)  matching message,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search through the rest of the messages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current  conference, simply press "F" while 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from  that  conference.   This  will  invoke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 Entry form.   Fill in a  text string to  search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 You will have  to wait until MR/2  fin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which will then be displayed for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"hit" is  displayed, MR/2  will  attempt to 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so that the message line containing the matching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display line.  If the match was caused by the From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ubject fields, then the message is displayed at it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erforming  the search, MR/2 constantly  updates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of  the   screen   with  information   on  its   prog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 while viewing  search  result, "Hit  x  of xx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upp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arch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arch for more than one text strings in a single pa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different strings with backslashes "\".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each message for each  separate string, and 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 "match" if any one of th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x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also  supports "soundex" searching, or  searching for sou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ke  words.   To request  a soundex  search, simply 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 with an ampersand "&amp;".  For instance, "&amp;Windoze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ndows, windoze, etc.,.  The soundexing  algorithm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, requiring the use of larger words in order to  avoid a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Search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move  freely  through  any  resulting  message  hit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N" for  the "Next"  message, or "L"  for the "Last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.  Alternatively,  you may use the mouse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by clicking on the "Hit x of xx"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 a new search will destroy the resul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 Escaping  to the  Conference Selection  List will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quest a "next" or "previous" record, and you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r  end  of  the  list  of  hits,  MR/2  will  po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ox and wait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entioned  previously,  you  can   search  for  text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by  pressing ALT-F on the  Conference Selectio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 process will  be performed in  a manner simila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conference search.  When reviewing messages fou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many of  the keystrokes normally  available are disabl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behavior  is modified.   For  example,  since there 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"next" record, pressing ENTER will give you the "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o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save any message to a text-based save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while  viewing the message.   This will invoke the 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m with the default name of the last file name  us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d this file name  simply by pressing ENTER.  You 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nual changes to the name desired and then press 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lect from a  list of existing save files,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will  provide a list from which to  choose.  The list if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scanning  the disk  for  wildcard matches  built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isplayed name.    You  may  place  wildcard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pecification to control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y Subject/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move forward  or  backwards through  messages 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by pressing "H" for forward movement or "B" for back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.   You may also click  the mouse on the  Subject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move forward by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from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 MR/2 quickly any time you are  reading a mess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X".   This  will bypass  the display of  all menu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lists normally performed when  you use ESCAPE to "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"  of the  program.   It  will also  suppress  the pack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 cleanup of  the work directory.  This will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reenter MR/2 at a  later time, and pick  up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an OS/2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somewhat redundant,  access to  the  OS/2 command 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by  pressing "O"  while viewing  a  message. 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use the "exit" command to return to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format  any message  to  the  default  "prn" devic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"P"  key.    No   prompting  for  confi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and error checking is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 has the  ability  to "steal"  a  tagline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nd add  it to  the tagline  file specified  in MR2.IN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message with  a tagline you want to swipe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.  MR/2 will attempt  to determine which of the lines 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a  tagline, an  extract this  line.   The  chosen l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confirmation, and you  may make any desire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 at this time.   If the line automatically  select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you want, you can use  the up and down arrow ke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 current message's  lines.  Once  the l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you may modify it as desired, then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New - Creating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existing  message is fun, but if you  want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conversation",  what do you do?   When you wish 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, "unprovoked" message, Select  this option, "Write new"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Selection List  will be displayed, but i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from  the  display  of  conferences  with  mail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supported by the source  BBS will be  listed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r messages is  given.  Choose the conference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is to  be posted.   You  will then  be walked 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dentical  to  "replying" to  a message.   Th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orm will default to a target user of ALL, 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desired.  Also, since you are not replying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 no quoting  is performed,  and an  empty reply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Enter your new message and save it.  MR/2  will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ply file for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review and  edit any  "new"  messages by 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 conference.   To  MR/2 and  all  other QWK  reader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just replies with no referen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"new files" listing  was provided in  the QWK packet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 be  displayed  using  "bright" letters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chosen, the new files listing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 You  may use the  Page Up and  Down keys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 As an added  option, you may  press "E" to  vie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packet contains any bulletins,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"bright" letters and may be selected.  If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bulletins foun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any bulletin  from the list it will be 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 You may  use the Page  Up and Down  keys to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s an added option, you may press "E" to view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bulletin,  pressing ESCAPE will take you 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letin Selection List.  Pressing ESCAPE at this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news file" was provided in the QWK packet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using  "bright" letters  and may  be select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 news file will be  displayed for your  view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Page Up and Down keys to move about the fil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arrow keys,  spacebar, HOME  and END keys.   As  a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you may press  "E" to view  the file  listing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Current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exit  MR/2 by  pressing ESCAPE  at the  Packe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or by using the "Fast Exit" option while viewing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does not perform cleanup nor does it actually pa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 Its purpose is  to provide  a quick way  to exit 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intention is  to return shortly and work 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 Exiting by escaping from the Packet Selection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"normal" way of leaving MR/2; all packets are clo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ly message saved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ontact me in a number  of ways.  Unfortunately,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phone numb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Mail:       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:  1:157/2 to "Nick Kn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Echomail: Echomail messages to  me are discouraged,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ing  them "on  topic" and  interes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masses would  be difficult.   I  d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2,  OS2PROG, C_PROGRAMMING,  C_PLUSPL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 DEBUG  daily, though.   OFFLINE  echo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als  with mail readers), this migh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 to ask public questions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BBS:    Leave  a  message  on  the  Nerd's  Nook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:157/2)  at  (216)  356-1772,  356-1872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6-1431.   I check in here  multiple ti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  I  will also keep the most  recen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 MR/2  posted   here.      Other  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n-local)   will   get   updates    at  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rd's does support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57/2 or 157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, I call into PC-OHIO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I check in  here only  when I have  to. 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to  my  user ID  - 76066,1240,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n't the be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