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ard 15.x GIF Collage Build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2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arl Bonser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GIFf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088 Anders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ite #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mpa, Fl. 336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 (1:377/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813) 969-2761 969-2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69-1829 969-1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60-7267 960-73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te lengthly doc's as much as anyone, so this will be kept as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the point as possible.  The GIF Collage processor is a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command that allows your users to create a small GIF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up to 9 reduced images of other GIF files. 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y can get a preview of what the GIF files look lik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ing time downloading the individual GIF's.  As the operat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graphics oriented BBS, I soon realized that a lot of GIF'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are described to be and quite a few of them get rena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duplicates.  It is also quite common for multiple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same picture, once again resulting in duplicates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your users to weed out the ones that they already hav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 their time and bytes downloading unwanted GIF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COLL has been tested under PCBoard v15.0 &amp; 15.1, single node,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, DOS, OS/2 2.0, OS/2 2.1, DesqView and Lantastic.  It has b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nce June, 1993 and has yet to cause a system proble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fully functional Shareware and may be posted or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n any way that you desire.  Registration of the GIFCOLL P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the startup delay screen and the irritating na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en it ends.  Other than that, the Shareware and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re exactly the same.  A registered version will work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v15.x system, but will only act as a registered ver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that it is registered to.  Feel free to pass your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GIFCOLL is quick and simple.  The step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are given below.  You can get assistance if needed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t The GIFfer BBS or sending Fido Netmail to Earl Bon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node (1:377/50).  Voice support is provided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that have already installed a PCBoard 15.x PPE will breez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in only a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 word for those of you running a dedicated single 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benefit of a multitasker.  You MUST have the DO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aded for this PPE to work.  It is reading a file being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CBoard and will always report that there are no files flag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if you don't have SHARE or an equilavent program loaded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line to your AUTOEXEC.BAT file. 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like QEMM or 386MAX, the SHARE program can be loade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loss to the lower 640k.  I haven't tried it with the DOS 6.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, but it should work OK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DOS\SHARE.EXE /F:name_space /L:num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s for SHARE: /F: - If you do not specify the /F switch, name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set to 2048 bytes.  Each open files use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tes plus its full file specification (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ive name, path name and file nam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048 bytes can contain 27 files that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3 characters available for the full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 use /F:4096 on my system and have nev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problem that I am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L: - If you do not specify the /L switch,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20 simultaneous file locks is allowe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ve found it best to set this to a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5 more than the FILES=nnn value se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.SYS file.  (ie: use /L:55 for FILES=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Move all of the files into a single hard drive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running a multi node system and/or a Lan, 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rectory that all of the nodes can access. 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directory just for the GIFCOLL system or mov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ny existing directory.  The following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F          a PCBoard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FCOLL.PPE  the PCBoard comman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FCOL0.EXE  a GIFCOLL sub comman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FCOL1.EXE  a GIFCOLL sub comman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FCOL2.EXE  a GIFCOLL sub comman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FCOL3.EXE  a GIFCOLL sub comman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FCOLL.DOC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FDES40.ZIP the GIFdes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FDESK.CMD  batch command string for GIF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.TXT the registration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Copy or move the GIF file to your PCBoard Help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Help directory is defined in PCBSetup B (File Lo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(System Files &amp; Directories) "Location of Help 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Make sure that you have GIFDESK.EXE in a PATHed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already have GIFDesk, you can obtain it by un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DES40.ZIP to a temporary directory.  Be sure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rectory that is PATHed on all systems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AN.  A PATHed directory is any directory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= command in your AUTOEXEC.BAT file.  GIFDESK.EX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file needed out of the GIFDES40.ZIP file for GIFC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If you are running a multi node system, ensure that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a unique directory for it's temporary work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Setup B (File Locations), A (System Files &amp;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cation of Temporary Work 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Ensure that there is plenty of space in the driv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as the location for temporary work files i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step #4 above).  GIFColl uses this directory to cop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9 GIF's at a time into when makeing the collage. 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 drive, which is quite common for this directory, wil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processing but will cause unpredictable results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enough.  The average GIF file runs between 150-200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rive with at least 2.5 meg of free space will suff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cases.  You really should allow for GIF's as large as 5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ossible (9 x 500k = 4.5 meg).  This directory is empt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F command is started (PCBoard has not put any files in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IFColl removes the files it placed in it when it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: Select a directory that will be used for callers to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age files from.  GIFColl will place the collag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rectory after they are built and remove the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downloads them.  It MUST be a directory tha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Download Path in PCBSetup for each conference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an indexed directory.  It's also best to make i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directories in the Download Paths list in ca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names generated for the temporary collage file en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ing the name of a file already posted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7: Add the GIFCOLL PPE to your PCBoard CMD.LST file. 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Setup, B (File Locations), B (Configuration Files)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bar to "Name/Loc of Default CMD.LST File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.  The following screen will be displayed.  Enter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 line for the GIFColl PPE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   ========  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          21     D:\PCB\GIFCOLL\GIFCOLL.PPE  D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usage of the fields on this scree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required that the command name be GIF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y recommended since it a short name and is als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help file.  If you use another name, do NOT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file.  You can copy it to the command name you 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so users can enter a "H name" comman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COLL PPE expects to find it under the name GIF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Hel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cu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pecify any security level you want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security level required for a caller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.  You may want to set it at a leve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or a few selected callers can use while tes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PE/MNU File -or- Keystroke Replac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cation and name of the GIFCOLL.PPE and the location/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DLPATH.LST identified download directory that the co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ill be placed in for the user to download.  The co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ill be deleted after the user downloads them. 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 fully qualified path name (include drive letter)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include an ending backslash (\).  If you have a "hidd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like most of us sneeky snakes, it's ideal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8: Add the GIF command to the PCBoard User's &amp; Sysop's Menu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PCBSetup for each conference you wis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available in (normally BRDM &amp; B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9: Add the command SET GIFDESK=FILE 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lace it in your BOARD.BAT files, but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in all cases.  If you have PCBoard setup to swap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operations (PCBSETUP, Configuration Options,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, Swap Out During Shell set to Y) it cre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using COMMAND.COM during SHELL opera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ariables are not available to the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ed to.  Turning Swap on slows PCB down and i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want to reboot just to test GIFCOLL,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SET GIFDESK=FILE from the DOS command line promp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the command 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test it.  You can test it in local mode (a local sign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will not see exactly what a remote caller will see. 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operations done by the GIFCOLL.PPE cause the screen to clea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at one of the sub programs is invoked.  It's best to test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your BBS like your users do.  You will be able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easier if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GIF command is simple and self explanitory.  Just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your file lists and flag some GIF files as though you we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them.  Then go back to the main menu and enter GI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COLL.PPE will give you an estimate on how long it will tak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age file(s) and, if it thinks it will take more than 2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you if you want to continue.  It will then displa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ess of the collage building process as it goes 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t flagged any GIF files for download before entering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it will tell you so and display the GIF command Help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 you on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 is written to the PCBoard nodes log file each time that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used.  This is done to assist you in keeping track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the command is used and how usefull it is to your user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other (sometimes irritating) feature that also lets you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he GIFCOLL PPE is being used.  The GIFDesk utility issues to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's speaker each time it has built a collage.  You will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rritating if you keep the hardware for your BBS close to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edroom!  I hope to have this inconvience resolv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GIFC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age file(s) that are created for you are generated with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(almost).  The format of the file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0011234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^||||----&gt; A randomly generated number between 0-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^--------&gt; The BBS node number.  Always 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it is possible for the generated name to dupl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file already posted on your BBS.  This, however,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ley.  We recommend that the directory you specify for the co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placed in for downloading be the first in your DLPATH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 case it does happen to duplicate an existing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original reason I wrote the GIFCOLL.PPE was to help my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ste their time (and the BBS's time) and bytes gett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ally don't want, I make the collage files created by GIFCOL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my BBS.  The time they use creating the collage files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ir time limits, so it is not used by them as a way to get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for free and beat the BBS restrictions on their sess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COLL.PPE will also limit the number of GIF files it will proces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nvocation to 99.  If the user has flagged more than 99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only the first 99 in the flag list will be proces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2 hours of building collage files for the guy that enters "FL</w:t>
      </w:r>
    </w:p>
    <w:p>
      <w:pPr>
        <w:pStyle w:val="PreformattedText"/>
        <w:bidi w:val="0"/>
        <w:spacing w:before="0" w:after="0"/>
        <w:jc w:val="left"/>
        <w:rPr/>
      </w:pPr>
      <w:r>
        <w:rPr/>
        <w:t>*.GIF"!  He would probably hit his byte, time or file limit real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  The way you set it up on your BBS is strictly your choi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provide the collage files to your users without it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ir byte or time/byte allotment,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o into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ect "File Locations" 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ect "Configuration Files" 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 the highlight bar to "Name/Loc of FSEC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ss F2 to edit the file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ss ESC to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\ Path             File Name    Sec   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 ============= =====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TEMP\                        C*.GIF          20   NO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elds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rive\Path = The directory you specified as the dow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GIF collage files in CMD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le Name  = The name of the files that this entry appli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wished to make the files free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c nodes, you could use a name ma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s the node number (ie: C008*.GIF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m free only on node #8).  You can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ple entries for multiple node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c        = The lowest security level needed to ac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ssword   = A password of NOTIME means that down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(s) is not counted as part of the sess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 download will not be count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rs download byte limit or file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assword of FREE means that down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not be charged against the callers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io.  The download time will still be de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callers sess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enter the command and nothing happens, the BBS just goe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1 of 2 problems.  Either you didn't install the P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you entered in the CMD.LST file or you do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available (probably under DesqView) for the GIFCOLL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.  You need about 200k of memory available when i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in the bottom right corner of the local screen to see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keep getting displays and messages in the node log file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wnload path not specified on PPE command line." and "GIF Co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 Environment error - Inform your Sys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a self explanitory, isn't it?  You have either fail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wnload path name in your CMD.LST file or the pat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 all of the GIF's I have flagged are being included in the co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 error message is issued when the collage file is being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wn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robably don't have enough space in your PCBoard temporar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irectory.  If the collage is empty, there isn't even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for 1 of the GIF files to be held temporarialy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ome, but not all, of the GIF files in the collag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probably is not enough space on the drive.  A cavio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that the GIFDESK utility may have a problem processing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are constructed with the GIF89a format.  Some of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using the GIF89a format may not be placed in a collag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GIFDE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llage files are fine, but I am also getting all of the GI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 collage when I do th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not answering "N" to the "Download Flagged Files? (Y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.  Remember, you flagged these files for DOWNLOAD for GIFC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m.  They remain flagged and will be included in you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if you don't answer "N" to this question.  The coll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dded to the download list AFTER you are asked this ques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nswer of "N" will not cause them to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user aborts the download and then comes back to download the co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later but they are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correct.  The last thing that GIFCOLL does is clean 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, including deletion of the collage files.  If you don'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when prompted to do so they are gone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GIF collage is being displayed on the local screen as the co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eing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IFDESK=FILE environment variable is not set.  Go back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installation step #9 to remed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y local screen keeps getting cleared when someone is using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nd I can't see what they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does this while shelled out to another program.  This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GIFColl when it is using some of it's sub-modules and when GIF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ning.  All of the sub-modules are very quick, so this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minimum.  It's actually nice to be able to see what GIFDE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 since it gives you a progress report and shows the %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building the coll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COLL by Earl Bonser is released to the general public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COLL is provided AS IS without any warranty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without limitation the fitfulness to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pplication and any warranties of merchantability.  While I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 thorough as possible while debugging GIFCOLL, I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s, whether direct, indirect, spec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arising from a failure of GIFCOLL to operate in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by the user. I shall not be liable for any damage to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which may by caused directly or indirectly by use of GIFC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that I can gurantee is that it will use some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 when you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 be liable to you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your use, ability or inability to use the program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s a registered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DESK is an excellent program released as freeware by Jay Wher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