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S/2 Boot Interrupter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1993 by Markus Fehr, CH-8302 Klo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)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)  Contents of BOOTI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)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)  INI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)  Importan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6)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Purp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 want to manipulate files that are used by OS/2 at run-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You wrote an error in your config.sys that causes some errors at boo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re some examples why I wrote the OS/2 Boot Interrupter. The id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o run it before the Workplace-Shell will start. You will get a configu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ble menu. If you don't select anything, OS/2 Boot Interrupter will tim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after a configured amount of seconds and continue the boot-pro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exists allready some tools that do the same, but no one support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e allowing pre-defined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Contents of BOOTI1.ZI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tribution-package contains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INT.EXE    OS/2 Boot Interru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INT.INI    Sample INI-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TINT.DOC   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_ID.DIZ    BBS-Support-File (Descrip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l free to distribute this utility to your friends and / or Bulletin Boar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ake care, that all 4 files are always inclu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nstallation assumes that OS/2 Boot Interrupter locat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:\OS2\BOOTINT. Enter the following line anywhere into your 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=E:\OS2\BOOTINT\BOOTINT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nfigure the menu, follow the steps in chapter 4) INI-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INI-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/2 Boot Interrupter always reads the INI-File (BOOTINT.INI) in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here the BOOTINT.EXE is stored. Referring to the installatio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, it would read the file E:\OS2\BOOTINT\BOOTINT.INI.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/entrie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2      Enter the menu-item followed by the command. As delimiter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3      need to enter an exclamation mark (!). Note: Menu-item 1 can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       be modified. It is pre-configured as an OS/2 Shell. The rel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9      command accords to your COMSPEC-setting (Normally CMD.EX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    Amount in seconds until OS/2 Boot Interrupter will termin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     On / Off. If you want to pause before re-displaying the menu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 Pause t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of my BOOTINT.IN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2=Edit CONFIG.SYS!vi E:/config.s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3=Edit STARTUP.CMD!vi E:/startup.cm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6=Create Backup of INI-Files and CONFIG.SYS!e:\cmd\makecopy.cm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7=Prepare for Backup!E:\cmd\prepback.cm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9=Edit BootInt.INI!vi E:/OS2/BOOTINT/BootInt.in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out=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=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Important not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: At the moment, OS/2 Boot Interrupter is invoked, the Workpla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ell is not yet started. Therefore you do NOT yet have acces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WPS-Programs *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MDOS-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WinOS/2-Program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Network-Resourc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 Multitasking (a START xy.cmd will not be accep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nly programs that can be used are character-oriented OS/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s! As you can see in my BOOTINT.INI, I use VI (a unix-clon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 my favorite editor. If you use only GUI-oriented editors, ha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look for T2.EXE (Tiny Editor; IBM-EWS). It is recommended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fferent sites, especially because it does not use a lot o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-space (9755 by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) If you try to start a WPS-Program, such as E.EXE or EPM.EXE, the Work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shell tries to start. With E, I succeeded to start the editor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exit, the system was hanging (it wants to get back to the cal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 and gets errors). Trying to invoke EPM.EXE, the WPS was not 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tartup. It seems to be a bug - OS/2 should not allow to start u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PS at this point - OR, it should be able to unloa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Cred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/2 Boot Interrupter is CARDWARE. If you enjoy this utility, send m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tcard, so I can see, where it is used all over the world. Second, I 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tamp-collector. If possible, post your letter or postcard with spec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 everyday used) stamps! Suggestions and critiques are welcome! 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sitate to write, even if just to write 'Hell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Snail-mail': Markus Feh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aldenstrass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-8302 Klot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witze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other possibility is to send me a message via e-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et:     markus.fehr@mcmeier.active.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:   100034,2525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