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/32bit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F/32bit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/2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1994  Timo Kokkonen, OH6L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work fine in my machines, but I do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run in your machinene (in fact I dont even guarant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 N/A (you'll be using these utilities on your own ris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.EXE         *nix like DU command, HPFS aware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bit OS/2 EXE, compiled us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'DU /?' to ge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.EXE         *nix like D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bit OS/2 EXE, compiled us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 least FAT,HPFS,CDF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Date    Time    Nam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    ----    ----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658  01-01-94  01:11  ^du.exe        executable for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94  01-01-94  01:11  ^df.exe        executable for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2  01-01-94  01:11  ^du-df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66  01-01-94  01:11  ^src/du.c      source code of d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53  01-01-94  01:11  ^src/df.c      source code of d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52  01-01-94  01:11  ^msdos/df.exe 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76  01-01-94  01:11  ^msdos/du.exe 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ese programs probably are not 100% bug free, since I ma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or my own use and when I got 'em doing what I want,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interest to continue developing. So you probably gott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f you need support for some "queer" IFS or L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bug reports/fixes, donations &amp;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imo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ahveronti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N-40640  JYVASK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mail:  tjko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jko@math.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de OH6LXV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