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W Micro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0 Racque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t Wayne, IN  468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: (219) 483-36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:   (219) 482-24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sAbility Demo (version 1.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kette contains version 1.10 of the VisAbility dem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this file for information that is not cove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Ability Demo User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 Scan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VisAbility supports the following scann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 Scan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 ScanJe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 ScanJet I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 ScanJet I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 ScanJet II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erox GS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erox SA4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tech ScanMan 32 (hand-held scan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VisAbility will also support any scanner that has an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Hewlett Packard) compatible mode.  Setup for an HP compatible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lves installing a special driver (supplied with your scanner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e HP model that is emulated (when running the Vis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ner Drive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Ability requires the installation of a DOS scanner drive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 should be on the disk(s) supplied with your sc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oad a scanner driver, add a DEVICE statement to your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For example, if you have an HP IIp scanner and th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s in your root directory, the line would b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=C:\SJI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erox Scan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having a problem using VisAbility with a Xerox scan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e scanner device driver in your CONFIG.SYS procee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ed memory manager device driver (if an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he order of the following statements is corr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=C:\XISSA43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=C:\DOS\EMM386.EXE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tech ScanMan 32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a Logitech ScanMan 32 scanner with VisAbility, inst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PI scanner driver (supplied with the scanner) and add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 to your CONFIG.SYS file (the parameters may b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your syste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=C:\HHSCAND.SYS /A=280 /I=11 /D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scanning, make sure to set the DPI switch to 300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 switch to the line-art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kenstone TrueScan Recognition Card, Model 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scanner (HP ScanJet) is attached to a TrueScan recog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, it will not work with VisAbility.  In order to use this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VisAbility, you must acquire an HP interface card and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VisAbility supports the following prin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n BubbleJet (inkj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n LBP (la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izen (48 pin dot matr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son EPL (la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son LQ (24 pin dot matr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 DeskJet (inkj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 LaserJet (la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 (24 pin dot matr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idata (24 pin dot matr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script (la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shiba (24 pin dot matr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most all laser printers have either HP LaserJet or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ulation (or both).  If you are using one of these laser prin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either HP LaserJet or Postscript when installing Vis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laser supports both emulations, select HP LaserJet (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fa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dot matrix printers have Epson emulation.  If you are using a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 dot matrix printer with Epson emulation, select Epson LQ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VisAbility.  You may also need to activate Epson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printer.  Refer to your printer's user manual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Mar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 cannot print to the edge of a sheet of paper, even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ers can scan the entire page.  Therefore when printing sca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s with VisAbility, information near the edges of a page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margins for each supported printer are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by VisAbility.  HP LaserJet and Postscript laser mar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et to 1/4" on all four sides.  All other printers have 1/4"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ight margins and 1/2" top and bottom mar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possible to override the built-in margins, by using the /PR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RV command line parameters, although the results may depend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  The settings are in 1/300" and can range from 75 to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/4" to 1/2").  For example, to set 1/2" left and right margi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/4" top and bottom margins, use the following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ABIL /PRH:150 /PRV: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ooth P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VisAbility's seek, review and wrap features, the smooth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anning is effected by the speed of your computer and VGA car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nning on your system is not smooth, there are a number of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ry to solve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Use Full or Partial windows.  These window modes should 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oothly, regardless of your machine's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Use EMS instead of XMS for the image and zoomed out imag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Image Memory Options for instructions on using 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Make sure that the Smooth-Edged option in the Magnificati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is turned off (at least while you are pann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Decrease the size of the magnified window when using Overlay, L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plit window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monochrome or passive matrix color LCD screens, the image may sm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panning.  To overcome this problem, select Jump-Pau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nning Options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Memor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Ability loads the entire image in memory, so that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nified and displayed quickly.  A minimum of 1 MB (1024K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for the image, although VisAbility will use as much as 106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available) to accomidate A4 page size.  1032K is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letter size (8.5" x 11").  An additional 256K is required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zoomed-out representation of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mage buffer can exist in EMS or XMS.  The zoomed-out buff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de in EMS, XMS or conventional RAM.  A third buffer (64K in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quired only if XMS is used for either the image or the zoomed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.  When VisAbility starts up, it will display the memory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by all 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Ability will automatically set up these buffers for you,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system's memory configuration.  On 386, 486 or 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, VisAbility can access EMS memory faster than XMS. 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ttempt to allocate an EMS image buffer, but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 if enough EMS memory does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Ability will attempt to create the zoomed-out buff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al RAM, EMS or XMS (in that order).  The XMS page frame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 is used) will be allocated in conventional RAM or upp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s (UM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ntrol the allocation of these buffers in two way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way is by controlling the amounts of EMS and XM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 is controlled by the DEVICE=HIMEM.SYS statemen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.  EMS (on 386's and above) is controll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=EMM386.EXE statement in your CONFIG.SYS.  The following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set up for VisAb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=C:\DOS\HIME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=C:\DOS\EMM386.EXE 13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(1318) specifies the EMS memory size in kilobytes (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18K is enough EMS memory for both the image buffer (at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size) and the zoomed-out buffer.  Since VisAbility runs fa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EMS, this setting is suggested.  When using EMS, Vis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a 64K page frame.  Therefore do not use the NOFRAM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EMM386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use XMS, remove the number from the EMM386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dd the NOEMS parameter.  Another option is to delete the 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 altogether, although we don't recommend this, since 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eeded to load programs in high DOS memory.  Here is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=C:\DOS\HIME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=C:\DOS\EMM386.EXE NO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Ability buffer allocation can also be controlled by using the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.  This parameters directs the program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, XMS, RAM or UMB for the three buffers.  Please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Ability User Manual (Appendix A) for more information on /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only 1 MB of EMS available, you can still use 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Ability's image buffer.  But, if more than 1 MB of XMS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, VisAbility will automatically use XMS (this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o full page images).  To force VisAbility to EMS in this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art the program using the following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ABIL /X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its own file format, this version of Vis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the following image file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FF CCITT Grou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FF Pack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 image file to be supported, it must be no larger than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4 page size at 300 dpi (2560 x 3300 or 2480 x 3508) and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(color images are not supported).  TIFF file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using multiple strips, with a maximum strip size of 3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VisAbility from Microsof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Ability is a DOS application, even though its user interf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to look and operate like a Windows program.  VisAbilit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et up to run from Windows, in a DOS full-screen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VisAbility from Windows you must first create a PIF fil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this, run the Windows PIF Editor program (in the Main grou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Manager).  The following is an example of how to fill-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F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ile Name:      VISABI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Title:           Vis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up Directory:      C:\V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Memory:           high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Requirements:    KB required = 256K      KB desired = 64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 Memory Required:    KB required = 1288K     KB limit = 131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 Memory Required:    KB required = 0K        KB limit = 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:                fu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:              background or exc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MS and XMS memory requirements depend on how you've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ystem.  VisAbility will perform better with an EMS image buf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will also work fine in XMS.  If you are using X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Ability image buffers, reverse the setting of EMS and XM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 Refer to Image Memory Options for more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Ability image 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Ability will pan smoother if the Execution setting is exclus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also will work if background is 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've completed the PIF Editor screen, save the PIF fil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name VISABIL.PIF.  Then define a new icon with a program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VISABIL.EXE.  VisAbility can then be run from Windows by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VisAbility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witch between VisAbility and Windows (without exiting VisAbilit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Alt] [Esc].  Keep in mind that VisAbility must run full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, therefore pressing [Alt] [Enter] (to make a full-scree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run in a Window) will not work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asing Typed-I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typing text on top of an image, the [Backspace] key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rase characters.  But once [Enter] is pressed, the only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 text is to type spaces on top of the existing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rase existing text, select the Opaque option in the Fonts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.  Then move the I-beam cursor to the start of the text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ter], then press the space bar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ign Language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VisAbility has the ability to have its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ed into a foreign language by an end user.  A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vailable to help you with the trans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interested performing a translation, contact Ai Squar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 for the VisAbility utilities disk.  Full instructions ar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experiencing any problems with VisAbility, pleas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02) 362-3612 and ask for Technical Support.  Before calling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following information read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Your VisAbility version and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The brand and model of your computer, VGA card, scanner,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A print-out of your CONFIG.SYS and AUTOEXEC.BAT files. 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, type the following commands at a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CONFIG.SYS P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AUTOEXEC.BAT P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A print-out of any ERROR or WARNING message display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Ability when it first starts up.  This informatio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by pressing [Print-Screen] just after the VisAbility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The sequence of events that lead to the problem.  Thi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allow us to reproduce and fix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