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 INFORMATION ON OPERATING SPEAKERDES, SEE THE FILE ENTITLED "MANUAL.DOC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c) 1992-1994 By Hyperformance SoftSyste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harew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is not public domain, or freeware.  This is sharewa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hareware is a method of selling software on a "try before you buy" basis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archive is a working, but slightly limited (see Limitations of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nregistered Version, below) version of the SpeakerDES software, that can b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ully evaluated for your purposes.  Should you find the software to you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king, you can order the registered package from Hyperformance SoftSystem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See Company/Ordering Information, below).  The registered version include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sks, a binder manual, and MOST importantly, a fully functional version of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SpeakerDES softwa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are permitted and encouraged to distribute this archive freely in it'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naltered state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ARE NOT PERMITTED TO ALTER OR RE-PACKAGE THIS SHAREWARE ARCHIVE OR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LES CONTAINED HEREIN.  DISASSEMBLY, DECOMPILATION OF THIS PRODUCT FOR AN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URPOSE IS STRICTLY PROHIBI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SpeakerDES System - An Overvie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peakerDES allows novice and experienced loudspeaker designers to quickly create cust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oudspeaker designs.  It features a graphical user interface for ease of use a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use control for point-and-click simplicit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peakerDES also features design tools that allow you to change most everything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rom the loudspeaker's physical appearance to it's acoustic performance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orking in a similar fashion to computerized drafting systems (CAD)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peakerDES allows you to decide what shape the loudspeaker cabinet is to tak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s well as where the drivers (the raw speakers) should be placed in the cabine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peakerDES provides a standard driver database of almost 500 drivers and a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ternate user driver database for your own drivers.  These databases allow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to quickly select drivers for your designs or have the computer selec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m based on the current design parameters.  SpeakerDES also provides 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andard space spec database and an alternate space spec database which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pply you with space measurements, such as hatchback or trunk room. Thes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easurements can be used as guidelines for the maximum cabinet size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ither closed or ported loudspeakers can be designed, depending upon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pplication and choice of drivers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ensure an accurate enclosure volume measurement, SpeakerDES uses a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vervolume Mode function to consider enclosure volume losses due t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struction material thicknes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peakerDES performs a detailed frequency response analysis of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oudspeaker, giving you a graphical display of the loudspeaker's performance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 comparison purposes, you can select two different brands of drivers a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alyze them at the same time.  In addition, a real-time frequency respons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alysis is performed during the design process.  Changes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oudspeaker's performance are instantly display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en drivers are pre-selected, SpeakerDES can calculate the Optimu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olume for your enclosure based on your frequency response requiremen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make interpreting the overall performance of loudspeaker designs mu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impler, an Advisor function provides a plain english interpretation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ossible problems and solutions concerning the loudspeaker's desig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passive electronic crossover design function rounds out the loudspeak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sign process and gives you a truly custom loudspeaker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peakerDES also provides a number of handy utility features.  You ca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ave your designs for later use and print them to screen or printer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etric/imperial conversion, clock and screen saver functions are a usefu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venien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keep all the various design tools simple, an on-line help system i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vailable at the click of a button.  Should the you be new to loudspeak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sign theory, there is a section of the manual devoted to basic concep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l these features and more are integrated into the powerful, yet easy t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 SpeakerD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river Brands Included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irborne              Dynaudio               Focal                 Kick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phasonik            Earthquake             Image                 Las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laupunkt             Electrovoice           JL Audio              Linear 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erwin-Vega           Eminence               JVC                   Madisou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vis                 Eton                   Kenwood               M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bile Authority      Philips                SAAT Volcano          Technical Audi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rel                 Pioneer                Scanspeak             Toshib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TX                   Polydax                SEAS                  Universal Electronic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rion                 Polylinear             Sony                  Vif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eerless              Profile                Stillwater Desig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ersion 1.2 now includes Audax drivers!!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All above brands are trademarks of their own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SpeakerDES Advant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peakerDES offers much more than just a number of powerful features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t integrates them. Using a concept much like that of a workbench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peakerDES makes sure all of your tools are close by and all work togeth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produce the results you wa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peakerDES also puts to rest the notion that you have to possess year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 knowledge to create powerful and enjoyable loudspeakers.  Even if you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nly know what shape you enclosure is to take and how many drivers you wan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unted in the enclosure, SpeakerDES will take care of the re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ower, simplicity and versatility make SpeakerDES the software of choic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 the demanding home and car audio designer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mitations of the Unregistered ver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unregistered version of SpeakerDES version 1.2 you possess i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stricted to a 100 driver database containing a variety of brands availab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driver specifications in the "Specifications" area are not editab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are permitted to use the drivers in the 100 driver databa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se two restrictions were selected to allow the would-be purchaser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tilize SpeakerDES's many features without having a major function disabl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ffice to say, the 100 drivers will not provide the same degree of choi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s the registered version's almost 500 drivers, but will nontheless giv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lenty variety for evalu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peakerDES Hardware Requireme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BM PC/AT/386/486 or compatible with 640K RAM memo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3" or 5" floppy disk driv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arddrive Recommended (High Density floppy disks will also work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GA/VGA/SVGA video adapt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icrosoft-compatible mou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pson FX(tm)-compatible or HP LaserJet-Compatible printer (OPTIONAL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rdering/Company Inform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peakerDES Version 1.2 is available for $49.00 (CDN$) from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yperformance SoftSyste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#302, 818 4 St. 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lgary, AB  Canada  T2E 3T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EL:    (403) 277-962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AX:    (403) 277-379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yment may be made by cheque or money Order.  Please allow 4-6 weeks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live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les Included In This Shareware Archiv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D       EXE    290688 Bytes         SETUP    EXE     10672 By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STALL  EXE     12416 Bytes         SPACE    STD      3300 By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IDE2    HLP      4110 Bytes         LOOKUP   HLP     10960 By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LE     HLP      8905 Bytes         SPEC     HLP      6850 By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LECT   HLP      4110 Bytes         SIDE     HLP      4110 By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VR      HLP      5480 Bytes         SWITCH   HLP       685 By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S      HLP      7535 Bytes         UTIL     HLP     21235 By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ALYZE  HLP      4110 Bytes         RESP     HLP      2740 By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RONT    HLP      4110 Bytes         PROGINFO HLP      4795 By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AMPLE   DES       391 Bytes         SPKRDES  DOC      8017 By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NUAL   DOC     76299 Bytes         ORDER    FRM      1826 By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RIVER   STD      8600 By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3 file(s)     501944 by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