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n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im Thorpe, PA  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between 6:00 &amp; 8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9481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717)325-4369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m.wildoner@channel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above listed BBS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 Pay boards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rry the unregistered demo version for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andom number selection program. Program is self explana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 or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d on 12-0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please feel free to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BBS at (717)325-9481/4369. You may also reach u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m.wildoner@channel1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