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xml:space="preserve">A N A L Y Z E R   I I I                                                                                                                                                 v2.0                                                                                                                                                                                                                                                                                                                                                                                                         USER'S MANUAL                                                                                                                                                 REGISTERED VERSION                                                                                                                                                                                                                                                                                                                                                                                                                                                   Gene Goodwin Software 676 Germantown Parkway Suite 351 Cordova  TN  38018                                                                                               Software Support  The Dog Squad  BBS  (901) 387-0252                                                                                                                                                                                                                                                                                                                                                                                                                                                                                                                                                                                                                     ANALYZER III                                                                                                                                   -----------------------------------------------------------------                                                                                               Introduction and Overview                              3                                                                                                        Getting Started                                        4                                                                                                        Setting Up Factoring Parameters                        5                                                                                                        Enter a New Racelines                                  7                                                                                                        Adding Race lines                                      9                                                                                                        Modifying race lines                                   9                                                                                                        Race Analysis                                         10                                                                                                        Pinting Race Lines                                    12                                                                                                        Utilities Menu                                        13                                                                                                        Creating Data Paths                                   14                                                                                                        Changing Data Directories                             15                                                                                                        Auto Pick Feature                                     16                                                                                                        Fast Update of data                                   18                                                                                                        Tip Sheet Feature                                     19                                                                                                        Printing a Program                                    20                                                                                                        Creating a Galley Book                                20                                                                                                        Creating Tip Sheet Forms                              21                                                                                                                                                                                                                                                                                                                                                        Introduction and Overview                                                                                                                                                                                                                                                                                                       The original design for Analyzer III was created in 1991 by a                   local handicapper in Memphis, TN. The basic idea was to retain                  past race performance information in a database file and apply                  factoring parameters to particular race data for each greyhound.                The results of the factoring is tabulated to a base score or                    point. You would then use these scores to aid in picking the                    best choices for a wager. The lowest score or factored data is                  best                                                                                                                                                                                                                                                                                                                                 The factoring parameters are maintained in a separate file                 which can be modified, therefore the results in the tabulation of               data may be changed. There are recommended MAXIMUM limits to                    each factor.                                                                                                                                                                                                                                         I welcome all suggestions regarding improvements or                        additions to ANALYZER III. Just let me hear from YOU.                                                                                                                                                                                           GETTING STARTED                                                                                                                                                 Insert the Analyzer III diskette into drive A: or B:.                                                                                                           Type A:INSTALL                                                                                                                                                  The install process must be run to set up necessary runtime                     parameters Analyzer III uses. Failure to run the process will                   cause the program to halt.                                                                                                                                      You will be asked to enter a directory for your programs and a                  directory for the data. The defaults can be accepted by pressing                the [ENTER] key.                                                                                                                                                                                                                                                                                                                                                                                                                                                                                        To run ANALYZER III type dogs at the C:&gt; prompt and                             press [CR].                                                                                                                                                                                                                                                                                                                     The first screen you should access must be the Factoring                        parameters.                                                                                                                                                     Press F.                                                                                                                                                                                                                                                                                            </w:t>
      </w:r>
    </w:p>
    <w:p>
      <w:pPr>
        <w:pStyle w:val="PreformattedText"/>
        <w:bidi w:val="0"/>
        <w:spacing w:before="0" w:after="0"/>
        <w:jc w:val="left"/>
        <w:rPr/>
      </w:pPr>
      <w:r>
        <w:rPr/>
        <w:t xml:space="preserve">                            </w:t>
      </w:r>
      <w:r>
        <w:rPr/>
        <w:t xml:space="preserve">You should see a screen similar to the example below:                                                                                                                                                                                                                                                                                                Factoring Parameters                                                                                                                      1) #Races for analsys    :  0                                                   2) Early speed factor    :  3       5) Post Position factor   : 0               3) Late speed factor     :  2       6) Propensity factor      : 6               4) Attitude factor       :  4       7) Speed factor           : .07                   Regular Grades                 Custom Grades                              8) Grade factor for 'A'  :  -2     14) Xtra grade1 :    Value :                 9)              for 'B'  :  -1     15) Xtra grade2 :    Value :                10)              for 'C'  :   0     16) Xtra grade3 :    Value :                11)              for 'D'  :   1     17) Xtra grade4 :    Value :                12)              for 'E'  :   2     18) Xtra grade5 :    Value :                13)              for 'M'  :   3     19) Xtra grade6 :    Value :                                                    20) Xtra grade7 :    Value :                                                    21) Xtra grade8 :    Value :                                                                                                13) Show analysis calculation tipsheet  Y/N  :  N                               14) Allow comment on tipsheet           Y/N  :  N                               15)                                     Y/N  :  N                               16)                                     Y/N  :  N                               17)                                     Y/N  :  N                               19) Path to Data Files (28 chars)            : C:\A3\DATA\                                                                                                                                                                                                                                                                                                                                                SETTING UP FACTORING PARAMETERS                                                                                                                                                                                                                                                                                                 The factoring parameters are the heart of the race analysis of                  Analyzer III. Take time experimenting and changing these factors                until you get the best 'formula' for the tracks in your area.                   You  can create a Factor File for each track or you can create                  several different sets of factors for a single track. This is                   helpful when you are testing different analysis formulas.                                                                                                                                                                                                                                                                       Input is simple. Enter a value and press [CR] or  press                         [DnArrow] to skip the field. Use '&lt;' or [UpArrow] key to go back                one field. Press [ESC] to cancel all.                                                                                                                                                                                                                                                                                           1) Default Races                                                                                                                                                Enter the Maximum number of races you wish to select from the                   database of race lines. If you leave value at 0 then the                        Analyzer III will use the 4 race lines as default to analyze.                                                                                                                                                                                                                                                                   2) Early Speed Factor                                                                                                                                           During a race analysis the 1/8 call ( or 3rd post to finish                     position ) will be totaled for all races selected for each                      greyhound in the race. The lowest total value of all the 8(9)                   dogs in the race will be subtracted from the other 7(8). The                    lowest value will become -0-. If have an early speed factor,                    then this factor will be used as a multiplier on each of the                    early speed values.                                                                                                                                                                                                                                                                                                             3) Late Speed Factor                                                                                                                                            Same procedure as Early Speed                                                                                                                                                                                                                   4) Attitude division factor                                                                                                                                     This factor deals with the percent in the money of each                         greyhound. ( 1st, 2nd or 3rd ) After the highest percentage  has                been determined, then all others are subtracted from the                        highest. The highest is then set to 0 and all values are divided                by this factor and rounded to the nearest number. If you leave                  this factor blank (0), this factoring  procedure will be skipped.                                                                                                                                                                                                                                                               5) Post position division factor                                                                                                                                A pre-determined value for each post position and track                         preference ( I,M,O ) is given to each dog. The table is listed                  below. If the Early Speed factored total is 4 or  less, then an                 additional -6 is added to the post score. This score this then                  divided by this factor.                                                                                                                                                           Post/Track preference table                                                                                                                                                   'I'    'M'     'O'                                                                                                                              Post    1       -6      2       6                                                       2       -4      0       4                                                       3       -2     -4       2                                                       4        0     -6       0                                                       5        0     -6       0                                                       6        2     -4      -2                                                       7        4      0      -4                                                       8        6      2      -6                                                       9        7      3      -7                                                                                                               6) Propensity to win factor                                                                                                                                     This is a base number to begin calculating the ability of a dog                 to come in at least 3rd in a race. A race of 4th or more will                   add to this value causing the factor value to be higher.                        Whenever another finish of 3rd or less is found the values are                  reset. This means a dog with the low score                                                                                                                      is consistently showing on the boards. The higher ranked dogs                   are not. This factor is one to experiment with.                                                                                                                 NOTE: if you leave this blank ( 0 ), this factoring process                     will be skipped.                                                                                                                                                                                                                                7) Speed division factor                                                                                                </w:t>
      </w:r>
    </w:p>
    <w:p>
      <w:pPr>
        <w:pStyle w:val="PreformattedText"/>
        <w:bidi w:val="0"/>
        <w:spacing w:before="0" w:after="0"/>
        <w:jc w:val="left"/>
        <w:rPr/>
      </w:pPr>
      <w:r>
        <w:rPr/>
        <w:t xml:space="preserve">                                        </w:t>
      </w:r>
      <w:r>
        <w:rPr/>
        <w:t xml:space="preserve">The lowest running time for each dog is determined. The lowest                  value is subtracted from the other 7 dogs. Then the lowest value                becomes 0. Each dogs calculated speed value is divided by this                  factor. A value for this factor has been set at .07 which is the                average time for a dog to travel one length. This is another                    value to experiment with to find the best for your track.                                                                                                                                                                                       8-9) Grade factors                                                                                                                                               Enter a value for each grade. This value is based on the grade                 of the race line and a total value for all race lines in the                    grade is accumulated.                                                                                                                                           14-21) Custom Grades                                                                                                                                            If your track uses grades in addition to the A,B,C,D,E and M, you               may enter those grades and a value here.                                                                                                                                                                                                        22)  Show analysis calculation for tipsheet                                                                                                                     This is a Y/N prompt which will turn off the total that is                      calculated prior to applying factors. Some prefer to see these                  totals first. Try setting the flag to 'Y' until you determine if                you would like to make notes of these totals. Setting the flag                  to 'N' the total block will NOT be displayed.                                                                                                                                                                                                                                                                                   23) Allow comment input on tipsheet                                                                                                                             This flag will allow you to enter a 30 character line for any                   race  performance.                                                                                                                                                                                                                                                                                                              24) - 26)  Reserved flags                                                                                                                                                                                                                                                                                                                                                                                                                                                                       27) Path to Data                                                                                                                                                This will point to the directory that contains racing files and                 indexes. You may add as many directories as you wish. This would                be helpful to those who wish to maintain racelines from                         different tracks in the area. The PATH must already  exist. If                  no PATH is entered ANALYZER III will use the Current Directory.                 If you are creating multiple parameter files for the same track                 then the PATH here should be the same in all parameter records.                                                                                                                                                                                                                                                                                                                                                                                                                                 ENTERING RACE LINES                                                                                                                                                                                                                                                                                                                     Below is an example of the Data Screen.                                                                                                                                                                                                                                                                                  Greyhound INPUT SCREEN                                                                                                                                         -----------------------------------------------------------------                                                                                                                                                                                1)       Racing Name :                        14)    15)     16)     17)                                                                                        2) Current Race Year :                        Starts  Wins  Place   Shows                                                                                       3)      Date of Race :                                                                                                                                          4)       Race Number :                                                                                                                                          5)    Post to Finish :                                                                                                                                          6)     Length Won By :                      11) Course     :                                                                                                    7)      Running Time :                      12)Performance :                                                                                                    8)    Grade of Races :                      13) Comments                                                                                                        9)      Betting Odds :                                                                                                                                         10) Track Pref. I,M,O :                                                                                                                                         -----------------------------------------------------------------                                                                                                                                                                                       1) Enter a dog's racing name                                                            This will be entered only once.                                                                                                                         3) Enter the date of the first race line.                                                                                                                       4) Enter the race number                                                                                                                                        5) Enter Post to Finish data as it appears in racing form                                                                                                       6) Enter the length won by.                                                                                                                                     7) Enter running time. DO NOT use decimals, the system                             will set decimal for you.                                                                                                                                    8) Enter grade of race                                                                                                                                          9) Enter betting odds as WHOLE number. NO decimals                                 Analyzer III will take care of the decimal.                                                                                                                 10) Enter a track preference ( I,M or O )                                           This is your own determination.                                                                                                                             11) Enter the race course code.                                                         1=3/16  3=3/8                                                                   5=5/16  7=7/16                                                                                                                                          12) Enter the performance code                                                          N=Night  or  E=Evening                                                          M=Matinee or  A=Afternoon                                                       S=Schooling                                                                          </w:t>
      </w:r>
    </w:p>
    <w:p>
      <w:pPr>
        <w:pStyle w:val="PreformattedText"/>
        <w:bidi w:val="0"/>
        <w:spacing w:before="0" w:after="0"/>
        <w:jc w:val="left"/>
        <w:rPr/>
      </w:pPr>
      <w:r>
        <w:rPr/>
        <w:t xml:space="preserve">                                                                   </w:t>
      </w:r>
      <w:r>
        <w:rPr/>
        <w:t xml:space="preserve">13) Enter Chartwriter comments                                                                                                                                  14) Enter the Starts as shown on the race form                                                                                                                  15) Enter the Wins                                                                                                                                              16) Enter the Places                                                                                                                                            17) Enter the Shows                                                                                                                                             Press [F1] or 'A' to accept the race line and write it                          to your database.                                                                                                                                                Analyzer III will then take you back to #3. Enter a new                     race date for a racing line and continue until you have input all               races you desire into your database.                                                                                                                                To EXIT press [CR] or [ESC] at race date.                                                                                                                                                                                               ADDING RACE LINES                                                                                                                                                                                                                                                                                                               Enter the dog's name. When the database is located all race                     lines will be displayed. When you add a race line, the Starts,                  Wins, Place and Shows will be updated automatically. Follow same                procedures used entering NEW race lines.                                                                                                                                                                                                                                                                                        MODIFYING RACE LINES                                                                                                                                            Enter the dog's name. When the database is found all race lines                 will appear with a line number on the right side of the screen.                                                                                                 Enter the line number (LN#) of the race line you need to modify.                                                                                                Enter the number next to the data to modify.                                                                                                                    Enter the new data                                                                                                                                              Accept the change.                                                                                                                                              If you wish to flag this dog for removal, press the [F3] key.                   This will only set a flag in the index so when you do a rebuild                 all those names will be skipped OR not included in the new                      database.                                                                                                                                                       Pressing 'T' will flag this raceline, so it will not be included                in any analysis. These races could be unusual circumstances that                do not reflect the greyhound's true performance. Pressing 'T' on                a race line that was previously flagged will un-tag that race.                                                                                                                                                                                                                                                                                                                                                  RACE ANALYSIS                                                                                                                                                                                                                                                                                                                   To do a race line analysis for a performance, you must have ALL                 the dogs in your database. If you are unsure go to the Utilities                Menu and select Dogs name list.                                                                                                                                 The race analysis portion of Analyzer III will provide you                      predicted results based on the past performance lines you select                and apply that information to the factoring parameters  you have                stored in the factor parameter file.                                                                                                                            Listed below are brief description of the prompts you will                      encounter and the responses you should answer with.                                                                                                              Prompt  : Enter current racing date                                            Response : You should enter the date of the race you wish to                               analyze in the format given. If you just press  [ESC]                           at this prompt you will be returned to the Main Menu.                                                                                                 Prompt  : Enter Race Number                                                    Response : This should be self-explanatory.                                                                                                                         If you are using a BBS service that provides you with a                         file named SETUP.TXT that contains the upcoming entries,                        you may press the [F1] key,  [F2] key  or type'ALL' at the                      race number to activate the auto load of all the names and race                 information for this performance.                                                                                                                                The file SETUP.TXT must be in the directory that contains                      the raceline data files. This file must be in the correct format.               If you are unsure, please contact our support BBS for help.                                                                                                                                                                                     Other input options while using the SETUP.TXT                                   file Type xxALL where xx is the race number you wish to begin                   with. Use this method when you are re-analyzing races.                                                                                                                                                                                        Prompt  : Enter Grade of Race                                                 Response  : Self-explanatory                                                                                                                                      Prompt  : Enter number of races or [CR] for default                           Response  : If you have enter a number for default in the factor                            parameters file you will have the opportunity to change this                    default while doing a race analysis. If the default number in                   your  is -0- then it will set itself to 4 when you do a race                    analysis and you will not see this prompt.                                                                                                          Prompt   : Enter greyhounds for this race. ( 1-9 )                              Response : You will type in each dog in post order using the name you have                 stored in your database. If you make a mistake, you will be given               the chance to make a name change before going on.                                                                                                                                                                                    *   If during the course of name search, the name you type                          in is NOT found, you be allowed to change the spelling.                         If the dog is just not there you will have to exit the race                     analysis and enter that dog into your database.                                                                                                                                                                                             All race lines will be displayed for each dog in post order on                  your screen. The most current  races will be left on the display                for your to choose from. Your default race number is the maximum                number you may select for this race analysis.                                   </w:t>
      </w:r>
    </w:p>
    <w:p>
      <w:pPr>
        <w:pStyle w:val="PreformattedText"/>
        <w:bidi w:val="0"/>
        <w:spacing w:before="0" w:after="0"/>
        <w:jc w:val="left"/>
        <w:rPr/>
      </w:pPr>
      <w:r>
        <w:rPr/>
        <w:t xml:space="preserve">                                                                                                                                                                                                                                                 </w:t>
      </w:r>
      <w:r>
        <w:rPr/>
        <w:t xml:space="preserve">Prompt  : Enter number of race                                                 Response : The number of each race line is shown on the far right                          side of the screen. Find the race you wish to                                   include in your analysis and enter the corresponding number. You                will continue entering race line numbers until                                  you either have reached your default race                                       number or you just press the [CR] key which will terminate entry.                                                                                                                                                                          Optionally you may press [F1] key if all races shown are to be used             in your analysis.                                                                                                                                                                                                                         At this point each factor from your file will be totaled and                    displayed for your review. The factoring parameters have not                    been applied to any of these totals as yet. This screen is only                 for you to review and verify that you are in fact getting                       some values applied to your data. If you have a printer attached                you may do a screen print for later review. If for some reason                  you need to get out of the race analysis, you can press the                     [ESC] key at this screen. This screen will NOT appear if you                    have set the flag to 'N' in the parameter file.                                                                                                                                                                                                 When all dog's racelines have been factored, the final screen                   for this race will be calculated and displayed in order of                      predicted finish, where the dogs with the lowest accumulated                    total will be first, second, etc. You should make note or screen                print this screen. Otherwise you would have to re-run the race                  analysis for this race.                                                                                                                                                                                                                                                                                                          Prompt  : Do you wish to adjust any total Y/N                                  Response : If for any reason you want to play with the results                             you have the ability to apply an adjustment to the final total                  of any given post position. Keep in mind that this adjustment                   will on effect the post number you choose. You can apply a                      negative or positive number as an  adjustment and it will on                    apply on the total, not the individual factored values. Keep in                 mind also that to reset the adjusted total, you must set the                    adjust amount back to 0.                                                                                                                                                                                                                                                                                                     Now for the next race                                                                                                                                                                                                                                                                                                   PRINTING RACE LINES                                                                                                                                                                                                                                                                                                             If you have a printer attached to your computer you can generate                a printout of any dog's complete list of race lines  in your                    database.                                                                                                                                                                                                                                                                                                                               Enter dog's name to create list.                                                                                                                                To EXIT press [CR] only at dog's name prompt.                                                                                                           UTILITIES                                                                                                                                                       There are several utility programs which will help you maintain                 your database.                                                                                                                                                                                                                                  A Perform Race Line integrity check.                                                                                                                            This utility verifies that all lines in the database                            belong to the proper dog.                                                                                                                                       B) Set beginning race pointer                                                      When you begin a database for a dog, the race line pointer starts               with the first one you entered.The number of race lines can get quite           long. This utility will allow you to begin the pointer at an more recent        race line. All other lines will remain dormant in the database.                                                                                              C) Reset race pointer to beginning                                                 This utility reverses what you did above.                                                                                                                    D) Remove dog from index                                                           If you wish to flag a dog for removal use this program. It will                 flag the index for later removal during a rebuild. You will not be              able to locate any flagged dog.                                                                                                                              E) Archive race lines                                                              This program will remove race lines to an archive                            directory C:\DOGARC                                                                                                                                             F) Backup dog dat files                                                            This should be self explanatory                                                                                                                              G) Rebuild deleted data files                                                      This utility rebuilds the database of race lines                                and does not include any flagged dogs.                                                                                                                       H) Look at or print archived races                                                 Self explanatory                                                                                                                                             I) dog name list                                                                   Show list of dog's names by letter you enter.                                                                                                                                                                                                                                                                                CREATING NEW DATABASES                                                                                                                                          If you are in an area that has several race tracks, you may want                to keep the racelines for each track in a different directory.                  With ANALYZER III, you can create as many data areas as you want.                                                                                                       1) Create the directory that will hold the data.                                                                                                                   Example:                                                                                                                                                                From the C&gt;: type MKDIR c:\xxxxx\xxxxx                                                                                                                          where xxxx\xxxx is the actual path you wish to use                                                                       </w:t>
      </w:r>
    </w:p>
    <w:p>
      <w:pPr>
        <w:pStyle w:val="PreformattedText"/>
        <w:bidi w:val="0"/>
        <w:spacing w:before="0" w:after="0"/>
        <w:jc w:val="left"/>
        <w:rPr/>
      </w:pPr>
      <w:r>
        <w:rPr/>
        <w:t xml:space="preserve">                               </w:t>
      </w:r>
      <w:r>
        <w:rPr/>
        <w:t>Please refer to your DOS manual for further help regarding                      creating directories                                                                                                                                         2) Run ANALYZER III                                                                                                                                             3) Select "f) Input/Modify Factoring Parameters"                                                                                                                4) Press [ENTER] until the last field is passed and you see                        the Save/Modify window.                                                                                                                                      5) Press [F2] to create a new factor record.                                                                                                                    6) Enter the PATH you just created.                                                                                                                             7) Press [F9] to modify any other factors as needed                                                                                                             8) Press [F10] to Save factoring parameters.                                                                                                                    9) Make NOTE of the # at the top of the Factor Screen                              This is the record number for this data directory. If                           wish to change to another data directory see "Changing                          Data Directories"                                                                                                                                                                                                                                                                                                    CHANGING DATA DIRECTORIES                                                                                                                                       When you need access to another data directory, you have two                    options. You may select "i) Change Data Directory" from the MAIN                MENU of Analyzer III and enter the record number of the                         directory to retrieve. If you wish to load that directory                       automatically, when you run ANALYZER III, start the program as                  DOGS xx, where xx is the record number of the data directory                    you wish to use.                                                                                                                                                ANALYZER III will default to the first record of you factoring                  parameters if none has been entered. When changing data                         directories  you will be asked if you wish to make this the                     default directory. If you answer 'Y' then the factoring                         parameters in this will be loaded each time you run Analyzer III.                                                                                               This will allow you to maintain multiple parameter settings for                 different conditions and/or tracks. This further will allow you                 to maintain multiple parameters on multiple tracks. For example                 if you lived in St. Petersburg you could maintain several                       different parameter settings for St Pete, and several other                     settings for Tampa, then the same for Orlando, etc., etc. You                   are not limited as to the number of parameter files you can                     keep. Your are should keep notes which will reference the                       correct data and parameters.                                                                                                                                    The current default directory number will be displayed on the                   MAIN MENU at the bottom of the window frame.                                                                                                                                                                                                            ---- [ESC] Ends program  2 -----                                                                                                                                                         ^                                                                               |                                                                                                                                                            Current                                                                                                                                                                                                           AUTO PICK FEATURE                                                                                                                                               The auto pick feature is a means which you can create your own                  tip sheet based on the analysis of the races. The first step is                 for you to create a pattern for the Auto-Pick to use.                                                                                                           When a you create a race analysis, a file is created called                     'TIPxx-xx' where xx-xx is the date of the performance. Based on                 YOUR analysis, a predicted order of finish is presented in order                1-9 displaying the dogs post, name, score etc. Let's say you                    have developed a good factoring parameter set and it has been                   hitting pretty good using the top 4 picked dogs and you like to                 bet 3 dog quinella boxes based on these picks. You might create                 a auto pick                                                                                                                                                     pattern for Quinella boxes similar to the following.                                                                                                                                                                                                                                                                                    123,234,124                                                                                                                                                                                                                             What this would do is replace the numbers with the predicted                    POST number that was calculated for this race. Let's say your                   system predicted the order of finish to be 4813672, according to                post.  The auto pick would replace the above pattern with the                   following                                                                                                                                                                       Predicted order  4813672                                                                                                                                        Auto Pick        481,813,483                                                                                                                        Your quinella bets would be 481  813  and  483.                                                                                                             This will also work for 4 dog boxes, five dog boxes, part                       wheels, wheels etc. You simply set the pattern by entering the                  order of finish number and the auto pick will replace the number                with the correct post number.                                                                                                                                   You may separate suggested bets with a ( + ) to be included with                the bet or a ( , ) or space  to actually separate the bets.                                                                                                                                                                                                                                                                             Example:    12+234+4567,34+234,32+1234                                                                                                                          This would be a part wheel pattern containing 3 bets.                                                                                                       Other suggested patterns you can create and select from are :                                                                                                                               Examples                                                                                                                            Daily Double  *            1+1,2+1,3+1,4+2,2+2                                                                                                                  Big Q 1st Race             12,34,14,13                                                                                                                          Big Q 2nd Race             26,23,24,21                                                                                                                          Boxes Quin/Tri             123,345,245                                                                                                                          Tri-Keys                   1+234,2+145,3+125</w:t>
      </w:r>
    </w:p>
    <w:p>
      <w:pPr>
        <w:pStyle w:val="PreformattedText"/>
        <w:bidi w:val="0"/>
        <w:spacing w:before="0" w:after="0"/>
        <w:jc w:val="left"/>
        <w:rPr/>
      </w:pPr>
      <w:r>
        <w:rPr/>
        <w:t xml:space="preserve">                                                                                                                    </w:t>
      </w:r>
      <w:r>
        <w:rPr/>
        <w:t xml:space="preserve">Perfectas                  12+13+24                                                                                                                             You have 15 characters to describe the type wager and 50                    characters for the pattern.                                                                                                                                          Just remember to allow as much space on your tip sheet form                as you have in the                                                                                                                                                   pattern and description.                                                                                                                                                                                                                   These patterns will then be placed on a tip sheet form that was                 supplied to you or one of your own creation. See the chapter on                 Creating a Tip Sheet Form.                                                                                                                                                                                                                      * SPECIAL NOTE: If you plan to use a Daily Double pick pattern,                 the system requires the pattern to be the first one in the file                 and will use the first pattern pick from the race it is                         currently in and the second pattern pick from the next race                     following. If you Daily Double is not consecutive, then you will                have to devise another plan.                                                                                                                                                                                                                                                                                                    FAST UPDATE of DATA                                                                                                                                                                                                                                                                                                             The fast update function has been designed to allow for quick                   input of previous races as shown on results pages of an official                racing program. The race must have been previously analyzed. All                information concerning this performance is contained in a file                  named 'TIPxx-xx.' located in the sub-directory TIPSHT.                                                                                                                                                                                                                                                                          * Enter the date of the race performance.                                                                                                                       * Indicate whether this was an Evening or Matinee performance.                                                                                                  * Select the race number or press [CR] or [ESC] to cancel.                                                                                                      * Enter the order of finish by post number.                                                                                                                                                                                                                                                                                     The dogs in the appropriate post will appear in the correct                     order of finish. Since the post and finish numbers are know all                 you are required to                                                                                                                                                                                                                                                                                                             * Enter  the break to stretch positions.                                                                                                                        * Enter the length won by                                                                                                                                       * Enter the Running Time                                                                                                                                        * Enter the Betting Odds                                                                                                                                        * Enter the comments                                                                                                                                                                                                                                                                                                            Continue until all results for this race have been entered.                                                                                                                                                                                                                                                                     Press [F1] to save the results to your data files.                                                                                                              Press [ESC] to cancel                                                                                                                                           Enter the post number if you need to make a correction.                                                                                                                                                                                                                                                                         Optional automatic updating can be done if you access a data                    service BBS that will provide you with the correct data files.                  See chapter on LINES.TXT conversion.                                                                                                                                                                                                                                                                                            TIP SHEET FEATURE                                                                                                                                                                                                                                                                                                               Analyzer III tip sheets are created based on the analyzed race                  file ( TIPxx-xx. ) and the pre-defined pick patterns. ( See                     'Auto Pick Feature ' ).                                                                                                                                                                                                                                                                                                         Just select the date of the performance and a Analyzer III will                 create a tip sheet for you using your choice of forms. You have                 been provided with 3 basic tip sheet forms. See the chapter                     detailing the creation of your own tip sheet forms. You will                    have the opportunity to add comments to each race if you so                     desire and your parameter file is set accordingly.                                                                                                                                                                                                                                                                              PRINTING RACING FORMS   ( Optional Software )                                                                                                                                                                                                                                                                                   Analyzer III racing forms can only be created on printers                       capable of condensed printing.                                                                                                                                                                                                                                                                                                  Enter the date and performance to print.                                                                                                                                                                                                                                                                                        The complete file will be written to a disk file named                          RFxx-xx.eve (mat) . The past 10 race lines for each dog in the                  race will appear on your form.                                                                                                                                                                                                                                                                                                  GALLEY BOOKS  ( Optional Software )                                                                         </w:t>
      </w:r>
    </w:p>
    <w:p>
      <w:pPr>
        <w:pStyle w:val="PreformattedText"/>
        <w:bidi w:val="0"/>
        <w:spacing w:before="0" w:after="0"/>
        <w:jc w:val="left"/>
        <w:rPr/>
      </w:pPr>
      <w:r>
        <w:rPr/>
        <w:t xml:space="preserve">                                                                                                                                                                                                                    </w:t>
      </w:r>
      <w:r>
        <w:rPr/>
        <w:t xml:space="preserve">Analyzer III GALLEY Books are basically a racing program, but                   for all dogs for a  period of time you choose.                                                                                                                                                                                                                                                                                  Enter the earliest date you would want to appear in the book.                                                                                                   Enter the maximum number of past racelines you would like to                    have included per dog.                                                                                                                                                                                                                                                                                                          All data will be written to a disk file named 'GALLEY.BK'. If                   this file exists, it will be overwritten. If you wish to save                   copies, then you should copy each GALLEY.BK file to another area                or floppy diskette.                                                                                                                                                                                                                                                                                                             CREATING A TIP SHEET FORM                                                                                                                                                                                                                                                                                                       Tip sheet forms are simply ASCII text files that contain                        specific replaceable  keys, and your own text. You will need a                  text editor or a word processor that is capable of saving files                 in an ASCII format.                                                                                                                                             First use the text editor to create a tip sheet the actual way                  it will look when printed. This should include all suggested                    bets, boxes, etc. After you have the look you want, print the                   form to have a hard copy. Now replace the actual suggested bets                 with the replaceable keys. Then when you print a tip sheet using                this form, all keys will be replaced with the post numbers you                  have set up in the Auto-Pick pattern for each race.                                                                                                                                                                                                                                                                             The following is the list of replaceable keys to use on your                    forms. Keys begin with ( ! )                                                                                                                                                                                                                    !T#    = Race Course ( # should be the race number )                                                                                                            !D    = Race Date                                                                                                                                               !S#.x    = Description of Type of bet  ( x should be pattern number                                       in your autopick file    )                            !P#.x    = Pattern of suggested bets                                                                                                                            !N#.y      = Name of identified dog  ( y should be the pick number )                                                                                            !C#    = Comment on this race                                                                                                                                                                                                                   Example:                                                                                                                                                                                                                                        This is what you expect to be printed on your the tip sheet.                                                                                                    Race: 1            Course: 3                                                                                                                                    Quinella Boxes  342 145 456                Trifecta Keys  4w567 5w468                                                                                           Daily Doubles   43 42 45 53 52                                                                                                                                                                                                                                                                                                  This dog #4 should be in the race                                                                                                                                                                                                                                                                                                                                                                                                                                                               This is how the form might look                                                                                                                                                                                                                                                                                                 Race: 1         Course: !T1                                                                                                                                                                                                                                                                                                     !S1.2                  !P1.2                                                    !S1.3                  !P1.3                                                                                                                                    !S1.1                  !P1.1                                                                                                                                                                                                                                                                                                    !C1                                                                                                                                                                                                                                                                                                                                                                                                             Of course the !S#.x keys could be hard-coded on the form provided you           use the matching pattern number for the actual pattern.                                                                                                         This is how the form should look using that method                                                                                                              Race: !R1       Course: !T1                                                                                                                                     My Quinellas    !P1.2                   Keys for you   !P1.3                                                                                                    Try these D/D   !P1.1                                                                                                                                           !C1                                                                                                                                                                                                                                             Keep in mind, you can place whatever text or comments you want                  on the actual form and that will not be affected. The process                   will ONLY look for the  replaceable keys and place the                          appropriate data in it's place. Analyzer III  comes with 3 basic                tip sheet forms. Use one of these or create your own using  the                 samples as a guide. If you come up with a good form and would                   like to share it, either upload to our support BBS or mail a                    diskette to our mailing address. I will place it in the                         registered Analyzer III users area on the BBS for others to                     download.                                                                                                                                                                                                                                       ============================================================================            </w:t>
      </w:r>
    </w:p>
    <w:p>
      <w:pPr>
        <w:pStyle w:val="PreformattedText"/>
        <w:bidi w:val="0"/>
        <w:spacing w:before="0" w:after="0"/>
        <w:jc w:val="left"/>
        <w:rPr/>
      </w:pPr>
      <w:r>
        <w:rPr/>
        <w:t xml:space="preserve">                                                                                                   </w:t>
      </w:r>
      <w:r>
        <w:rPr/>
        <w:t xml:space="preserve">A N A L Y Z E R   I I I                                                                                                                                        Race Analysis Explanation                                                                                                             The purpose of this text is to explain how ANALYZER III uses the factoring      parameters when applying those to the past performance racelines for each       greyhound in a race. Maybe will this will better enlighten you and help to      develop good factoring parameters. Keep in mind the values you enter into       the parameter file do NOT have to be whole numbers. They can also be decimal    numbers as well. If you enter a value of -0-, in most cases that factor         will not be used or included in the calculated totals at the end.                                                                                                                                                                                                                                                                                                                                                                                                                               PRELIMINARY RACE CALCULATIONS                                                   =============================                                                                                                                                   After you have selected the past races you want to use then some beginning      calculations are performed on these race lines.                                                                                                                 The 1/8 call position for each race is added together which will determine      the average 1/8 position for this dog. ( early speed factor )                                                                                                   The finish position plus the length won by is added together to get the         average finish. ( late speed factor )                                                                                                                           A grade of race total is determined by using the approriate grade factor        value to match the actual grade of past race. These values are accumlated       into one total for this dog's post. ( grade factors )                                                                                                           The fastest running time and post is determined for this dog's past race        lines                                                                                                                                                                                                                                                                                                                           Attitude                                                                                    This factor is calculated if a value is placed in the parameter                 file. A value of -0- in the file will cause this portion of the                 analysis to be skipped.                                                                                                                                         The percentage of 'in the money' (1,2,3) will be calculated.                    If this dog has NO starts and you have turned on this factor,                   then you must enter a value for this dog. Whatever you enter                    will be used.                                                                                                                                                                                                                       Propensity to Win                                                                                                                                                           This factoring process will help determine if this dog, based                   on past performances, has the ability to come into the money in                 this current race. The process will look at ALL past performances               for this dog. If the finish is at least 3rd then all values are                 set to lowest. When a race finish is 4th or greater then values                 are added and subtracted from the propensity factor you had set                 in the parameter file. This factor is where you want to start.                                                                                                  This could be a confusing calculation and I hope I can make                     this clear with this example.                                                                                                                                   PROPENSITY factor in parameter contains a 4                                                                                                                     EXAMPLE 1:                                                                      Post to Finish calls                                                                                    value to use    propensity factor                       1 4 4 3 3                    0                4                                 3 3 2 2 2                    0                4                                 4 5 5 6 6                    4                3                                 5 4 4 4 4                    7                2                                 3 1 1 1 1                    0                4                                 2 8 8 8 7                    4                3                                 8 1 1 1 4                    7                2                                 7 3 3 3 3                    0                4                                 6 4 4 5 6                    4                3                                                                                                                 Final value would be 4 for this dog                                                                                                                             EXAMPLE 2: Only changing finish on some                                         Post to Finish calls                                                                                    value to use    propensity factor                       1 4 4 3 3                    0                4                                 3 3 2 2 4                    4                3                                 4 5 5 6 6                    7                2                                 5 4 4 4 4                    9                1                                 3 1 1 1 3                    0                4                                 2 8 8 8 7                    4                3                                 8 1 1 1 4                    7                2                                 7 3 3 3 5                    9                1                                 6 4 4 5 6                   10                0                                                                                                                 Final value would be 10 for this dog                                                                                                                                                                                                            EXAMPLE 3: Only changing finish on some                                         Post to Finish calls                                                                                    value to use    propensity factor                       1 4 4 3 3                    0                4                                 3 3 2 2 2                    0                4                                 4 5 5 6 1                    0                4                                 5 4 4 4 2                    0                4                                 3 1 1 1 3                    0                4                                 2 8 8 8 7                    4                3                                 8 1 1 1 1                    0                4                                 7 3 3 3 1                    0                4                                 6 4 4 5 2                    0                4                                                                                                                 Final value would be 0 for this dog                                                                                                                             Of these three examples then of course #3 would have                            the best chance of coming in the money, then #1 and #2.                                                                                                 Everytime a dog hits at least 3rd then values are reset. As finishes            reflect 4th or greater then the value adds the currect value of the             propensity factor to itself and the 1 is subtracted from the propensity         factor. As you can see the longer a dog races without coming into the           money then the larger the value gets. Keep in mind the lower the number         the dog achieves the better.                                                                                                                                                                                                                                                                                                APPLYING FACTORS                                                                ================                                                    </w:t>
      </w:r>
    </w:p>
    <w:p>
      <w:pPr>
        <w:pStyle w:val="PreformattedText"/>
        <w:bidi w:val="0"/>
        <w:spacing w:before="0" w:after="0"/>
        <w:jc w:val="left"/>
        <w:rPr/>
      </w:pPr>
      <w:r>
        <w:rPr/>
        <w:t xml:space="preserve">                                                                                                </w:t>
      </w:r>
      <w:r>
        <w:rPr/>
        <w:t xml:space="preserve">Now that some preliminary calculations for individual dogs, these               values will be used and factored with all the other dogs in the race.                                                                                           Early Speed                                                                                                                                                         First the lowest value for the 1/8 call totals is located by                    post position. This value is set to -0- and all others are                      adjusted down by the value of the lowest total. Then those totals               are divided by the early speed factor in your parameter file.                                                                                                                                                                                                                                                               Late Speed                                                                                                                                                          This calculation uses the late speed (finish) accumlated totals                 along with the early speed totals and length won by value. When                 these values have been determined the lowest value is determined.               All others are reduced by this value and the late speed factor                  in the parameter file is used to divide each total.                                                                                                                                                                                         Speed Factor                                                                                                                                                        The post that holds the fastest time, which was determined before               will be set to -0- and all others will be reduced by the fastest                time and divided by the speed factoring parameter. The default or               initial parameter was set to .07 which represents 7 1/100ths of a               second which is close to 1 length in a race.                                                                                                                                                                                                Attitude Factor                                                                                                                                                     The percentages of win/place/show that were calculated prior will               be applied. The highest value will be set to -0- and all others                 will be subtracted from then highest value and that value divided               by the attitude factoring parameter.                                                                                                                                                                                                                                                                                        Post Position                                                                                                                                                       This calculation is performed regardless and is not controlled                  by the factoring parameter file. Other calculated factors and                   track preference at used here. A set of values will be added to                 this total depending on the track preference ( "I", "M", or "O" )               and the actual post of THIS race.                                                                                                                               If the early speed total is 4 or less then a -6 is added to the                 total.                                                                                                                                                                                                                                                                                                                      When setting up your factoring parameters, YOU decide which is the              most important factor by the way you enter the factoring parameter.             If you have a calculated factor of 6 in early speed, late etc. then             this is how the actual results would be for the following factoring             parameters.                                                                                                                                                         Calculated Total    Applied Factoring parameter   Results                           6                        .25                    24                              6                       1.25                     4.8                            6                       2                        3                              6                       4                        1.5                            6                       6                        1                                                                                                      As you can see if the calculated total is consistent then the                   results can be affected by the value of the factoring parameter.                Using this, you should apply larger numbers to those factors you                feel should weigh heavier than others. Remember the greyhounds with             the lowest accumlated totals should represent the best of the past              performances.                                                                                                                                                                                                                                                                                                               TOTALS AND ADJUSTMENTS                                                          ======================                                                                                                                                              At this point you will be presented with the calculated totals from             lowest to highest. If you wish to adjust any particular post for                whatever reason answer 'Y' to the prompt                                                                                                                            "Do you wish to adjust any total  .. Y/N "                                                                                                                      You now enter the POST position to adjust.                                                                                                                      The adjusting amount you enter may be negative or positive.                                                                                                     The totals will be recalcuated and any adjusting amount will                    be applied to the appropriate post position.                                                                                                                    To set back you must 'ADJUST' again and use -0- as the                          adjusting amount.                                                                                                                                                                                                                           Once you accept these values, they will be written to the required              files for later use or calculation.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