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MY'S FUN-2-3 ADVENTURE!  (Shareware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OPYRIGHT 1993 DEVASOFT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Home of the Autho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/2400 V.42/MNP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V.32/V.32bis Hayes -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EXE    - Run this program to start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     - Run this program for general information on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NTURE and to view screenshots of other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when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Run to setup SOUND OPTIONS for AMY'S FUN-2-3 ADVENTURE. (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-2-3 ADVENTURE will ask to run this program for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s are un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Print this order form and mail it to us when you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a printer, call us for an order form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what you would like to order on a blank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. (don't forget to tell us what disk size you'd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    - This program will reset AMY'S FUN-2-3 ADVENTURE's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ET.  This is useful to run before you g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a friend so that they can configu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eir particular system the first time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DOC    - The file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PLAY.DOC - A tutorial on how to run and play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Explains your legal rights on the ownership, use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on of the Shareware version of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Text file with requirements for vendors who want to sell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-2-3 ADVENTURE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 file description for Bulletin Boards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GA/MCGA graphics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640K RAM (518K minimum availab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Keyboard or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 Speaker, AdLib, Disney Sound Source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register AMY'S FUN-2-3 ADVENTURE, you'll get mo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ring Amy at great prices.  We've kept the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w as possible to encourage as many people as possible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nder the *FUN-TASTIC DEAL*, you'll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(plus a 20 page manual), and 2 free bonu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SHAPES and RETROSPECTRO.  The best part is the price -- only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to the *SUPER FUN-TASTIC DEAL* gets you everything in the *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C DEAL* plus AMY'S PLAY-B-C TIME, the perfect sequel to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!  The price of the *SUPER FUN-TASTIC DEAL* is dependen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-- order early and it's only $16.95!  (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ration prices look even better when you consider that the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version of AMY'S FUN-2-3 ADVENTURE has a retail price of $39.9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can get all 4 programs above for only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*commercial* version of AMY'S FUN-2-3 ADVENTURE alon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 great deal registering the Shareware versions really are!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programs are EXACTLY the same a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o, so you don't have to worry that you'll be getting stripp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m.  You'll get the same high quality at a much lower pr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OUR REGISTRATION FEES SO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 of course!  As if all the software you'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isn't enough to entice you to register, we also make it very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It's said that if an offer seems too good to be true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But in this case, judge what you've received so far (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) and note the high-quality of the program and the enjoy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receive whil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made our registration fees much higher.  But David Al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gram, wants to see tens of thousands of childre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using AMY'S PLAY-B-C TIME and the other free bonus program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  He seriously cares that the programs he so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ingly creates gets in the hands of as many children as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prices and great incentives.  So register today,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 one of thousands having fun and learning with A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IGITIZED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was designed to be run directly from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un DOS programs from Windows, be aware that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sound setup, digitized sound output may not work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 In this case, you will have to exit Window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the DOS prompt.  Slower animation speed may als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my is run under Windows, especially if you have a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run CONFIG.EXE to correctly configure the soun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You are given the option to run this progra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AMY'S FUN-2-3 ADVEN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ost enjoyable learning and play experienc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have a sound card installed in your comput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 is supported for digitized speech and sound effect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where near the quality that can be obtained from a ca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 Blaster (which we recommend for best music and speech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ll the cards w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SOFTWARE AT SCHOOLS, DAYCARE CENTERS AND OTHER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appy to know that our software is being used at schools, day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nd other public and private institutions world-wide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must register this software if you plan 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room or daycare environment.  The registration fe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plus you'll be getting a lot more of Amy's fu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M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incidence, there is another educational shareware product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MY'S FIRST PRIMER.  AMY'S FIRST PRIMER was written and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(Rob Robinson) daughter.  Our program, AMY'S FUN-2-3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ritten and named after a family member, but in this cas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the author's (David Alves) dog.  (Yes, Amy is real!)  We'r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itial confusion regarding the similar charac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.  We have purposely left the name "AMY" out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und on bulletin boards to keep the confusion factor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file to any bulletin boards please li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"FUN23_10.ZIP"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PROGRAM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discovered the Shareware version AMY'S FUN-2-3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pass it around to your friends so that other children can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?  Feel free to give copies to other parents or your PC-equippe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yca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em the original "FUN23_10.ZIP" file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assure that they are getting the program exactly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 If you no longer have the "FUN23_10.ZIP" file, run the "RESE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et the sound options for Amy's Fun-2-3 Adventur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nto 2 or more disks (since all of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t on one floppy disk).  Then have your frie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floppies into a new directory on their hard dr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hear from you!  You can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  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08)927-9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evasoft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guarantee replies to all letters received, so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nswered it would be best to call us at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r child wants to write a letter to the real Amy, we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it on to her!  Just send the letter to the abov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"Attn: Amy" added.  She loves th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my's way of saying "Thanks!" for bringing her into your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child's newest best friend.  We hope your child enjoy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 with Amy.  And don't forget to register --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Amy in our other programs!  (See INFO.EXE and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