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is a list of updates from version to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rewritten in C++ with a new interfac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now encrypt thier install configuration files so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duplic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new scrip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    ;sets the install to use special border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BLINK ;allows the brighter colors to be uses as for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Note: If you set a foreground color to a bright col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user does not have a VGA monitor the color will be dro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its dimm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OW  ;puts shadows on all th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browser now allows for files greater than 80 columns and can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&amp;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LGREY is now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allows readme files.  The new file layout is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 Description of softwar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 File that will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 Readme file that user will be able to hit F10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readme file you must leave a blank line anyw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will look co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