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VENDING MACHIN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E VENDING MACHI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ING MACHINE Registration  ......   $ 5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les Code: 0a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 $  3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y shipping(see note below)............$ 10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in the USA)  Sales Code:0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residents add 5.725% sales tax.........        $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of order with payment of personal checks may be held for two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you may send a money order or casiers check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.S. orders need to include $3.00 extra to cov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charges.  Check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 U.S. bank.  Please send all 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