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lt;pag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۱���������۱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۱��۱������۱�۱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۱��۱������۱��������۱���۱��۱��۱��۱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۱��۱�۱����۱����۱��۱����۱�۱������۱���� </w:t>
      </w:r>
      <w:r>
        <w:rPr/>
        <w:t>V E R S I O N � 1.9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۱��۱������۱�����۱��۱���۱��۱������۱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۱�������۱�����۱��۱���۱�����۱۱�۱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۱�������۱�������۱�����۱����۱���۱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FORM v1.97  Copr. 1989, 1994  Da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 Diskett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- registration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Form is a custom diskette formatter. When invoked with the prop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QForm can format virtually any type of diskette. You can use Q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 disk quickly or with a spec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or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igh capacity options: extra tracks o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ast format (no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"boot through" to hard disk if diskette is in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a volume label automatically du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uick /4 and /7 commands force 360k and 720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t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orm uses the ROM BIOS routines to format floppy disks o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. Only floppy disks may be formatted: your hard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ble to QForm. QForm will not format a network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orm manipulates hardware directly, and allows many mach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iculty formatting both 1.44mb and 720k diskettes to do so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figuring the drive or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&lt;page 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Licensing 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ing Options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 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gements 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and Bug List 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&lt;page 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 Registration 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commercial single-user registration fee: $1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or multisystem site license fee: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a check for US funds or company P.O.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ve Willi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cksonville, AR 72078-01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file ORDER.TXT for a ready-mad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s of QForm are normally shipped on 5-1/4 inch disket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pecify if you need 3.5 inch diskettes instead (same pric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registered version will not have the brief delay after format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 is available by BBS or through the PCRelay echomail networ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nouncements of new versions will be posted in both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======================= Licensing 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Form is the property of Dave Williams. No other persons may sell QForm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profit. Shareware resellers are allowed to distribute QForm provided 1) th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Qform is a shareware product; 2) that their price per disk doe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ed $5.00: 3) they note that disk's price does not count towar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price of Q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======================= Liability 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Form accesses the system hardware at a low level. Though precautions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n taken to try to detect unsafe parameters, it is possible to force Q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amage a drive. I will not be held liable for any damages. If you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sure of what QForm can do, don't use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&lt;page 4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 Formatting Options 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orm will generate any standard DOS format. The following table show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options are correct for specifie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        Space                Driv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  ---------------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:9  /t:40       360k        any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:9  /t:80       720k        720k 5�, 720k 3�, 1.2m 5�, 1.44m 3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:15 /t:80       1.2m        1.2m 5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:18 /t:80       1.44m       1.44m 3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machines will also accept diskettes formatted with nonstandard, hig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city formats. Examples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        Space                Driv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  ---------------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:9  /t:42       380k        any double-side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:9  /t:84       766k        720k 5�, 720k 3�, 1.2m 5�, 1.44m 3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:15 /t:84       1.27m       1.2m 5�, 1.44m 3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:18 /t:84       1.53m       1.44m 3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orm will automatically try to format a diskette at the highest capac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ered by the drive. If you have a 1.2 or a 1.44 and wish to format a 3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720 you will need to override QForm's autodetection with the 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42 and 84 track parameters are not specifically supported by many flop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. Use of these parameters is strictly "at your own risk." Though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s have not damaged any of the hardware they have been tested on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possible they might cause damage to your drive. If your drive makes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usual noises, stop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&lt;page 5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may be entered in upper or lower case. All commands are sepa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forward slashes (/). Spaces between commands are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is: QForm d: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QForm A: /n:9 /t:42 /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Form B: /n:9 /t:80 /b /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Meaning                         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-----------------------------------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       drive to be formatted                              v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show registration information                      v1.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nn     format nn tracks                                   v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:nn     format nn sectors per track                        v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      do not verify the diskette (cuts time in half)     v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     make audible signal at end of format               v1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   "boot through" to hard disk                        v1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     prompt for volume label after format               v1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:label  automatically add "label" after format             v1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     forces 360k format in any drive                    v1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7        forces 720k format in 1.44meg drive                v1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  384k format on 360k drive                          v1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format a system (bootable) diskette                v1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#:nn     format nn diskettes                                v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explanation of comman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     Floppy drive to format. May be any valid non-networked floppy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ose with drive letters which appear after the hard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some secondary floppy controllers. QForm will no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:xx  This sets the number of tracks. Standard diskettes format at 40 or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s. QForm allows you to format disks with more or fewer tra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rmally format 40 track drives to 42 tracks, and 80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to 84 tracks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N:xx  Sets number of sectors per track. QForm defaults to 9, 15, or 1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 depending on the type of drive and requested format. DO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ormally recognize other values. A future version of QFor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device driver that will allow use of more sectors than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ly allows. If you have one of the rare DOS version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 10 sector diskette, you can use QForm to format new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X     Turns off verification during format. This can reduce formatting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-45%. See "TANSTAAFL"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!     Makes an audible signal when format is complete. Handy when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things to do than babysi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     QForm defaults to a standard IBM-type boot sector. With /B, Q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special boot sector that lets you leave a diskette in dr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ooting off the hard disk. The machine will look at the flopp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 then proceed to boot off the hard disk. The /S option overr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     Prompts for a volume label after format. See your DOS manua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of valid volu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:xxx Puts label "xxx" on the floppy automatically after format. Spa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ed in labels appli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4     Forces a 360k format on any drive. This allows you to format a 36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and use one of the sector copiers to move copy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from a 5-1/4 to a 3-1/2 diskette, or to format a 360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 a 1.2 meg drive. Please note: not all 1.2 meg driv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writing diskettes which can be read on a 360k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7     Forces a 720k format on any compatible drive. Saves typing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Useful for 720s in machines with 1.44s with no disk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(early PS/2s cannot identify a 720 in a 1.44), for old X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720k drives (BIOS defaults to 40 tra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     This option lets you format a standard 360k floppy to 384k by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ore tracks and reducing the number of directory entries from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6. This reduces the directory size from 7 sectors to 1 sector.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s 384,000 bytes. This format can be read by any MSDOS mach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as pioneered by Eric Tauck (hence the /E parameter). DISKCO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, and all OEM DOS utilities recogniz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Make SYSTEM (bootable) diskette. QForm uses your own DOS' SY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the DOS files on your diskette. It initially assume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you ran QForm from was the boot drive and that SYS i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ment. If your system configuration is different, you can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 BOOT=C:COMMAND.COM (or wherever) to your DOS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orm will change to that drive and execute the SYS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vantage to this is the ability to format a diskette with any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you want. For example, you could set BOOT=A:COMMAND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DOS 2.1 diskette while running DOS 4.0. The drive letter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orm where to look for the system files. The filename is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command interpreter, normally COMMAND.COM, though you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opular 4DOS or Command Plus interpr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exec the SYS command? There is no simple way to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 on your computer. The prime culprit is DR-DOS, which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different layout from MSDOS. The SYS command will always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poking about on your system may not yield the proper resul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most DOS versions will happily boot off somewhat non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#:nn  Batch format of n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orm takes approximately 24k of RAM while operating. On completion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one of the following DOS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    1      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critical error: aborted by op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unrecoverable disk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too many bad s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invalid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error writing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ANSTAAFL: (There Ain't No Such Thing As A Free Lu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'll notice that QForm isn't appreciably faster than DOS' FORMAT.COM.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 very good reason - the NEC 765 floppy controller chip proceeds at pret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ch its own rate regardless of software input. It formats a track, then go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 and rereads the track to look for errors. By turning error-chec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verify) off, you can cut the time in half. That's how most "fast" flop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rs work. The X parameter will turn off error-checking if you ins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on't recommend using this parameter unless you are reformatting a flop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known to be good. Think of the X as a skull and crossb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messages:                                                      &lt;page 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Form reports the following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Drivespec is SUBSTed, ASSIGNed, JOINed, or Network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For safety reasons, QForm does not work on these dr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No valid driv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QForm could not find any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Specified device is not a floppy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You asked QForm to format something other tha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Unknown drive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QForm could not determine the floppy drive type. Q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still format a disk if you give it the number of tra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ctors and the proper ID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QForm Terminated: disk error in syste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The disk had a bad spot where QForm needed to write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and directory information. The disk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QForm terminated. Too many bad sec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ing: QForm will abort if more than 10% of the disk is bad.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hould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Diskette cannot be forma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The diskette controller chip has reported an un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ure condition and aborted the format. This message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e up with some machines using not-quite-compatible BI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Too many tracks for detected drive type. Continue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Formatting more than 42 tracks on a 40 track drive or 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s on an 80 track drive could damage the drive mechanis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may come up on some older XTs with 720k driv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areful when overriding this warning - trying to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 tracks on a 40 track drive can destroy the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&lt;page 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chard Hamming noted, "Isaac Newton could see so far because he was lik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get standing on the shoulders of giants. Programmers, however, are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gets standing on the toes of other midge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iece of software is written in a vacuum. QForm's development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luenced by the information available to me as it was written. QFor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in Borland's Turbo Pascal v5.5 and Microsoft's Macro Assembler v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 of code used in QForm were originally developed by Kim Kokkone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ower Software, 3109 Scotts Valley Dr. #122, Scotts Valley CA 95066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dapted for my purposes. Kim also sells some of the best Turbo Pas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tool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ic Tauck's BDISK and FORDSK programs, Jacques Pierson's SDF, Peter Norton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COPY, (remember that one, Peter?), F.M. de Monasterio's NEWBOOT3, Je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sise' DISKPREP, B. Gibson's BOOTHRU, Sanford J. Zelkovitz' INTRCPT3, Dav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fkind's SKEWTEST, and other programs were valuable sourc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information was gathered from Byte Magazine's BIX system, thank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hn Switzer, David Rifkind, Roedy Green, Donn Anderson, and others. Th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the "authoritative Word" came from the disassembly and insp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ol' DOS 2.1 and 3.3 FORMAT.COM via V Communications' incredible SOURC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disassembler and by inspection of formatted disks with Central Poin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IIPC Opti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&lt;page 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03/89  v1.0   first shareware version of Q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1/89  v1.01  added color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/15/90  v1.1   documentation reflects ASP membership; DOS version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iminated for proper function on Toshiba 1000 (oops!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elapsed time counter; fixed cursor-loss on fatal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07/90  v1.2   fixed a bug which prevented some machines from being 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ad 720k 3�" diskettes generated by Q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1/90  v1.3   added track count, added colon requirement o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tch Microsoft prac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3/90  v1.31  fixed incomplete display problem for CGA monitors,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price from $15 to $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v1.32  added /! switch to put audible signal at end of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7/90  v1.4   fixed improper media byte problem on some XTs with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sity floppy controllers. Substantial code rewri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8/90  v1.5   added /V: and /V commands for volume 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/01/90  v1.6   added /B "boot through"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/01/90  v1.61  turned control-break checking on for those "uh-oh"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/02/90  v1.62  revamped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/02/90  v1.63  now checks state of DOS verify flag, turns verify off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ting (we're monitoring directly and don't need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head) and restores original verify state on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/04/90  v1.7   added /4 command for 360k in 1.2mb drive, /7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20k disk in 1.44 w/o drive det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/05/90  v1.71  added README.EXE to read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/09/90  v1.8   added /S command to format system disk, BOOT=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to find system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/10/90  v1.85  fixed bug that prevented formatting 720k diskettes on 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s without BIOS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/12/90  v1.9   added /#:nn to batch format disket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/13/90  v1.91  added /R command for sharewar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/14/90  v1.95  enhanced /S option to allow loading of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nterpreter from any given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/22/92  v1.96  fixed minor bug on when used on AT&amp;T mach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/07/94  v1.97  fixed changeline problem on Packard Be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 Doesn't always work properly on XT machines with high density flop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rs and 1.2 or 1.44 drives. Usually just doesn't work at all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's any problem. I've chased this one round and round, and so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OSes in the el cheapo cards are... well... i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Though I haven't actually come across one yet, it's possible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EM customized DOS versions might not work with a nonstandard format.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s (like Tandy) modify the actual DOS files heavily and then bu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from a place like Phoenix. Toshiba writes their own utilities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ndor messed with the DOS too much QForm might not work. Same go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rious BIOS versions, especially those oddball Kwai-Chang Klon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QForm can't reliably tell what sort of diskette is in the floppy driv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it tries to format a diskette as high density if a high density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resent. This may be corrected in a future version. The main proble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some of IBM's PS/2 machines don't have any way to detect a low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in a high density drive; the physical hardware isn't there. Ag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ose pesky cheapo high density XT controllers don't monit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lines of the floppy drive, which may or may not be configured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ay. &lt;heavy sigh&gt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