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's distribution policy is simple -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long as you identify them as shareware, leave all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s in place, and we don'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sk that you include all executable files ("*.exe"),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hlp), and all documentation files ("*.doc"), with the possibl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ontact us to let us know you are distribu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e will be happy to send you all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provides the user with a multifeatured floppy disk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cked with a password, a disk's contents cannot be view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even listed by any DOS command or application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protecting data disks used for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esktop publishers, financial software, or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s data to a floppy.  Any confidential information i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 with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ies should they be lost or stolen.  Disk encryption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ve file data area of a disk indecipherable.  Would-be th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s with your disk, the expertise, and time on their hands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lushing is also offered, to handle all inactive file data are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ft behind when a file is deleted or shortened through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.  The data in these areas is destroyed, and all evid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also includes individual file encryption, which mak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and program files unexecutable.  Wildcards are acce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multiple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file purging is available as a secure alternativ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command.  This works like disk clearing, destroying all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removing all traces of it's former existence.  Purged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y any DOS command or third par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total security package, all failed attempts to unlock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are stored for later notification of the user. 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file name (if applicable) are displayed for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PC Padlock's companion program, Menu Pro, it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's "Setup" pulldown, so it is always availabl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eatures are presented in a full-screen application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n-line help.  Scrollable file lists and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ke PC Padlock extremel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any uses for PC Padlock, whether you are carrying dis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rom the office, storing personal information, 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comp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90K of available (free)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with at least 126K of free disk space 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AINED FROM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f the registration reminder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added protection from disk "repair" utilities, and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major new release.  Full-screen interface added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ollable file list, disk information area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and purging added, as well as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increased speed of clear/purge by a factor of 3, and improv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linearity.  Also, fixed minor problems with file sel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wo minor bug fixes concerning error display after mismatch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&amp; disk status display aft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- added monochrome mode, activity logging, and drive/disk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- added master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- fixed passwor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added subdirectory handling, plus preformatted dis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ld Mil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7-0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