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��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��  ��  ��   ��  ��  ��    ����   ����   ��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������  �� ����  ���� �� ���  �����  ������� �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��  ��  ���  ��� �������� ��     ��   �� �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       ��   ������ � ��� �� ��� � ��   � ��  ��� ��  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���    ��  ���  ��  ��   ��   ����   ����  ���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                                          ��  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 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What is QUIKCOPY?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What's New in QUIKCOPY?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How to Use This Manual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AND INSTALLATION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Environment Settings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1 RJSTEMP, TEMP and TMP Settings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2 COPYCMD Setting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LE COPYING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QUIKCOPY with No Parameters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File Copying Parameters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 Copy Subdirectorie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2 Moving File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3 Copy All File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4 Prompt Before Copying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5 Overwrite Checking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6 Slowing Down QUIKCOPY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7 Maximal Diskette Filling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1 Wipe Diskettes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2 Split Large Files into Cut-Files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3 QC_PASTE.EXE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4 Maximal Diskette Fi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8 Copy Batch of Diskettes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9 Ignoring Cut-Files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Shelling to DOS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Cancelling Copy Process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KETTE COPYING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BIOS vs Direct Access Copying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Copy Multiple Diskettes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Batch Copying of Diskette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Force Destination Formatting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Verifying Diskette Data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Use of Disk Memory During Copying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Ignore Copying Errors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Cancelling Copy Process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RULY-WILD WILD-CARD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ruly-Wild Wild-Cards Explained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Excluding Files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Multiple Source Files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IKCOPY PARAMETER LISTING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IPS AND PROBLEM SHOOTING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GISTRATION AND CORRESPONDENCE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QUIKCOPY is Shareware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DISCLAIMER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Contacting RJS Software and the Author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trying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twentieth  official  public  release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   It has come a long  way  since  its 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release in lat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tarted off in the late 1980s  as  a 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 to recover files from both damaged  diskett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that were in bad shape.   Back then,  i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 an XT,  and did a remarkably good job of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that DOS was unable to.   In early 1992,  i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d  to rewrite QUIKCOPY,  and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of the Intel  80386  and  i486  architec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made use of extended and expanded memory, 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XMS and EMS  specifications,  and  it  soon  be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arent  that it copied one's files more  quickly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as then  that  friends  saw  this  little 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 out copies of what was then v1.00 and  v1.01,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 got feedback that QUIKCOPY was  a  worthwhi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vily  used utility.   It was then realised that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users - not only a  circle  of  friends  - 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efit from its use.  A much revamped v2.00 of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written, and this was  released  to  the  worl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.  Users from all over started as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features,  multitasker-support  and  supply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-important bug- reports.  Within a year, over fift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 of QUIKCOPY were released,  and  QUIKCOPY 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ed  from a personal system aid  to  a  "seri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lease,  v3.40, is the result of a six month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egular new-release pattern that QUIKCOPY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me  accustomed to.   During this  period,  many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were recommended by users,  and each and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being noted.   Not all  recommend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in this version of QUIKCOPY;  a  twelve 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would be required for that.   QUIKCOPY is now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 third year as a public utility,  and v3.40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lmination of many hours of work,  and it is hop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, the user, will appreciate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 QUIKCOPY performs  both  file  and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.   In file copying "mode",  QUIKCOPY can cop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files, include  subdirectories,  copy  any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ally  fill  diskettes,  split  large  files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diskettes and rejoin them later.   In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mode,  diskettes may be copied in a single p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iskette image-files and vice-versa,  with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either being direct or through BIOS.  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a few  of  QUIKCOPY's  capabilities;  rest-assu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eature in QUIKCOPY that you'll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QUIKCOP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a quick  file  and  diskette  copier,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ous features.   It is a utility to copy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from one or more subdirectories on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, to another drive and/or subdirectory.  Also,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more diskettes may be copied to one  or  mor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, utilizing diskette image-fil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not give  up  on  read-errors,  and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 to  read  a  damaged  file/diskette  until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eds. No more "Abort, retry, ignore, fail"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diskettes,  one may specify that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gnore errors after a number of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utilizes all available memory in  a  system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,  EMS and XMS  are  supported  -  and 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extensively to improve copy- performance.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 diskettes, QUIKCOPY may even utilize  hard-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am-disk space to aid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files,  one has the ability to move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stead.  Also,  files may be  specified 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ources, as well as be excluded from a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of files.   QUIKCOPY is one of the only 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ows one to lock the destination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seful when you want to copy or move all files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 type, e.g.   "*.BAK", to a  specific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here they can be used, dele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allows one to copy or move the contents of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subdirectories to a number of diskettes, in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y as to maximally fill them.  Note that as of v3.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within  subdirectories  are  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is process,  one may  optionally  split 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- too big to fit on a single  diskette  -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diskettes.   The  reverse  process   is 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;  files may be copied or moved from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checking is supported.   If you're  pron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 important files,  this  may  prove  use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one may specify that QUIKCOPY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each file,  as to whether or not that fil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file copying,  a greatly improved  and 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system is supported.   This system is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 with that of DOS,  and is a superset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by 4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diskettes,  QUIKCOPY allows one to copy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 diskette to  more  than  one  diskette,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 to  re-read  the  source  diskette  each  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llows access to the diskette  drives  in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:  through BIOS and through direct access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The latter  method  is  somewhat  faster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fully compatible systems.  Diskette image-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s that essentially contain the entire conte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iskette - are supported (both as source  and 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skett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mportant feature of QUIKCOPY is that  it  can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about any  diskette  format.   QUIKCOPY  do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 try  to  copy  diskettes   that   use  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-protect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has built-in support for various  multitask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 DESQview  and  MS-Windows.    It   regula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time-slices during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upports a couple  of  disk-caches. 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upport SMARTDRIVE (v4.00+),  PC-CACHE (v8.0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YPERDISK.  Disk-caches compatible with these c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at's New in QUIKCOP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lease, v3.40,  introduces many new featur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   Most improvements  were  made  to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 component of QUIKCOPY. 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line  of these  new  features,  along  with  a  br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erformance of copying and moving of fi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ly  improved since the  last  version.  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ins of as much as 300% can be gained,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ystems that do not run disk-caches.   A re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,  QUIKCOPY now  chooses  to  use  XMS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kette copying  has  also  seen  improvement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   As well as improving the speed of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,  a  new  approach  to  copying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.  Now, QUIKCOPY will, by default,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 the diskette drives  of  a  system.  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 does require  that  the  system  is  1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 with IBM's PC series.   One ca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arises,  specify that QUIKCOPY revert to g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BIOS while copy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aximal    diskette   filling    has   seen  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ments.   The   general   diskette    fi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gorithm has been improved and is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ubdirectories are  now  supported 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ing    diskettes.     Subdirectories  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  can now be copied  onto  disket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QUIKCOPY will create the  necessary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 will now split large files, too big to 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a single diskette,  across multiple 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plitting is optional,  and has to b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order to  utilize  this  feature. 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  can copy a small  program,  QC_PASTE.EX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to  the  diskette   that   contains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ut-file"  of the files that make up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 This program is capable  of  rejo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-files  together again.  QUIKCOPY is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ing these files together, by default. (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filling diskettes,  one may specify that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inserted to be filled may be erased,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ling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 now performs the  reciprocal  fun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 filling.  It can copy the contents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uring diskette filling, while joining cut-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 from  multiple  diskettes,  when  QUIK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 for the next  disk,  one  may 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ompting being copying or moving each file ha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 added. QUIKCOPY will prompt the  user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file, after which  a  simple  "yes"  or  "n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  now  performs  overwrite  checking. 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  and a file being copied already exists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stination, then the user 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to overwrite the file. 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 checking  is  disabled;  this  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  compatibility with previous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.   In keeping with DOS  6.20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   supports   the   "COPYCMD"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 far   improved   wild-card   system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porated  into QUIKCOPY.   QUIKCOPY has  "tru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  wild-cards".   This   wild-card   syst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  compatible  with that of DOS,   and i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-set  of that  provided with  4DOS  and  N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exclusions are supported,  and multi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command-line  parser  has  been  improved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 are spaces required between options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IKCOPY (except,  of course, between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eeps and bells have  been  added  during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and while fill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umerous problems inherent in previous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 have been removed. Also, screen outpu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 tuned to produce less  flicker  -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 multitasking  environments,  such  as 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 DOS-box  -  and  screen  output  is 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faster.  Extra long filename paths will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make QUIKCOPY's output look quite uns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's diskette-filling and  multipl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-copying  facilities may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and REST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nally,  as  users  familiar  with  QUIKCOPY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 noticed,  the  documentation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broken up into a number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1, this section,  gives a brief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nd outlines its various capabilities. 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w features in the current release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2,  is   a   short   section   describ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   of   QUIKCOPY,    and   gives   a  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ations on how it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3 is a rather lengthy section.  I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file copying features,  and how they can (an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,  should  not)  be  used.  Various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4  describes  the  disk  copying  features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5 gives  a  detailed  description  on  h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 system works.  Many examples are includ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ify its various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6 contains a listing, in alphabetical order,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options available with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7 contains a short section  on  common 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oting questions, and way to elimin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Section  8  contains 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QUIKCOPY, contact the author or RJS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the left margin of this documentation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B".  This indicates that an important warning,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ome  aspect  of  QUIKCOPY  is  given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AN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will work on any PC containing one of the In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86  family of processors  (or  compatibles),  r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bare-boned XT to a power-house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realistic minimum amount of memory  for  QUIKCOP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,  however 640K is  recommended.   The  mor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in the system,  the more beneficial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.  QUIKCOPY will access additional memory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and EMS mem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ust be running DOS 3.20 or higher.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tested with DR DOS 6.0  and  found  to  wo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n EMS memory manager is operational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ust support the EMS v4.00 (or above)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recommended  that  QUIKCOPY  be  installed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that is  included  in  your  computer's 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  Alternatively, one may set one or more ali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KCOPY and/or its various options.  (Some user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"DISKCOPY" for "QUIKCOPY /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Environm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environment settings may be used to 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ecution of QUIKCOPY,  or eliminate problem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arise while executing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RJSTEMP, TEMP and TMP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 the most important  environment  setting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during QUIKCOPY's execution is that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of the "RJSTEMP",  "TEMP" or  "TMP"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 All temporary files are created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pecified by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first try to use the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the "RJSTEMP" environment variable.   If that fa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rectory  pointed  to  by  "TEMP"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the directory pointed to by  "TMP"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 If neither of these three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 in the environment,  then QUIKCOPY  will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se temporary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do add one of these 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environment.  Often, the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already present in one's environment block, 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need to be made.  For example, Wind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ther programs create such an environment 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during their  installation.  Check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includes such a sett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f one exists, you need not worry about it an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ess of course QUIKCOPY compla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one of these environment  variables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line similar to the follow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RJS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"RJSTEMP" environment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AUTOEXEC.BAT.   The  temporary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TEMP".  Note that there is no need to add a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("\"). In general the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JS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path" is the drive and directory pa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recommended that  you  do  not  set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environment variables to refer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drive, or  other  form  of  removable  mediu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if it can be avoided,  try not to  use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(for example, in a networked environment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sufficient memory,  and a large enough  ram-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mporary directory may be set to  that  ram-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,  sufficient memory is somewhere in  the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M  to 2M of free space (enough to  store  a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hat the temporary directly specified i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environment variable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use of a temporary file is during diskette  copy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re is insufficient memory  to  store  the 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of a diskette,  QUIKCOPY will try to st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 contents of the diskette in a temporary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e   important   reason   to  install   one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 variables  in  your   environment  is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 includes   a   file   manager   that 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to  effectively   open  more  files  than  allow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 the   system   on   which   it   is   running.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 a  temporary  file  as  a  sort  of   insu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y    against   it   ever   not   being   able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/create   a   file.   If  QUIKCOPY   is  unable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  such    a    temporary     file,    it  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eremoniously halt displaying the error-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Could not install fil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commonly  arises  when  there  is  no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variable in the environment, 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belongs to a read-only  drive,  e.g.  CD-r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-protected  diskette or  read-only  access 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Another cause of this problem is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specified in the particula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COPYCM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OPYCMD" environment variable is used to set  o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action preferences,  when copying  or 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is variable was introduced with DOS 6.20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follows it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settings for thi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/Y  - Always overwrite file,  if it already 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/-Y - If a file already exists on the 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 user  whether  or  not  fil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is environment variable, simply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COPYCMD=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PYCMD=/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AUTOEXEC.BAT file.   Because QUIKCOPY over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by default,  it is not necessary to include  "/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   However, if using DOS 6.20,  you may 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it set for use with DOS's file copying and 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more information about various  overwrite 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L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ontains a number of file copying opti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 By default,  QUIKCOPY goes into file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QUIKCOPY with N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parameters are given, 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command-line parameters  is  given.   It 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KCOPY [[d:][path]source [[d:][path]destin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&lt;&lt;/S | /E&gt; [/L]&gt; [/F [/C [/IP]] [/W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] [/M] [/A] [/NJ] [/P&lt;Y|N&gt;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DELAY[:ms]] [&lt;/O[&lt;Y|N&gt;[A]] | /Y | /-Y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/D [/BIOS] [/M&lt;+|-&gt;] [/B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V&lt;F|W|A|N&gt;] [/N] [/I[:num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] | [/HELP | 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essentially  a  summary  of  all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available. Options in square brackets,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"[/L]", are optional.   Options between "&lt;" and "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&lt;+|-&gt;" in "/M&lt;+|-&gt;", are required. Anything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more options  separated  by  a  vertical  bar  ("|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 that one of the options be used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&lt;/S | /E&gt;", either "/S" or "/E" may be used (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).   These "rules" may be  applied  recursively,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in the parameter summa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ile Copying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of the first group of parameters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 above, then QUIKCOPY  will  copy  (or  move)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. In all cases, the source-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cluded. The source parameter may be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llowable source  specifications  allowable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system (see Section 5).  If a sourc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pecified,  QUIKCOPY will terminate display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,  one may specify a destination to  whic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the files.   If no destination is specified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assume that the current directory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for any files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destination parameter does not follow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  described  in  Section  5.    Standard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s  are, however,  allowed. QUIKCOPY will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ecessary characters where wild-card characters 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?" appear in the destination parameter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character  can  be  substituted  for  a 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 character,   QUIKCOPY   will   replace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with an underscore ("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other  file  copying  parameters   may   be  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.   The following subsections describe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Copy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offers three command-line parameters, 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 to  copying  subdirectories  and  their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either  "/S"  or  "/E"  will 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hould  copy  (or  move)   included 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within  the  source   subdirectory  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).   If either of the two parameters ("/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/E") is used, the other parameter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"/S"  on  the  command-line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should copy subdirectories, but only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files to be copied (or moved). "/E" on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,   specifies   that   QUIKCOPY   must   copy 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 regardless of whether or not ther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s in these subdirectorie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you have the  follow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COPY C:\MYFILE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that the destination (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se) is  "D:\HISFILES".  Suppose  also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was empty.  After copying,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HI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empty subdirectory "BAKFILES" w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suppose we had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KCOPY C:\MYFILES D:\HERFILE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 suppose that the destination was  empty.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,  the  destination  will  have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HER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that this time  the  empty  directory  was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subdirectories,  you may wish to cop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a number of subdirectories, but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subdirectory. To do this, you specify eith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lude subdirectory parameters ("/S" or "/E")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the "/L" command-line  parameter.  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that  you   are   locking 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 All files will be copied  to  the 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again that we have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"C:\MYFILES" as shown above. This time we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all document files ("C:\MYFILES\DOCUMENT")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m to a new directory "C:\MYFILES\MYDOCS". 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that the current subdirectory is  "C:\MYFIL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DOCUMENT\*.TXT;DOCUMENT\*.DOC MYDOCS /S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QUIKCOPY  completes  execution,   the 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s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MY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 a few things have to be noted here. 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a subdirectory is it doesn't exist,  and exp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ile to be  copied.   In  this  case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the subdirectory  "C:\MYFILES\MYDOCS".  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that we specified two source  parameters. 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are separated  by  a  semi-colon  (";");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are allowed.   All the *.TXT and *.DOC fil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"C:\MYFILES\MYDO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the ability  to  move  files,  instea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 them. By adding the  "/M"  parameter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ove file from the source to the destination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subdirectories,  if QUIKCOPY moves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 subdirectories)  within   a   subdirectory,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will be deleted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s are being moved from one sub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to another directory  on  the  same  drive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do a  fast  move,  in  which  it 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 read the contents of  the  files,  but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m.  When moving to a different drive,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first copied to the destination,  them dele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that our  directory  structu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hich resulted from the locked  subdirectory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Suppose that we ar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"C:". This time we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KCOPY MYFILES\*.T* MYTEXTS /S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xecution, the directories will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MY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MYTEX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MY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can be seen,  the  QUIKCOPY  created  the 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   "C:\MYTEXTS",     "C:\MYDOCS"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TEXTS\DOCUMENT\TXTFILES".  The "*.TXT" and "*.TE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ere moved to the newly  created 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QUIKCOPY  deleted   the   original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FILES\DOCUMENT\TXT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Copy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  QUIKCOPY   will   not   copy   files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that have their  "hidden"  and  "syste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 set.   In  order  to  copy  all  files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 including hidden and system, simply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A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there was  a  hidden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FILES\DOCUMENT\SECRETS" that contained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tial  documents. The actual directory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presented in Section 3.2.1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SECR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secret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secret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time, we want to all (and  we  mean  all)  "*.DO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to the "D:\HISFILES"  subdirectory.  We  as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ubdirectory is empty.  The following 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KCOPY C:\MYFILES\*.DOC D:\HISFILES /S/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xecution,  the destination directory struct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HI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ret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ret0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Prompt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one cannot quite remember the name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ish to copy. At the same time you wish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umber of other files;  these files' names  too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 quite  remember.   This  is   where   QUIKCOP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-before-you-copy"   parameter   can   help. 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"/P",  "/PY"  or  "/PN"  you  specify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should ask you whether to copy a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either  "/P"  or  "/PY"  will  allow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,  along with a default answer  of  "yes".  "/P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se prompts, but with a default answer of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these parameters may be chosen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which of these parameters to use,  is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discretion. Probably, a good approach would b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"/P" or "/PY" when you wish to  copy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whereas "/PN" would be used when only a  few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Overwrit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has four methods with which to handle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ways overwrite  a  file. 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ever overwrite a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heck with user before overwriting  file.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to question will be "ye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heck with user before overwriting  file.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will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"/OYA" or "/Y" will cause QUIKCOPY to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a  file  if  it   already   exists   o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   Note, that this is the  default 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,  unless  of  course  the  "COPYCMD"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s otherwise set (see Section 2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"/ONA" informs QUIKCOPY never to overwrit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already exists 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either of "/O", "/OY" or "/-Y" tells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heck with  the  user  in  case  a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  The default answer to the ques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"/ON" specifies that QUIKCOPY should 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for permission to overwrite a  file. 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will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the "/Y" and "/-Y" parameters are ad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with DOS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ly one of these parameters may be specifi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if a file on  the  destination  is  read-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will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Slowing Down QUI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users of QUIKCOPY "suffer"  from  the  "h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er  than the eye" syndrome.   As requested by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 people want to know what is  going  on,  an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rapidly  copying  files,  the  screen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 so fast that only the last few files  copi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wants to "control the  hand",  the  "/DELAY"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DELAY:ms" parameters may be used.   "/DELAY"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delay of 500ms should occur  after  copying 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)  each file.   To specify  a  custom  (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,  "/DELAY:ms" can be specified,  where "ms" i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of 1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Maximal Diskette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 QUIKCOPY's  most  attractive  features  is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 to copy or move the contents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to a number  of  diskettes,  leaving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 space as possible on the  diskettes. 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 of  v3.40,  QUIKCOPY  supports  filling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with subdirectories and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nable maximal diskette filling,  all one need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the  "/F"  parameter  to  the  command-line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must  be  diskette  drive.   QUIKCOP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 with an appropriate error if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will then proceed with copying or moving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skettes. When a diskette is full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he user to insert another diskette to be fi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is prompt,  one may optionally shell to  DOS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3.3). When the next diskette  is  ready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,  simply press any key other than [ALT-D], [Esc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C]  or [Ctrl-Break] and QUIKCOPY will  proce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the next diskette. This process continues until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have been copied (or moved)  or the user  canc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.1 Wipe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when filling diskettes, one may run out of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  Usually, a person has a number of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ying around that contain useless information.  I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be desirable to use  these  diskettes  by  er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contents and filling them with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,  you can shell out to  DOS,  erase  the  disk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to QUIKCOPY  and  resume  the  diskette 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   This  is  quite  time-consuming,  and   th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llows  one  to  specify  that  it  wip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of diskettes before filling them.   By 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W"  to the command-line,  QUIKCOPY will automat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t is important that you use this  parameter  with 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diskette process. If one were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a diskette previously filled,  you would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the diskette filling process.   If moving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ction could result in loss of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"/W" parameter  can  only  be  used 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.2 Split Large Files into Cut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when maximally filling diskettes,  one may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r more files that are way too large to  fit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 diskette. With versions  of  QUIKCOPY  pri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.40,  these files simply could not be  copied  acro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can now optionally split-up these large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rite them across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does this by creating "cut-files".   A cut-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essentially a portion of one of these  large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 group of these cut-files is required  to 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 to its previous state.  When spl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, QUIKCOPY creates a number of these cut-file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a "stub-file".  This stub-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original file that was split.   It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copied to  the  first  diskette  that  contain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 of the file that is spli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Do not erase the stub-file.   Without it,  QUIKCOPY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_PASTE.EXE  (see Section 3.2.7.3)  cannot resto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to its "former gl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t-files created  by  QUIKCOPY  are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COPYCUT.###"  where "###" is a number from 0  to  9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 with zeros.   At the beginning of each cut-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tores   important   information   about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, including the original file's name. This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 one does not reconstruct previously split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ncorrect cu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e cannot restore a previously split file, by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the cut-files together (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file-splitting,  add the "/C" paramet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"/C" parameter can only be specified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an use maximal diskette filling, together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 to split large files,  to copy a  single 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a diskette.   Simply give the file's n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arameter, and add the "/F" and "/S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an  automatically  detect  files  that 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 split.  It  will  automatically  re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t a later stage. During this reco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,  QUIKCOPY also provides the ability to she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 between swapp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 that  QUIKCOPY  will  not  erase  stub-files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s  when reconstructing a previously split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s are being moved.   This is to ensure that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 one or more cut-files later,  the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of the file being reconstructed are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hen maximally  filling  diskettes,  QUIKCOPY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 the various constituent portions of a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 will be copied (or moved),  just as if  the  "/NJ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in effect (see Section 3.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.3 QC_PAS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QUIKCOPY to split  large  files  across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is all "well and fine", but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in charge of a large database,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database file is never smaller than ten  mega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M). Now, your boss has asked that you supply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your company's branches,  spread across the coun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copy of the data contained in that database. N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ous branches all use different brands  of  PC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 software tools,  and as  usual,  are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versions of DOS itself. DOS, true to its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like backups from different versions  of 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f they're different OEM versions; so b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is out.   Well, QUIKCOPY comes to the rescue. O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?  Do the other branches have a copy of QUIKCOPY? 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y reconstruct the files that were sp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QC_PASTE.EXE comes into play.  QC_PAS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utility whose soul task is to reconstruct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ere previously split-up by QUIKCOPY.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IP" parameter,  QUIKCOPY will copy QC_PASTE.EX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containing the stub-file.   It will be 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stub-file on the first destination 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ncertain whether or not the recipien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-files has a copy of QUIKCOPY,  and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splitting   capabilities,   simply   specify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copy QC_PASTE.EXE to the destination 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_PASTE  takes  either  one  or  two  parameters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_PASTE [d:][path]source [[d:][path]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ith QUIKCOPY,  if no destination is given, QC_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the current directory is the destination; 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ed  file will  have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.   QC_PASTE will not reconstruct a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already  exists  on  the  destination.   The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the stub-file's name (same n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reconstr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Do not rename a stub-file.  QC_PASTE (and QUIKCOPY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able to reconstruct the file.   If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  a file to a file  with  a  different 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 new  file's  name   as 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Unlike QUIKCOPY,  QC_PASTE does not support  wild-c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filename specifications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"/IP" parameter may  only  be  used 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 diskettes and when it has been decided to 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files; when "/F" and "/C"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.4 Maximal Diskette Filling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short discussion is required to clarify some  asp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how QUIKCOPY  maximally  fills  diskettes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outset,  it  is  important  to  note  that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are involved ("/S" or  "/E"  specifie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does not perform an optimal fill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 that no more time is lost calculating  a  v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,  than when it optimally  fills  diskettes  will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 directory's files,  heuristics are  employ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number   of   combinations   to   consider 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 are   involved   would   increas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  time required by  a  number  of  order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itude.  Thus, the heuristics used by QUIKCOP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-estimate  the amount of space  required, 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in what's free thereafter.   One will notic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takes a number  of  passes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drive, compared with the single pass when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directory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hen  the diskette is almost full  -  when  only 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sters  are free  (usually  one  or  two)  -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 a linear search trying to find a file tha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fit into the remaining free diskette-space. 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optimal diskette-fil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is time,  QUIKCOPY seem to have  slowed  down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se, crashed. This has not happened. You should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ccess.  QUIKCOPY is searching for the file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e space. (See Section 7 for a tip on how to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, the implications discussed in this section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 when using a locked destination,  i.e.   "/L"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"/S" and "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hen the destination specified is a subdirectory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QUIKCOPY does take some precautions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applied wit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Copy Batch of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the ability to  perform  the  opposit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of maximally filling diskettes.  It can copy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)  the files from a number of source diskettes,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dding the "/B" parameter, QUIKCOPY will copy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that match  the  source-specification  from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Once a diskette has been copied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the user to insert the  next  diskette  to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As with diskette filling, one may shell to DO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ge (see Section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ll the diskettes that were to be copied (or  mo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been  used,  by  pressing   [Esc],   [Ctrl-C]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Break], this process may be stopped (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feature  need  not  be  used  only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that were previously maximally  filled. 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of disket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source  drive must  be a diskette  drive whe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. If not, QUIKCOPY will simply ignor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Ignoring Cut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imes, one may wish  to  ignore  the  fact  th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b-file,  cut-files  and  optional  QC_PASTE.EX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long"  to a previously split-up  file;  for 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, one may wish to copy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NJ"  parameter,  QUIKCOPY  will 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' special status, and simply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by default, QUIKCOPY will simply re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ignoring QC_PASTE.EX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Shelling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described in some of the previous section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the ability to shell  to  DOS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the  uses  with   the   ability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tasks, such as formatting diskettes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diskette filling,  erase files to free  disk-spa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n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in a DOS shell,  QUIKCOPY may be  re-execu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 special tasks,  etc. QUIKCOPY does modify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prompt,  so you'll know that it is still lu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tries to release as much memory a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utilities executed in the  DOS  shell.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  is used to further increase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QUIKCOPY frees up for other software.   In fa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favourable circumstances,  QUIKCOPY  will  shr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 to as little as 688 bytes along with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 used by the environment.   QUIKCOPY also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XMS and/or EMS memory it previously ha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us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Be sure  not  to  run  TSRs,  and  other  program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  allocate memory,  and do not release i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 to the command-prompt.   If you do  run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 be sure that they return the  system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 it was in  when  QUIKCOPY  shelled  to  DOS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annot  successfully  restore  itself  to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 state,  it  will   unceremoniously  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 without any warning.   Worse still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rash under the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type in "EXIT" to return to QUIKCOPY,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Cancelling Cop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stage during the copying process, QUIKCOPY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pressing [Esc],  [Ctrl-C] or [Ctrl-Break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one may be prompted whether to continue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moving other files.   At times, QUIKCOPY will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displaying a summary of it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may  be  necessary  to   press   either 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-combinations if QUIKCOPY is taking too long to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 move)  a  particular  (often  damaged)  fi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,  Ignore, Retry,  Fail" message is not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QUIKCOPY is running.   After pressing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 a message indicating that a certain file wa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will be displayed, and will ask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 copying with other files.   Pressing [Y]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;  otherwise,  pressing  [Enter],  [Esc],   [N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C] or [Ctrl-Break] will stop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message may  also  be  displayed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 such as the destination being full,  occurs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response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KETT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copying mode is enabled by specifying the  "/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   QUIKCOPY has a number of  diskette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 This section and its  sub-sections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 a  single  pass  diskette  copier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s  the  need  to  continually  swap  diske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n single diskette drive systems.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available memory to store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 diskette, QUIKCOPY will create  a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hat will contain the remainder of the  diskett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 (see Section 2.1.1).   If QUIKCOPY  runs  ou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 and cannot successfully utilize diskette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re the remainder of the diskette's image, 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t into a multi-pass diskette co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not attempt to write  to 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  Precautions are  taken  to  ensure  tha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diskette copying mode, QUIKCOPY ha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es  to copying diskettes,  viz. through BI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irectly accessing the diskette drives.  The pr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 of these methods are discuss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an utilize and create diskette  image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essentially files that contain an exact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ntire contents of a diskette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 when  wishing  to  transfer  a  diskette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 communications  media,  e.g.   a  modem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mmunication  lines, to someone  situated  a 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 away. Sending a diskette via  mail,  may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longer than using a simple tele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is capable of copying just about any 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standard  formats such 1.72M  3.5"  diskettes,  80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-density  diskettes, as well as  many  other 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by programs such as MAXI Form and FDForm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   QUIKCOPY can also copy 1.44M 3.5"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o  1.2M 5.25" diskettes,  formatting them  to  1.44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does perform precautionary  checks  to 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particular format is  "safe"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drive;  for example, one cannot possibly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 1.44M diskette in a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BIOS vs Direct Access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wo  methods  of  diskette  copying  at  QUIKCOP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al  both have their advantages and  disadvant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ly,  what is involved is  a  trade-off 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an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 through BIOS,  QUIKCOPY is (virtually) guarant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be able to work with a particular system.   It do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mean that QUIKCOPY is no longer in contro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it accesses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the diskette drives directly, QUIKCOPY is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gain speed from eliminating much  of  the  redund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-access  performed  by  BIOS  and  its  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 However,  incompatibilities   inherent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systems may creep in,  and as a result, 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the hardware will be a futile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performance of the diskette copying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improved in BIOS mode,  more gains in spee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obtained by going directly to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t is recommended that one first  test  whether  or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's system is compatible with QUIKCOPY's direct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 of  diskette  copying.   Most  system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,  but one  cannot  blindly  expect  to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mber of the mas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QUIKCOPY adopts its direct access  mod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.   Some systems will fail to work in this 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 examples, are systems that  do  not  have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controllers installed with the hardware  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at 03FXh.   Also, it is assumed that 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uses DMA channel #2. QUIKCOPY should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problems with different interrupts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diskett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  systems that cannot be used with the  direct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,  the "/BIOS" parameter should be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opy Multiple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QUIKCOPY allows the user to  copy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  After copying a diskette, QUIKCOPY will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ether or not to copy 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M+" parameter enables multiple diskett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e wishes to only copy a single diskette,  the "/M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pecified.  QUIKCOPY will terminate after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pying to a diskette image file,  QUIKCOPY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/M-" state;  QUIKCOPY will only copy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these parameters ("/M+" and "/M-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Batch Copying of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the ability to copy a single  disket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other diskette,  without having to re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B" parameter,  one enables  this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.   QUIKCOPY will copy a diskette to  comple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sk whether or not to the same source  disket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even if multiple diskette copying is dis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may still perform batch  copying;  but  only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Force Destinatio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, by  default,  inspect  the  disket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whether or not a diskette format is 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cess is fallable,  especially if a diskett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partially format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one may wish to format a diskette to ensur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correctly formatted.   One may force QUIKCOP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destination  diskettes,  by  adding   the   "/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Verifying Disket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provides four levels of data verific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performed when writing to a destination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ways verify. After both formatting and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, QUIKCOPY will verify that the data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 is in a stabl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erify  after  formatting. 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  QUIKCOPY will verify  that  forma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,  but will not verify that wri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succ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erify after writing.   QUIKCOPY will  verify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writing  to  the  diskette,  but  not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ever verify.   No verification,  at all,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VA"  parameter,  QUIKCOPY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. Specifying the "/VF" parameter indicates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 only after  formatting.   "/VW"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 only be performed after writing.  The "/V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may be used to disable all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up to the user's discretion which level  of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should be adopted. A speed vs security trad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volved. Maximum security  is  obtain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VA"  parameter, however diskette  copying  will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y  process. Fastest copying is obtained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VN"  parameter, however minimal security (if  any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. It is up to the user to strike a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 these  verify  parameter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Use of Disk Memory During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dicated in the introduction of Section 4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make use  of  available  disk-space  if  the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 memory to store the image  of  a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copied. At times, however, one may not wish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isk-space; e.g.   perhaps there  is  insu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-space,  you have a diskette  only  system, 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-drive i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N" parameter to the  command-line,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ffectively disable QUIKCOPY's use of disk-spac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if copying to or from a diskette imag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 automatically  disable  its   usage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Ignore Cop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 QUIKCOPY  will  read  the  contents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retrying on failures until it succeeds. Oft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able to recover the  contents  of  the 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s on these diskettes.  However, some diskett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o badly damaged that it cannot possibly recov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One may specify that QUIKCOPY ignore error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I"  or  "/I:num"  parameters,  one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at QUIKCOPY ignore such errors after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ailures.  With the "/I" option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 an error if it  fails  to  succeed  after  9=3*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s.  With the "/I:num" option, QUIKCOPY will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if it fails after 3*num retries. Here, "num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ange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these parameters may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Cancelling Cop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stage during the copying process, QUIKCOPY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pressing [Esc],  [Ctrl-C] or [Ctrl-Break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one may be prompted whether to continue 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may  be  necessary  to   press   either 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-combinations if QUIKCOPY is taking too long to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particular   (often    damaged)    diskette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,  Ignore, Retry,  Fail" message is not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QUIKCOPY is running.   After pressing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 a message indicating that a certain diskette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copied will be displayed,  and will ask whether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continue copying with other diskettes. 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Y]  will continue;  otherwise, pressing [Enter], [Esc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],  [Ctrl-C] or [Ctrl-Break]  will  stop  the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message may  also  be  displayed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 such   as   the   destination   diskette 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-protected,  occurs.  A similar  respons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RULY WILD WILD-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of v3.40,  QUIKCOPY supports an extensively impr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of wild-cards.   The new  wild-cards  are 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 with those  supported  by  DOS,  and  ar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set of that included in 4DOS and NDOS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   of    this    wild-card    system 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-forward,  however there  are  equally  as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of this system are  quite  complicated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will try to describe this system,  and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any misunderstandings as to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st way to describe and explain the 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 system, is by way of example.   User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wild-cards of 4DOS and NDOS will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nsition process a  breeze.   Others  user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 learn with  experience  and  the  help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included here. This section essentially t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any combination of what is discuss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ree sub-sec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ruly-Wild Wild-Card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 to  copy  all  files  containing 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in the name-part of the filename,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 Files such as "S.TXT", "RJS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MYSALES.WKS" will a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ish to copy all files that have the  ph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PY"  somewhere in the name-part of the filename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COPY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ish to copy all files starting with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, "B", "C", or "D". In this can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A-D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This is equivalent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*.*;B*.*;C*.*;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source  parameter.   (These   multiple 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re discussed in Section 5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ish to copy all files starting with  "A",  "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, "O" or "U",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EIOU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source parameter.   Again, this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*.*;E*.*;I*.*;O*.*;U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of the above are also allowed.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 to copy all  files  that  have  "R",  "J"  or 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in the extension-part of the filename.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.*[RJS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.*R*;*.*J*;*.*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being able to specify certain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ppear somewhere  in  a  filename,  you  may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certain characters that do not appear  some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 filename,  by using the "!" character in fro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files that  do  not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A" or "B", then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!A-B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!AB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 Notice that these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quivalent.  Probably, the latter parameter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ed to copy all files  whose  name-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 three characters long,  and start with "AB". 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think of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 this will copy files of the type  "AB.*"  as 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one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[?]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Exclud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of v3.40,  QUIKCOPY allows one  to  exclude 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while copying.  The sequence [!"...."]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Again,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 copy  all  files,  except  "*.BA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!"*.BAK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files that  do  not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R", "J" or "S", then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!"[RJS]*.*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hould be careful how you specify files that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excluded. Often what seems  intuitively  correct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files that do not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S", anywhere, in the name-part of the filename.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think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[!S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"do  the  trick",  however  one  will  copy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 one or more "S"'s in the  name-par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In fact, the only files that will be ex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iles of the form "SSSSSSSS.*".  Instead, on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!"*S*.*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 What at first may have seem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tuitively correct, is in fact not. The forme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ny file which does not contain an "S" in  o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-part positions in the filename may be  cop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st  the latter means  that  only  files  that 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n "S" in the name-part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important  to  note  that  these  wild-card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exclusions  apply only to the filename  part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Thus, one should not include the directory-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th within these wild-cards and file-exclusion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particular implications with file-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 are  copying  all  your  source-code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you have written over the years onto 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you have long since realized that BASIC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useful programming language, and would rathe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those   source-files.    You   have   your 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persed  within  many  subdirectories  with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SOURCE"  subdirectory. You only  ever  used 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writing the "MYAPP"  application,  which  has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-code  in  the  "C:\MYSOURCE\MYAPP"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directory does,  however, contain some assemb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that you may find useful with future program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in Pascal or C++. So, it seems a good choic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YSOURCE\*.*;[!"C:\MYSOURCE\MYAPP\*.BA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source parameter.   However, there are no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ackslashes in their names, so the *.BA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nd up being copied. Instead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YSOURCE\*.*;C:\MYSOURCE\MYAPP\[!"*.BA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Multiple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release of v3.40  of  QUIKCOPY,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multiple source parameters. By simply sepa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ource "mask" with a semi-colon (";")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".EXE",  ".BAT" and ".CO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The follow source parameter would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.EXE;*.BAT;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no spaces are allowed between masks making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ay take advantage of being a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files, and apply it copying files from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of "*.DOC" files  from 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"  and "D:" to current subdirectory  on  drive  "E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or QUIKCOPY would look something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KCOPY C:*.DOC;D:*.DOC E: /S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QUIKCOPY PARAMETE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 contains  a  listing   of   the  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vailable in QUIKCOPY,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  Short descriptions of each parameter are gi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ed discussions on these parameters,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ction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copy  (or  move)  all  fil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 including those with their  hidde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may copy a single diskette 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of destina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may copy (or move)  files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of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IOS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at QUIKCOPY perform diskette copying by  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BIOS,  and  not  by  directly   access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 See Section 4.1 for a discussion on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(file copying - diskette fill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that during maximal diskette  filling,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 large to fit on a diskette should be  split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diskette copying mode of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LAY and /DELAY:ms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down file copying (or moving). (See Section 3.2.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(or  move)  all  subdirectories,  including 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  QUIKCOPY   always   format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before wri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QUIKCOPY should maximally fill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 with   the   contents   of   one   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LP and /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either of these parameter are specified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display a short summary of all the parameter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ly describe their functions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parameters should be used at once,  and  that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arameters are allowed when asking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and /I:num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 should  ignore  errors  afte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ailures, when copying diskettes.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P  (file copying - diskette filling - splitting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 QUIKCOPY to copy  the  QC_PASTE.EXE  utility 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when splitting large  files  across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(file copying -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 QUIKCOPY  is  to  lock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and copy all files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nstead of copying files,  QUIKCOP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move them from source to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+ and /M-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whether or not QUIKCOPY  is  to  copy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(See Section 4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QUIKCOPY may not  utilize  disk-spac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memory when copy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J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QUIKCOPY should ignore the special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QC_PASTE.EXE, stub-files and cut-files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7), and simply copy (or move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, /OY and /-Y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QUIKCOPY perform overwrite check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destination.   Default answer to prompt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N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QUIKCOPY perform overwrite check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destination.   Default answer to prompt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NA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at QUIKCOPY never overwrite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YA and /Y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QUIKCOPY should  always  overwrit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ready exist 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, /PY and /PN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user for permission to copy (or move) 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atches the source  specification. 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(fil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(or    move)    subdirectories,    but   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that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F, /VW, /VA and /VN  (diskette copy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level of diskette verification required. 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 (file copying - diskette fill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QUIKCOPY should wipe the contents of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very  diskette   used   when   maximally  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IPS AND TROUBLE 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 will  discuss  a   few   tips   that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ous  to adopt when using QUIKCOPY,  in t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improve copying performance or make the proces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 more fluent.   Also, various problems  that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se  are also discussed,  and  possible  solu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will be presented as a number of 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wers. The question part will ask how to over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 or how to perform a  particular  task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art will give a possible solution.  M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  were  commonly  posed  by  current  users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How do I copy to/from a diskette image 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imply  specify  the  filename  as  the   source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Can QUIKCOPY copy non-standard diskette  formats?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since whe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Since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I need  FDREAD,  SMAX  or  similar  programs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copying non-standard diskett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No. QUIKCOPY will copy these  diskettes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for special TSRs or device-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How  do  I   invoke   QUIKCOPY's   diskette  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i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imply add the "/D" parameter to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I need to enter "QUIKCOPY A:  A: /D" when 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in drive A only, as with DOS's DISKCOP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No, if you only  specify  a  source  parameter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will assume that the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s the source drive. This, of course,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for diskett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s there any specific order in which I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-line parameter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No, any order may be used.  Just ensure that a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is given.  Also, if a destinatio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pecified, ensure that it  is  listed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Can   QUIKCOPY   copy  1.44M  diskettes   onto   1.2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? Is so, since whe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Since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ran QUIKCOPY the other day, and it said that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y  infected by a  virus,  and  that  I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you. What is wrong? What should I do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Firstly, something or someone  has  trie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.   Do not execute  this  copy  of 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ertain whether or not QUIKCOPY is indeed inf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n-up  your system,  removing  the  virus.  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install  an uninfected (or unchanged)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many anti-virus software programs  do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a previously infected version of QUIKCOP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original  state.   That  is  why  you  need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install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ran QUIKCOPY,  and it termin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Could not install file manage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the proble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ection 2.1.1 has an  extensive  discussion  o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.   Refer to this section on how to circum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ran QUIKCOPY,  and it termin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- Problem with system tim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the proble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When it first starts executing,  QUIKCOPY  calib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to the speed of your system.  This calib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s  upon the  system  timer.   If  a  faulty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atible  system timer is present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QUIKCOPY will not work with your comput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should never occur.  However, if it does occu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y  running QUIKCOPY,  to see if  it  was  onl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The  documentation mentions  that the performanc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al diskette filling process may be impr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do I go about doing thi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It is highly recommended that you run a  disk-ca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on your system.   Not only  will  QUIKCOP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 be improved but your entire  system,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 Choice of a disk-cache is rather perso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 good choice would be a disk-cache tha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rite-back" or "write-delay" facilities.   Most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rn disk-caches have this ability. 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 of  your  disk-cache  will  greatly  impr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performance.   This is where  the  benefit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ari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ling diskettes (especially), 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k-cache that does write-caching greatly impr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's   performance,   especially   if   fi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 with  multiple  subdirectories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 QUIKCOPY performs disk-cache flushing, so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-loss  will  arise  (unless  of  cours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enomena, such as power-outs, occu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-moving  will  also  be  somewhat  faster  if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cache capable of caching disk-writes is 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you have any special  recommendations  that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improving the diskette filling proces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, one.   It may prove useful,  if you plan to 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 of varying sizes,  that  you  order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 in diskette order of  capacity.   Thus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er  number of diskettes will  be  required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 less files will (possibly)  need to  be 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ross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n the documentation,  it is mentioned that  QUIK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 be used as a backup and restore  system.  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I go about doing thi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imply create two batch  files,  say  BACKUP.BA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.BAT,  that can  perform  this  process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er  would  utilize  QUIKCOPY's  diskette  fi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  (including large-file splitting) 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subdirectory inclusion to backup  the  data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diskettes. The latter could simply  uti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's multiple diskette batch copying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tor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the files BACKUP.BAT  and  RESTORE.BAT 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program.   These are examples of  how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perform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you have any plans for a  menu-driven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It will be called QUIKCOPY Professional (QCP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released sometime this year (1994).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commercial though.   At the same  tim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PRO  is becomes available,  QUIKCOPY v4.00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.   This will still be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 will be a heavily watered-down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PRO.   Many of  QCPRO's  features  will  either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d  in the shareware edition  of  QUIKCOPY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not be included.   QCPRO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DOS and Windows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EGISTRATION AND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 contains  information  about 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, your rights as a user of this software,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author or RJS Software,  as well  a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 recarding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QUIKCOPY i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is NOT a free program.  It is being relea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.   This means that  you  allowed  to  try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nd its various features for a limited 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ime, in which you may evaluate the  suit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to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not  been  disabled  in  any  way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version.  It just  contains  a  messag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s  that it is not free,  and must be  regis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s granted a 14 day period in which to evalu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ility  of QUIKCOPY to one's  needs.   If  you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for  a  period  longer  than  this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 it is assumed that QUIKCOPY is of use  to 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you will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ay register QUIKCOPY by sending a fee of R25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elow, if you are a resident of South Africa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its neighbouring states.   Users outside of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rica,  may register QUIKCOPY by sending $20 US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given in Section 8.3.   (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with this program.)  All postage and pack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cluded in th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may be paid in the form of  postal 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  or by credit card.   If paying by  credit  c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by FAX is allowed.   Please print ou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in registration form,  which i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QUIKCOPY.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will receive  the 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,  without  the  unregistered  message. 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,  one may upgrade to the next five 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QUIKCOPY for free, and there-after one is entitl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upgrade price of R10 or $10 US for  the  next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.   Registered users will also receive a 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-number that they must quote on all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y have received their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 provided  as  is.   It  has  been  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ly,  and has proven to fulfill the task it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signed to do.   The author or RJS Software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 any  responsibility  for  damage  that  may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urred  out of  the  use  of,  or  abuse  of, 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bility to use the features provid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may not be  modified,  reverse-engine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cked (!!!),  etc. in any way whatsoever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d  for profit by any  party,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 from the author,  Roland  Skinner,  and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registered version may not be distribut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cumentation   (QUIKCOPY.DOC),   the   order-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UIKCOPY.ORD),    the    history-list    (HISTORY.LS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-you  list  (THANKYOU.LST),  or  any   other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included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does  perform  an  integrity   check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 "Modified" versions could  have  disastr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 on a system - BE  WARNED!  Do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this file,  in executable form, using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ZEXE or PKLITE - QUIKCOPY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using QUIKCOPY have a 14 day evaluation perio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o use the unregistered  version.   People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n  a  commercial  environment  must 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n  order  to  use  it.   (Cheaper  rat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for registering multiple copies of  QUIKCOP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  author   or   RJS   Software   f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having read this,  one agrees to abide by th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is software one acknowledges having rea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agree to the clau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Contacting RJS Software or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correspondence may  be  forwarded  to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 your   recommendations,   bug-reports,   reque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s,  or any other  correspondence  to  Ro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nner, or RJS Softwar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4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ublic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ove address is not a residential address; 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support is provided by calling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27-11-792-4874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11) 792-4874  (within South Af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body who is the first to recommend a feature t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 added to QUIKCOPY,  or is the first to repor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the working of QUIKCOPY, will have his/h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to  the  THANK   YOU   list   accompanying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requesting faster replies,  etc. may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to  Roland  Skinner  in  one  of 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 in  South  Africa.   I   recommend 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saSOFT"  or "TP_Shareware".   In the world-wide  I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,  I may be  contacted  in  the  Ilink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may also be  contacted  through  FIDONET  netmail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ternet Email.  Preferably, try to reach me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may be contacted at  the  following  Email 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ed  in order of preference).   Also, 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 are included here.   The FAX number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roland.skinner@leclub.proxima.alt.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and@concave.cs.wits.ac.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and.skinner@p1.f12.n7107.z5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Roland Skinner @ 5:7107/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aNET:   RsaSOFT conference (Roland Skinn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Net:   TP_Shareware conference (Roland Skinn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ink:    SHAREWARE conference (Roland Ski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7-(0)11-792-4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trust that  you'll  find  QUIKCOPY  to  be  a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 Hopefully, you too, as many other user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will benefit frmo the  various  features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faithfu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Sk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