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I S K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DISKLIST, Version 3.06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 to the VENDOR.DOC file for complete information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Gulf Sierra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LIS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, 1991, 1992 by Gulf Sierr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lf Sierra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Gulf S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ISKLIST, Version 3.06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Gul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copyright holder for DISKLIST, Gulf Sierra authoriz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by individuals only in accordance with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r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 are hereby granted permission by Gulf Sierra to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LIST diskette for their own use (for evaluation purpos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 are m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LIST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itable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DISKLIST package - including all related program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documentation files - CANNOT be modified in any w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ception.  The PACKING.LST text file contains a lis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files that are part of the DISKLIST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LIST package.  A distribution cost may be charged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st of the diskette, shipping and 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ISKLIST, Version 3.06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DISKLIST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greement from Gulf Sier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DISKLIST package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actor/manufacturer is Gulf Sierra, 14809 Clave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reet, Rockville, MD 20853-15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Gulf Sier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