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CATE (version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3 Ray Dittme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 is a utility that locates any file or files you ask for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ing that includes, for each matching file, the entire path name,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time and date.  Hidden files are indicated by the letter "H"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and directories by the letter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y type LOCATE, followed by a space, then the nam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you want to find.  You can give the program up to te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; merely leave a space before each name.  LOCATE accepts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typing LOCATE LETTER.TXT will give you a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, if any, of files named LETTER.TXT.  If you type LOCATE *.T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list all .TXT files.  If you type LOCATE *.DOC *.TX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ombined list of all your .DOC and .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specification you want ends in .* you don't hav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*.  For example, typing LOCATE LOCATE will give you LOCATE.EXE and LOCAT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n't give a file name when you run LOCATE, the program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 file name 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this version of LOCATE searches the current drive on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to search all drives on your system, include the switch /A or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when you run it.  The /A switch, as well as /S (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can be placed anywhere on the command line -- before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, or even in between them.  The following are all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 *.DOC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 /A *.DOC /S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 *.BAK /A /S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 /A BUDGE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umber of files LOCATE will list for any given search is 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available memory, up to 64K, which it can find to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is will likely be around 800 file names.  I would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mitation to be a problem unless you ask it to find *.* on a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 will display, at the bottom of the list, a message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files it found.  If this is the maximum number of files it ca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vailable memory, the number will have (+?) after it, meaning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, to make room for the above-mentioned info about each file (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date), LOCATE limits the length of each full path/file name to 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If the full path name is too long, LOCATE will shorten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ing one or more subdirectory names with an ellipsis ( . . . 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n't be a problem, either, unless you have an unusually elab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default, if there are 23 or fewer files in the list, LOCAT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list and then give you your DOS prompt under it.  But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requires more than 23 lines, LOCATE won't go back to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, it'll display the first 23 lines of the file list.  You can scroll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wn through it with your up and down arrow keys, and press Escape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TE offers you several options for sorting the file list;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re explained below.  If you want to sort the list, include /S or /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witch on your command line when you run the program.  This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not to return to the DOS prompt after displaying the file lis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t will allow you to enter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o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to sort the list by disk drive.  All files contained on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group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to sort the list by file name.  The entire list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phabetically, according to the file name--the path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regarded in the sort.  Files with the same primary name will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and "sub-sorted"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to sort the list by extension.  This will allow you to group 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of files togethe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to sort the list by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to sort the list by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o sort the list b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are also displayed on a line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orts are performed in ascending order.  So, for example, a s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ill put the oldest files at the top, and the most recent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rt by size will put the smallest files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LOCATE displays the sorted list, you can perform another s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ing options are automatically enabled if the file list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o scroll through -- ie, 23 files or more.  So if you want to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and you know it will contain more than 23 files, you don't ne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.  The purpose of /S is just to make sure you will be able to sort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's not long enough to scroll through (in which case, LOCATE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DOS after displaying the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 If the file list contains exactly 23 files, LOCAT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OS until you press Escape.  The entire list will fi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t once, but returning to the DOS prompt would cause the first l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off the t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ape at any time to return to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 is distributed as shareware.  Copy it and give it to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bulletin boards.  If you're a distributor, put in you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me a copy.  In exchange for a registration fee of $7.00, I'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 disk with more programs--the one payment covers registr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collection, so you may use any or all of the other program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with no further obligation.  Also, I would be happy to recei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, suggestions, etc., and to answer any questions (I'm happ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questions if you're a registered user, but anyone's welcome to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 Ditt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isville, Ky.  402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