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A M�C's Place BBS Releas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ILBAK: Global File killer (default *.BA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~~~~~~  ~~~~~~ ~~~~ ~~~~~~ 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 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88-1994 John W. McNam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Written By: John McNamara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M�C's Place BB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Dunn, NC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(910) 891-1111 [16.8 DS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lease Date: 30 Jan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Listing/Introduction/Requirements......................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...................................................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/Whats New/Future plans...............................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...................................................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(What is freeware)...................................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ducts by M�C's This year............................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LLBAK - Version 6.0                                           Page -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iles included in this Zip: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ILBAK.EXE       - Main File KILBAK Executable File, Version 6.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ILBAK.DOC       - Information on File KILBAKs Do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_ID.DIZ      - Description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quirements �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Dos 2.1 or higher</w:t>
      </w:r>
    </w:p>
    <w:p>
      <w:pPr>
        <w:pStyle w:val="PreformattedText"/>
        <w:bidi w:val="0"/>
        <w:jc w:val="left"/>
        <w:rPr/>
      </w:pPr>
      <w:r>
        <w:rPr/>
        <w:t>- A hard disk</w:t>
      </w:r>
    </w:p>
    <w:p>
      <w:pPr>
        <w:pStyle w:val="PreformattedText"/>
        <w:bidi w:val="0"/>
        <w:jc w:val="left"/>
        <w:rPr/>
      </w:pPr>
      <w:r>
        <w:rPr/>
        <w:t xml:space="preserve">- 80286 intel based machine or high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pecial requests for pre-80286 machines can be found at the authors BB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roduction �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lcome to KILBAK, Version 6.0, The ultimate file deletion machi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DEFAULT KilBak hunts down and removes ALL files (That you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e permission on) that end in .BAK. You may also use any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name you choose.  DOS wildcards are fully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ILLBAK not only spans your entire default drive, but EVERY DRIVE ATTACH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your system....  Including networked drives,  Its fully compati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Novell, 3Comm, Lantastic and many other standards.  It even wor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PC-NFS and will span over a UNIX system from your PC.  It will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ride permissions set on files by the network systems administrat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UST have "write" permission on the files.  It will also dele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dden files.  KILBAK has been tailored to meet the ever chang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eds of DOS users.  With the increased popularity of CDROM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twork users.  KILBAK will now allow you to "SKIP" or "OMIT" who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ives from the search path.  Most CD's are Read Only anyway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y slow, so this will stop this wasteful search. (Some Opti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ives are read/wri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LBAK - Version 6.0                                           Page - 2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ile KILBAK Operation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ILBAK works on filename ONLY, so don't try feeding it whole pathnam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will span every drive/directory on your machine unless you te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t to omit a drive(s).  KILBAK DOES NOT PROMPT YOU BY DEFAULT, it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utomatic,  so be careful.  It will also run in color if you hav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ANSI.SYS type driver loaded in your config.sys file.  Control Brea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cking is enabled/disabled based on if you have your "BREAK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to on or off.. "Break On" sets it on, "Break Off" sets it off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Break" shows it current status.  See your DOS manual for more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command "break". Options a, c - z are case sensitve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go into prompt mode you will be asked Y/N/C/Q ?  The Y means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e the file, go on to find next file.  The N means do not dele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, go on to the next file.  The C means disable prompt mod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 contiuous deleting anything that matches.  The Q means Q 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urrent file without deleting it, do not try any more files...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to start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ILBAK [/Aacdefghijklmnopqrstuvwxyz] [filename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LBAK - Program name, unless you rename 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/aA] - Prompts you before deleting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/c...z] - Valid options (which drives are ommited)(case sensitiv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filename] - Valid DOS filename (Wildcards OK &lt;* &amp; ?&gt;) DEFAULT is *.B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ILBA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ves all *.BAK on all 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ILBAK /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ves all *.BAK on all drives EXCEPT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ILBAK /c /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ves all *.BAK on all drives EXCEPT C: 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ILBAK *.o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ves all *.OLD on all 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ILBAK /c *.OL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ves all *.OL? on all drives EXCEPT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ILBAK /c /d  MAC*.O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ves all MAC*.OLD on all drives EXCEPT C: 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ILBAK /c /g /z /d /e /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ves all *.BAK on all drives EXCEPT C: G: Z: D: E: 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ILBAK /a /c /g /z /d /e /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ves all *.BAK on all drives EXCEPT C: G: Z: D: E: 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/a" will ask before deleting an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WARNING****WARNING****WARNING****WARNING****WARNING****WARNING</w:t>
      </w:r>
    </w:p>
    <w:p>
      <w:pPr>
        <w:pStyle w:val="PreformattedText"/>
        <w:bidi w:val="0"/>
        <w:jc w:val="left"/>
        <w:rPr/>
      </w:pPr>
      <w:r>
        <w:rPr/>
        <w:t>****WARNING****WARNING****WARNING****WARNING****WARNING****WARNING</w:t>
      </w:r>
    </w:p>
    <w:p>
      <w:pPr>
        <w:pStyle w:val="PreformattedText"/>
        <w:bidi w:val="0"/>
        <w:jc w:val="left"/>
        <w:rPr/>
      </w:pPr>
      <w:r>
        <w:rPr/>
        <w:t>****WARNING****WARNING****WARNING****WARNING****WARNING****WAR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ILBAK *.*      YES THIS WORKS AND IS NOT RECOMMENDED !!!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kilbak *.* goes into automatic prompt "ask"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WARNING****WARNING****WARNING****WARNING****WARNING****WARNING</w:t>
      </w:r>
    </w:p>
    <w:p>
      <w:pPr>
        <w:pStyle w:val="PreformattedText"/>
        <w:bidi w:val="0"/>
        <w:jc w:val="left"/>
        <w:rPr/>
      </w:pPr>
      <w:r>
        <w:rPr/>
        <w:t>****WARNING****WARNING****WARNING****WARNING****WARNING****WARNING</w:t>
      </w:r>
    </w:p>
    <w:p>
      <w:pPr>
        <w:pStyle w:val="PreformattedText"/>
        <w:bidi w:val="0"/>
        <w:jc w:val="left"/>
        <w:rPr/>
      </w:pPr>
      <w:r>
        <w:rPr/>
        <w:t>****WARNING****WARNING****WARNING****WARNING****WARNING****WARN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KILBAK Version 6.0                                             Page -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A M�C's Place BBS Release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story of KILBAK Changes  [in reverse order]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ILBAK 6.0:  1 Jan 199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dded an "ask" mode, the option /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prompt user before deleting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dded some Hacker/asshole protection, now file can'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x edited and the default *.BAK be changed to *.* Can'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perfect but will stop most jerks from try to hack it u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Just in case someone beats my hacker protection system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wildcard of *.* will automatically turn on promptin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ILBAK 5.0:  30 Jan 19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Re-Written in C+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upports and Auto-detects ANSI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upports and Auto-detects DOS's extended Cntrl C check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DOS's Break comma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If your "break" is on, returns you to starting di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en a ^C is detec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pans all drives EXCEPT ones specified by the us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an supress single or multiple drives at same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Removed floppy support (waste of time most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ILBAK 4.0:  7 Jan 19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pans Every Drive on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Will NOT delete NULL files</w:t>
      </w:r>
    </w:p>
    <w:p>
      <w:pPr>
        <w:pStyle w:val="PreformattedText"/>
        <w:bidi w:val="0"/>
        <w:jc w:val="left"/>
        <w:rPr/>
      </w:pPr>
      <w:r>
        <w:rPr/>
        <w:tab/>
        <w:tab/>
        <w:t>- Had complaints on this as some programs ne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filenames without size.  i.e. PCBoard, WP51  et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akes WildCards as a command line parameter as an o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*.B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Different scr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bout 50% faster than previou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hows number of files and bytes remo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dded floppy support, auto-detects whether floppy is loa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ILBAK 3.0:  30 Jan 19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Deletes *.bak and 0 length files on drive spec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ILBAK 2.0:  26 Feb 198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Deletes *.bak on drive spec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ILBAK 1.1:  5 Jan 198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BUG FIX  was skipping the root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ILBAK 1.0:  3 Jan 198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Deletes *.bak on entire default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Future Plans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Yes I take requests (version 6.0 "OMIT DRIVES" was a reque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Win the MegaBucks lottery in Mass. and ret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LBAK Version 6.0                                             Page -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se  files  are  distributed  under  the  FreeWare concept - freel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vailable  to PCBoard  SysOps. Please  Do Not   distribute  modified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sions without permission of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 Not remove this notice or any other copyrigh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</w:t>
      </w:r>
      <w:r>
        <w:rPr/>
        <w:t>ͺ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 </w:t>
      </w:r>
      <w:r>
        <w:rPr/>
        <w:t>DISCLAIMER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</w:t>
      </w:r>
      <w:r>
        <w:rPr/>
        <w:t>ͺ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DUCT IS LICENSED  "AS IS" WITHOUT ANY WARRANTY OF MERCHANTABIL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FITNESS  FOR  A  PARTICULAR  PURPOSE,  PERFORMANCE,  OR OTHERWISE.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ARRANTIES ARE EXPRESSLY DISCLAIMED.  BY  USING  THE  FILE  KILBAK  DO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GRAM    YOU AGREE THAT JOHN MCNAMARA WILL NOT BE  LIABLE TO YOU OR AN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RD PARTY FOR ANY USE OF (OR INABILITY TO USE)  OR  PERFORMANCE OF TH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GRAMME, OR FOR ANY DAMAGES WHATSOEVER WHETHER BASED ON CONTRACT,  TOR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OTHERWISE. EVEN IF WE ARE NOTIFIED OF SUCH POSSIBILITY IN ADV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not reverse-engineer, disassemble, modify,  decompile or  cre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rivative works of this programme.  Piracy has been investigated b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BI and prosecuted under federal statutes.   Applicable law provide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amages  and recovery of attorney's fees.   Distribution  of  any  MAC'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lace BBS  Release program's  in  any  medium  without  its accompany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ocumentation is  an  unauthorized  modification.  That  is  a  theft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tellectual propert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ILBAK Version 6.0                                             Page -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KILBAK program can be freely distributed  so long as it is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ified or sold for profit. If you find that the programme is valuabl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send a donation for what you think it is w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donation of $5 is suggested. (This gives me incentive ! to keep writ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 Send your contribution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C's Place BB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N:John McNama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.O. Box 9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nn, NC 283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have any questions, bugs, or suggestions, please cont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John McNamara - SysOp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�c's Place BBS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910) 891-1111 16.8K Dual St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atest version is always available for down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ile KILBAK Background: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KILBAK program is written in C++ and was compiled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rland C++ 3.1  The C++ language was choosen for writing seve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the M�C's Place BBS utilities  such as KILBAK because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s speed, flexibility and great OOPs en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John McNamara - SysOp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�C's Place BBS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910) 891-1111 [16.8 DS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ILBAK Version 6.0                                           Page - 6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ther FreeWare By MAC's Place BBS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MACFILE2.ZIP  50898   MACFILE  V2.0 PCBoard "Roll Your Own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Listing DOOR" Lets users create their ow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"ALLFILES" list based on their interest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Extreamly simple user interface makes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easy to get in and out fast. Auto flagg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save on LD charges. On-Line Help, mor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Supports 120 file Directories. An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FreeWare Package from M�C's Place BBS.</w:t>
      </w:r>
    </w:p>
    <w:p>
      <w:pPr>
        <w:pStyle w:val="PreformattedText"/>
        <w:bidi w:val="0"/>
        <w:jc w:val="left"/>
        <w:rPr/>
      </w:pPr>
      <w:r>
        <w:rPr/>
        <w:t>ZAP1.ZIP      1185 01-01-92 Interactive process killer for UNI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SYSTEMS "C" source</w:t>
      </w:r>
    </w:p>
    <w:p>
      <w:pPr>
        <w:pStyle w:val="PreformattedText"/>
        <w:bidi w:val="0"/>
        <w:jc w:val="left"/>
        <w:rPr/>
      </w:pPr>
      <w:r>
        <w:rPr/>
        <w:t>XCHANGE.ZIP   35061 01-01-92 Find out where your calling in Mass</w:t>
      </w:r>
    </w:p>
    <w:p>
      <w:pPr>
        <w:pStyle w:val="PreformattedText"/>
        <w:bidi w:val="0"/>
        <w:jc w:val="left"/>
        <w:rPr/>
      </w:pPr>
      <w:r>
        <w:rPr/>
        <w:t>YATSCOR1.ZIP  11000 01-01-92 Bulletin generator for EX-10 Yahtzee Door</w:t>
      </w:r>
    </w:p>
    <w:p>
      <w:pPr>
        <w:pStyle w:val="PreformattedText"/>
        <w:bidi w:val="0"/>
        <w:jc w:val="left"/>
        <w:rPr/>
      </w:pPr>
      <w:r>
        <w:rPr/>
        <w:t>SOLSCOR1.ZIP  11000 01-01-92 Bulletin generator for EX-10 Solitairre Door</w:t>
      </w:r>
    </w:p>
    <w:p>
      <w:pPr>
        <w:pStyle w:val="PreformattedText"/>
        <w:bidi w:val="0"/>
        <w:jc w:val="left"/>
        <w:rPr/>
      </w:pPr>
      <w:r>
        <w:rPr/>
        <w:t>AREA21.ZIP    21761 01-01-92 Areacode Identifier for the U.S.</w:t>
      </w:r>
    </w:p>
    <w:p>
      <w:pPr>
        <w:pStyle w:val="PreformattedText"/>
        <w:bidi w:val="0"/>
        <w:jc w:val="left"/>
        <w:rPr/>
      </w:pPr>
      <w:r>
        <w:rPr/>
        <w:t>UPCASE.ZIP    15963 01-01-92 Convert Turbo Pascal key words to Upper Case</w:t>
      </w:r>
    </w:p>
    <w:p>
      <w:pPr>
        <w:pStyle w:val="PreformattedText"/>
        <w:bidi w:val="0"/>
        <w:jc w:val="left"/>
        <w:rPr/>
      </w:pPr>
      <w:r>
        <w:rPr/>
        <w:t>MACGREP1.ZIP  11348 01-01-92 UNIX-Like Grep for DOS</w:t>
      </w:r>
    </w:p>
    <w:p>
      <w:pPr>
        <w:pStyle w:val="PreformattedText"/>
        <w:bidi w:val="0"/>
        <w:jc w:val="left"/>
        <w:rPr/>
      </w:pPr>
      <w:r>
        <w:rPr/>
        <w:t>MACKILL2.ZIP  19856 05-30-90 Search &amp; Destroy ! A "whereis" type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that prompts you to delete the file. Sca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entire default drive, wildcards etc. Brough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to you by M�C's Place BBS. FREE From Door 2</w:t>
      </w:r>
    </w:p>
    <w:p>
      <w:pPr>
        <w:pStyle w:val="PreformattedText"/>
        <w:bidi w:val="0"/>
        <w:jc w:val="left"/>
        <w:rPr/>
      </w:pPr>
      <w:r>
        <w:rPr/>
        <w:t xml:space="preserve">MACOPY1.ZIP   14966 03-31-92 MACOPY V6.0 Search all drives an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directories for a file(s) and cop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it over to a different loca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Great for BBS's or large network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save all those "whereis" comma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prior to copy a file somehwere</w:t>
      </w:r>
    </w:p>
    <w:p>
      <w:pPr>
        <w:pStyle w:val="PreformattedText"/>
        <w:bidi w:val="0"/>
        <w:jc w:val="left"/>
        <w:rPr/>
      </w:pPr>
      <w:r>
        <w:rPr/>
        <w:t>MACWHERE.ZIP  15050 03-31-92 MacWhere V6.0 extreamly fast Where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program, Search all drives and dir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Wildcards, pause mode, very fa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Don't just search current drive, sear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them ALL in the same amount of time</w:t>
      </w:r>
    </w:p>
    <w:p>
      <w:pPr>
        <w:pStyle w:val="PreformattedText"/>
        <w:bidi w:val="0"/>
        <w:jc w:val="left"/>
        <w:rPr/>
      </w:pPr>
      <w:r>
        <w:rPr/>
        <w:t>MACWHICH.ZIP   8282 01-15-92 UNIX like "WHICH" for DOS. V6.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Now find out what your about to ru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BEFORE you run it. Helpful on network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to avoid running others creation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Brought to you buy M�C's Pla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BBS and free from door 2</w:t>
      </w:r>
    </w:p>
    <w:p>
      <w:pPr>
        <w:pStyle w:val="PreformattedText"/>
        <w:bidi w:val="0"/>
        <w:jc w:val="left"/>
        <w:rPr/>
      </w:pPr>
      <w:r>
        <w:rPr/>
        <w:t>MACWIN1.ZIP   3712 12-27-91 MAC WIN 6.0 for MS Windows 3.0 Incre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windows performance 5-10 times, by mak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your windows screen writes fly. Transpa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uses no memory, not a TSR. It makes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think you have a new computer. Must hav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Works with all the favorites, Corel Draw,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the games, WinWord, etc. FREE from MAIN BOA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A M�C's Place BBS release.</w:t>
      </w:r>
    </w:p>
    <w:p>
      <w:pPr>
        <w:pStyle w:val="PreformattedText"/>
        <w:bidi w:val="0"/>
        <w:jc w:val="left"/>
        <w:rPr/>
      </w:pPr>
      <w:r>
        <w:rPr/>
        <w:t>HOTDOG31.ZIP  60024 01-01-92 PCB 11,12,14 User Base Management utility</w:t>
      </w:r>
    </w:p>
    <w:p>
      <w:pPr>
        <w:pStyle w:val="PreformattedText"/>
        <w:bidi w:val="0"/>
        <w:jc w:val="left"/>
        <w:rPr/>
      </w:pPr>
      <w:r>
        <w:rPr/>
        <w:t>HOWLONG.ZIP   21760 05-31-90 Time the execution of any program.. Gre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for bench marking your programs. Yet an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M�C's Place utility. Free from door 2</w:t>
      </w:r>
    </w:p>
    <w:p>
      <w:pPr>
        <w:pStyle w:val="PreformattedText"/>
        <w:bidi w:val="0"/>
        <w:jc w:val="left"/>
        <w:rPr/>
      </w:pPr>
      <w:r>
        <w:rPr/>
        <w:t>HSTUFF41.ZIP  63303 08-30-90 HOTSTUFF V4.1 Popular file &amp; Statistic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report for PCBoard. A must for PCBoa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SYSOPS. Brought to you by M�C's Pla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Removed Co-Processor specific switch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Sorry about that folks</w:t>
      </w:r>
    </w:p>
    <w:p>
      <w:pPr>
        <w:pStyle w:val="PreformattedText"/>
        <w:bidi w:val="0"/>
        <w:jc w:val="left"/>
        <w:rPr/>
      </w:pPr>
      <w:r>
        <w:rPr/>
        <w:t>HCOMP40.ZIP   12266 08-30-90 HOTSTUFF Companion V4.0 Strips unwanted lin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from Files. A MUST for HOTSTUFF or ProWh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Now strips up to 3 patterns at a ti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Brought to you by M�C's Place</w:t>
      </w:r>
    </w:p>
    <w:p>
      <w:pPr>
        <w:pStyle w:val="PreformattedText"/>
        <w:bidi w:val="0"/>
        <w:jc w:val="left"/>
        <w:rPr/>
      </w:pPr>
      <w:r>
        <w:rPr/>
        <w:t>EDITPTH3.ZIP  11734 05-30-90 Edit your DOS PATH without rebooting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computer. Version 3.0 Brought to you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M�C's Place. Its freeware</w:t>
      </w:r>
    </w:p>
    <w:p>
      <w:pPr>
        <w:pStyle w:val="PreformattedText"/>
        <w:bidi w:val="0"/>
        <w:jc w:val="left"/>
        <w:rPr/>
      </w:pPr>
      <w:r>
        <w:rPr/>
        <w:t>DATEKILL.ZIP   8000 01-01-92 Deletes PCBOARD caller log/any file when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gets to be a certain day of the month</w:t>
      </w:r>
    </w:p>
    <w:p>
      <w:pPr>
        <w:pStyle w:val="PreformattedText"/>
        <w:bidi w:val="0"/>
        <w:jc w:val="left"/>
        <w:rPr/>
      </w:pPr>
      <w:r>
        <w:rPr/>
        <w:t>CHKTXT.ZIP   33550 01-01-92 Determines Readability of Text files</w:t>
      </w:r>
    </w:p>
    <w:p>
      <w:pPr>
        <w:pStyle w:val="PreformattedText"/>
        <w:bidi w:val="0"/>
        <w:jc w:val="left"/>
        <w:rPr/>
      </w:pPr>
      <w:r>
        <w:rPr/>
        <w:t>BOPDIR2.ZIP   18970 01-15-92 he ultimate recursive directory delete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Fast, delete's a directory, any sub-di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and files found in the dirs. Brought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from MAIN BOARD. Used to be KILLDIR</w:t>
      </w:r>
    </w:p>
    <w:p>
      <w:pPr>
        <w:pStyle w:val="PreformattedText"/>
        <w:bidi w:val="0"/>
        <w:jc w:val="left"/>
        <w:rPr/>
      </w:pPr>
      <w:r>
        <w:rPr/>
        <w:t>BUDMAN30.ZIP  12151 08-30-90 BUDMAN V3.0 DOWNLOAD.TXT file splitter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PCBoard twice as fast as prev vers. **vg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Brought to you by M�C's Place</w:t>
      </w:r>
    </w:p>
    <w:p>
      <w:pPr>
        <w:pStyle w:val="PreformattedText"/>
        <w:bidi w:val="0"/>
        <w:jc w:val="left"/>
        <w:rPr/>
      </w:pPr>
      <w:r>
        <w:rPr/>
        <w:t>CALLKILL.ZIP  11000 01-01-92 Deletes caller log or any file when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gets to big</w:t>
      </w:r>
    </w:p>
    <w:p>
      <w:pPr>
        <w:pStyle w:val="PreformattedText"/>
        <w:bidi w:val="0"/>
        <w:jc w:val="left"/>
        <w:rPr/>
      </w:pPr>
      <w:r>
        <w:rPr/>
        <w:t xml:space="preserve">MACORG32.ZIP  75606 01-24-93 ORIGIN DOOR V3.1 for PCBoard 14.x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File history tracing. A who UL/DL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file Door, faster than all existing doo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of similar type. Now scans 1 or 2 files 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Full screen help, 27% faster, files repor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New presentation layout, easy to install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Nothing is faster. FreeWare from M�C'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Place BBS</w:t>
      </w:r>
    </w:p>
    <w:p>
      <w:pPr>
        <w:pStyle w:val="PreformattedText"/>
        <w:bidi w:val="0"/>
        <w:jc w:val="left"/>
        <w:rPr/>
      </w:pPr>
      <w:r>
        <w:rPr/>
        <w:t>MACRM11.ZIP   22357 01-21-93 MACRM V1.1 for PCBoard 14.x - 15.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Removes files &amp; descriptions from PCBoa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directory listings. Handles unlimite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number of files and dirs. Runs from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constructed lists of files and di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locations. Very fast and safe. Saves t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of time when processing large amount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data. FREEWARE from M�C's Place</w:t>
      </w:r>
    </w:p>
    <w:p>
      <w:pPr>
        <w:pStyle w:val="PreformattedText"/>
        <w:bidi w:val="0"/>
        <w:jc w:val="left"/>
        <w:rPr/>
      </w:pPr>
      <w:r>
        <w:rPr/>
        <w:t>EZCOMP20.ZIP  99098 01-24-93 EZComp Version 6.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Unix compatible compress/uncomp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for DOS. Extreamly Fast, true 32bi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runs in 386 protected mode, (386+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required), full 12 - 16 bit support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Uses extended/expanded/Xms/Disk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extra mem if needed. Supports ol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unix compress, stdin etc..Rel:7/12/9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FreeWare from M�C's Place BBS.</w:t>
      </w:r>
    </w:p>
    <w:p>
      <w:pPr>
        <w:pStyle w:val="PreformattedText"/>
        <w:bidi w:val="0"/>
        <w:jc w:val="left"/>
        <w:rPr/>
      </w:pPr>
      <w:r>
        <w:rPr/>
        <w:t>MACSEC11.ZIP  79465 01-24-93 MAC SEC V1.1 for PCBoard 14.x is an ON-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Security Upgrade Door for your users. Le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your users upgrade themselves, with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waiting for an event to occur. Protect up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to 50 levels, File or Byte ratio, all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50 levels to be altered. Very fast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safe. A MAC's Place BBS release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BUG FIX, now reads correct .cfg FreeWare..</w:t>
      </w:r>
    </w:p>
    <w:p>
      <w:pPr>
        <w:pStyle w:val="PreformattedText"/>
        <w:bidi w:val="0"/>
        <w:jc w:val="left"/>
        <w:rPr/>
      </w:pPr>
      <w:r>
        <w:rPr/>
        <w:t>MACUP1.ZIP    6800 01-24-93 MACUP V6.0 PCBoard Local File Uploa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Allows local uploads, handles wildcard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appends any dir file as well as mov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actual file to proper directory. Hand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multiple description lines also. -VG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Another Freeware program from MAC's Pla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BBS</w:t>
      </w:r>
    </w:p>
    <w:p>
      <w:pPr>
        <w:pStyle w:val="PreformattedText"/>
        <w:bidi w:val="0"/>
        <w:jc w:val="left"/>
        <w:rPr/>
      </w:pPr>
      <w:r>
        <w:rPr/>
        <w:t xml:space="preserve">KEEPCALL.ZIP  11000 01-01-92 Keeps PCBoards Caller logs a a user define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Size. Designed to run in an event, you te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it what size you want and it will trim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callers log to the appropriate size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Maintains 64 column integrit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