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GG      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GG        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GG    GG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GG      GG      OO     O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he way that CHDIR should have been writ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    Version 3.10  -  December 15, 1993  -  Written by 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utility with a very simple purpose in life, to ta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and search the directory tree for a director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ins the command line argument.  It does this by sear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hard drives in the range of C - Z after search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current drive is E: and you use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, it will search drives in the order ECDFGH...Z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WORK in the name or runs out of 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! finds a qualifying directory, it changes to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GO! only searches two levels deep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if you ran the command GO WORK, it would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WORKDIR or C:\XXX\WORKDIR but not C:\XXX\YYY\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GO! searches up to ten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! finds a directory matching the command line argumen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a file with the same name as the filename por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e: If the directory has a 'dot' extension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 is used. Ie: Directory LOTUS.123 would look for LO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is found, it is executed upon end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normally searches for sub-directories which include the search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 line.   GO WORK   would find either D:\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:\DOCSWORK (whichever it finds first).  By placing a slash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text, GO will only find directories starti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 GO \WORK  would find D:\WORKS  but not D:\DOCSWORK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\ would only find a directory ending with WORK and would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:\WORKS directory in the previous example since the trailing 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qualify that directory.  Exact name matches can be search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tarting and ending slash.  Ie: GO \A\ would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match of a directory called A and none that contained A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either search all drives on your system or a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s you provide.  By default, GO! searches drives C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can limit the drives that GO! searches by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check for an environment variable named GO and use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there as the search sequence.  For instance, SET GO=DC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o search the hard drives backwards.  D first, th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the floppies (if any) are in the drive.  (GO!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loppies unless you tell i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also look for drive letters on the command lin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search as the first characters on the command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and the seach sequence.  Ie: GO DCAB:APPLE would ca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drives D,C,A &amp; B for the directory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searches the directories in 'LEVEL' order and not i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example, if your drive has th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PC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search through the directories in layer 1 (C:\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) then through layer 2 (C:\DOS\UTIL and C:\DOS\PCKW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make a typo and GO! is searching ever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wrong name, press a key and at the next "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" GO! will terminate it'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has some command line options as well, they follow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re all preceed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=  Display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   =  No abort by keystrok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   =  Don't display anything but search tw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nly in registered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X   =  Don't auto-execute .BAT fil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t fancy.  I wrote it because I could not find a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me to change directories in a complex multi-lay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asily.  Now if I want to go to the directory on my H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my Word documents, instead of doing the two commands  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D \WINDOWS\WORD\WORDDOC, I can just type GO DO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there much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shareware and may be shared, distributed, etcetera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no renumeration for it in any form (postage, handl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 are included in this), and GO!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use of GO! for thirty days free of charge.  Afte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f you don't think GO! is worth the small $ 5.00 registr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it of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 previous version of GO! and still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you can register this version of GO!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using the REGME.EXE provided.  Read the file REGM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as written using Microsoft's Professional Development System (P.D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with many other home-brewn libraries and function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everal 386 and 486 machines and should work on bas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but I can't guarantee it.  You use GO!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00 and includes the current version of GO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ut that's it.  GO! doesn't need a printed manual,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is in this documentation file.  I have both 1.44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2 5.25" floppy drives but will send GO! on a 360k 5.25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other diskette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RIME network at site 229 as STEVE RYCK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or ALARM/SECURITY conferences,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 Region Emerg. S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3 Sheridan Road 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Park, IL 60099-39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