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3 Foley Hi-Tech Systems (ASP)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is a compilation of tools useful to Microsof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 originally wrote the first version of ExtraDOS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found a need for them and there were no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ducts that provided these functions.  Some ExtraDO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igned to enhance programs already found in MS-DO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ere familiar to the Unix world, but we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Over the years this collection has grown into larg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ols.  Some of these utilities are duplicat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, but often provide much better features 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than similar utilities found elsewher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complements PC-Tools and Norton Utilities with add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rty of the ExtraDOS Toolbox utilities have bee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omerson, former Executive Editor of PC Magazine, for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', DOS Power Tools, 2nd Edition, Revised and Expan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 Many of the ExtraDOS Toolbox utilities are now appearing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S books that feature shareware enhancement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tools useful and convienent. 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, improvements or additions are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e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F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tected by both United States'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reaty provisions. Therefore,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"just like a book," with the following singl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ey Hi-Tech Systems authorizes you to make archiv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the sole purpose of backing up ou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ng your investment from loss. By saying, "just like a boo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ey Hi-Tech Systems mean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, provided there is absolutely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t one location while it i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cannot be read by two different people in two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, the software may not be used by two differ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wo different pla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ake copies of the software documentation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described above. You may not distribute, rent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ase the software or the documentation.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, or adapt the software or documentati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ranslating, decompiling, reverse assembling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works. You may not use the software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hareing, multiple CPU, or multi- user environment 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licensed by Foley Hi-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fication of defects in material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warranty period of 45 days from the date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ey Hi-Tech Systems will, at its option,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or refund the license fee. If you need to return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Foley Hi-Tech Systems Technical Support Serv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return authorization number. The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ranty shall be limited to replacement or refund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compass any other damages, including but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fit, and special, incidental, consequential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ey Hi-Tech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cense granted herein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use, or purpose. In no event shall Foley H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other damages. This statement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, and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DOS Toolbox, TurboBAT, SpeedRAM, Screen Manager,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Label, CDBS, Press Gate Manager, ExtraWindows Toolbox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re trademarks of Foley Hi-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Utilities are a trademark of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ools is a trademark of Central 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Informatio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      Serial Port Management Program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CLK     Alarm Clock Program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ALARM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SUB       Perform Task In All Subdirectorie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CODE     Telephone Area Code Search Utilit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       DOS Banner Display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       PC Rebooting Utility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LOCK     Lock Out Reboot Keys and Break Key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TL      Setup Boot Sector of a Floppy Diskett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BOX       COM Port Break Out Box Displ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    DOS Calendar Display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         DOS Cat Text File Utilit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ES       DOS Clock Chime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FL      Floppy Drive Cleaning Program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     Cleanup Your Drives from Duplica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   Count Characters, Words and Line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LOCK      Lock Cursor Shape Permanently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Change Cursor Shape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         DOS Cut Text File Utilit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PASTE     DOS Cut &amp; Paste Text Utility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   Batch File Delay Utility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B        File Detabulation Utilit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FO     Disk Drive Information Reporte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Full Screen Text File Editor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EXE, EDIT.HLP, EDIT.HDX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        DOS Command Line Calculator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     Change File Attributes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     File Information Program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    File Size Listing Utilit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REE     File Directory Tree Listing Utilit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    Find File on Disk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CR        Fix CR/LF problems with Text file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DOS Command HELP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UMP      File Hex Display Utility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H         Speaker Silencing Utilit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IR      Remove Directory and All Conten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       Control HP Laser Jet from DO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         DOS Listing Utility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     Monitor Convergence/Alignment/Focus T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   MOVE Files Across Disk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IR      Name Directory Utilit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     DOS File Exclusion Utility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FIND     Path Find File Utilit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     PostScript Text File Print Utilit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    High Speed Ram Driv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NATTR      Set Screen Attribute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K     Scroll Back pages of Video Displa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RAM     Speed up CPU by Reducing Refresh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RCH     Text Searching Utilit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Y         Tidy up Hard Drive by Removing Ol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ER       Cut the begginning of a file dow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       Touch File Date Utility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BAT     Turbo Batch File Compiler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TXT     Turbo Text File Compiler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M       Programmers Memory Usage Utility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OUSE     Use Mouse to Emulate Keystroke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MODE      Setup Video Display Mod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  View any MS-DOS Fil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ABEL     Disk Volume Label Update Utility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tilities Under Development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TS Product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 is a utility that allows you to define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 in the DOS lower memory segmen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whose BIOS doesn't support COM3 and COM4 por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older machines including early 80386 based systems,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setup COM1 and COM2 for DOS.  Newer seria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allow you to define COM3 and COM4 on the cards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won't allow DOS to see these additional port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orresponding address in low DOS memory.  ADD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is information in the correct loc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 will display the current address values for 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hat are installed in your system.  By placing the ADD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in your AUTOEXEC.BAT file you can have the machi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values without having to intervene.  ADDCOM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and will not require any overhead memory to setup you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UTOEXEC o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 1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 [port]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rt]     is the COM por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ddress]  is the address of the COM port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 COM3 3E8    will tell DOS to address COM3 at address 3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makes of BIOS do not support beyond COM2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-up equipment check they do not add COM3 and COM4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memory equipment list and/or do not add the appropria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to the BIOS data area even if you may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card configured as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e problem seems to occur occasion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between variou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list may be incorrect if an internal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COM2 (or COM3 or COM4) with no COM1 serial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all these problems is that any serial I/O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direction will not work properly. For instance, on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successfully with a terminal program until "shell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ode," which often involves DOS CTTY redirect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 would be a "WRITE FAULT ERROR WRITING DEVICE COMx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edirection such as "DIR &gt;COM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 will write information about your serial p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ow-memory areas. It may be used to ma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of your specific seri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 port is already listed in the low-memory equip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 will simply change the base address to wha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to the command. Typing ADDCOMM alo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orts are currently in the equipment list along with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use of ADDCOMM would be to put the line ADDCOMM COM3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toexec.bat file for BIOS versions that do not support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RIAL PORT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- 3F8        the addresses 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- 2F8        are pretty muc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- 3E8        these addresses for COM3 and COM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- 2E8        are common, though it's sometime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SERIAL PORT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-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-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-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- 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CLK - DOS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CLK provides multiple alarm clocks and gong/ch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alarms are available.  The music for ea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. The program MAKETUNE.EXE is provi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 04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CLK [/S[r][s][n]=hh:mm] [/An�] [/Dn] [/U] [/M] [/V�] [/Cn] [/G] [/N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r][s][n]=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time is relative to the current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r1=00:05 sets the alarm 5 minute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Alarm number (1, 2, 3, or 4).  If omitted, the first unuse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   Time of the alarm in 24 hour format.  If a 'r' wa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urs and minutes from now for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#�    Enable or disable alarms, '#' is the alarm number or *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larms.  + enables the alarm - disables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  Delete an alarm, '#' is the alarm number or * to delete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Unload AlarmClk from memor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Use monochrome attributes.  Oddball systems (especially lapt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l AlarmClk into using color on a monochrome system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force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�     Enable or disable snow supression.  If you have an old styl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(are these still around?) you may need to use /V+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     Freqency of chiming. Where 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 quarter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�     Enable or disable hour gonging.  When enabled, the ho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onged', e.g. 10 gongs at 10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Supress display of the header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usic to play for each alarm modify the file ALARMC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contain four files, one to a line, with no blank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name is the music file for alarm 1, the second for alarm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extension .ACF is used if not specified. ALARMCLK.CF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ficied music files must be in the current directory when ALARMC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U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UNE is a small utility that will allow you to make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ALARMCL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UNE [/P]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indicates to play the tune after compiling it. You can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the playback. If the filename extension is omitted ".T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The output file will have the same 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.AC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duration [in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is the self explanitory. It is the frequency of th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If you wish to have a rest you can specify SILE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is the length of the note in clock ticks (can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comman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 is the the amount of rest (in ticks) between notes. If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f 1 will be used or the value set by the INTRA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times the tune is played by ALARMC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pecified the default of 1 will be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use this comma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 the tempo of the tune.  The "durat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this integer.  For example, if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4 then all durations from that point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four.  The default tempo is 1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intranote rest for not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t.  The default, if this command is omit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may use this command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UB - Perform a Task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sub allows you to run any command or progr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well as in all 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deleting groups of files or performing t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don't normally allow for subdirectorie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performed in each subdirectory ALLSUB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  1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SUB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and]   is any valid DOS command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- Area Code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CODE is a utility that will help you locate a region to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 applies or to locate the area code for a specif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 1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CODE [code] [string] [/L][/U][/?][/NOH][/K$nn]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is any 3 numb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is any string that might match a state or reg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Load as a TSR.  This will make the AREACODE program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that will allow you to call up and area cod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unning another application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LSHIFT]A is the default "HOT KEY" for activa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.  See the /K parameter for changing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If your machine has EMS available then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wap it's main portion of code to EMS us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memory as possible.  If you wis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 to swap to disk use the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Will uninstall the AREACODE program if it is inst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reeing up the overhead that it required.  Un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ork if AREACODE was the last TSR load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unable to uninstall it will inform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If running AREACODE from a batch file or from anoth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might sometimes wish to have it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information.  /NOH tells AREACODE t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$nn  Allows you to set the default key for the TSR pop 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ternatively set the hotkey by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REAKEY.  We suggest not using this op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amiliar with your systems currently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nging the hotkey value you may caus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SR in your system.  See the chap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about defining TSR "HOT KEYS"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alculate the value to be used by the /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Forces TSR to swap to Disk rather than using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- Area Code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CODE /K$0836 /L   would specify [ALT][RSHFT] as a new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Environment Variable for hotkey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EAKEY=$0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- Generate a Large Type Banner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 allows you to create a large banner using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BANNER contains an internal representation of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de up of standard ASCII characters and will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your printer in a sideways banner fashion. 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ASCII rendition of the letters you put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 at 90 degrees.  This is based on the B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man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 1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 [/?][/Wnn][/PLPTn][/S][/Ofile][/NOH]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n       Set the Column width to nn characters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then the width is set to 132. 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LPTn     Specify Printer Port.  Default is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Send output to Screen rather tha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file     Send output to a text file with name specifi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   Suppress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- Reboot PC from within a batch file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s a utility which can be called from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atch file.  This program will reboot your PC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ng a soft boot [CTRL][ALT][DEL] or a hard boo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1  1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[WARM][SOFT][COLD][HARD][/T: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   Perform a Cold Reboot of the System (same as 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  Perform a Hard Reboot of the System (same as C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M   Perform a Warm Reboot of the System (same as 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  Perform a Soft Reboot of the System (same as W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nn   Where nn is the number of seconds to delay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TL - Boot Secto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TL will modify a floppy disk's boot sector so tha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up process will skip over the normally checked flopp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nd go to the hard disk boot sector.  Many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a PC if you have a diskette in the A: drive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able floppy you will get the message, NON-SYSTE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have to reboot.  BOOTCTL eliminate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ng over the normally unbootable floppy boot secto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not to run BOOTCTL on diskettes that are bootable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tection because BOOTCTL will write over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TCTL you can also put a customized NON-SYSTEM bo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3  1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CTL [d: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       is the floppy driv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or      Create a boot sector that will boot past th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ST      the hard disk when this diskett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fname   This will place a customized NON-SYSTEM boot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ppy.  The file fname must be an ASCII fi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436 bytes.  You may put any message in f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it fits in the boot sector (under 436)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ample file SAMPLE.TXT which can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LOCK is a simple utility that will lock ou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[ALT][DEL] soft boot sequence and the [CTRL]C or [CTRL]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sequence.  The default is to disable both keys from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, but you may wish to only disable one or som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usage flags below to disable specific keys. 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n-install and remove the program from mem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 09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LOCK [/I][/U][/B�][/C�][/R�][/K:nnn][/K�][/XT][/NO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BOOTLOCK.EXE [/I][/U][/B�][/C�][/R�][/K:nnn][/K�][/XT][/N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Install Boot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UnInstall BootLock and remove from memory (if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�     Turn on/off locking of [CTRL][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�     Turn on/off locking of [CTRL]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�     Turn on/off locking of [CTRL][ALT]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:nnn  Add a user defined key for locking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�     Turn on/off locking of user defin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T     Trap keys on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Don't display header (only works o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n arbitrary key to disable use the /K: switc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tring representation of the keystroke.  Shifting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rst, the actual scan code key, and only one is allow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  Spaces are not allowed anywhere in the key string. 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enclosed in square brackets.  The following nam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gnized by BOOT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lash]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inus]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ey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p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um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roll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eyMi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f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d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g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eyPl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n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         (either shift keys is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Shift]     (only the left shift key is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ightShift]    (only the right shift key is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[Alt]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[Alt]                      note, [Alt] is the sca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Shift][RightShift]X         both shif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[Ins]                     Either or both shif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 [Alt] Q                   has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Alt                        no brackets on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Shift][RShift]X               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                          should be [Min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the strings the input is converted to upper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identical when par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dicate hotkeys that would normal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for example if you onl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LOCK will completely disable the [ALT] key,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is is what 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key has been specified with /K:nnn, you can re-enabl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K+, then disable it again by specifying "/K".  BOO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key so you don't have to type in a long str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less, of course, you change the keystroke or unload BOO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 - Software Breakout Box for I/O Por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BOX is a software version of a hardware breakout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tatus of a COM or LPT port inside your PC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rious port flags are displayed on the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n real time as port activit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  12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4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BOX [port] [+][-][/U][/K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Port to monitor.  You may specify either a seri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to monitor.  COM1 through COM4 or LPT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Enable BRKBO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Disable BRKBO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uninstall and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nnnn  define a new hotkey for toggling display. 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manual about calculating TSR "Hot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xx    display location.  nn is any combination of r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l for the left side  and  t for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 for the Bottom of the screen.  EGA/VGA 43/50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pported by the bott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Suppres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n    Multiplexer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 - Software Breakout Box for I/O Por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BOX displays information about the port you are monit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. Whenever registers that are being monitored are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on" then a reverse video string will be display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Below are tables describing the vario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 by BRKBOX.  This information is sometime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debug a port or some associated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ggle the display on and off use [ALT]C. Th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splay toggled on. BRKBOX can be uninstall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he optional U parameter if it was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nitoring a serial port using BRKBOX the follow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-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-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-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-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  -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 -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al to these registers you will also be giv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Buad Rate (300-115200), Parity (None, Even, O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 (7 or 8), and Stop Bits (0, 1,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nitoring a Parallel Port using BRKBOX the follow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- Print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  -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 -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  - Prin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 -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- Port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- Display monthly or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displays a calendar from DOS in one of two format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nth or 12 months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3  12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[mm] yyyy [/C#] [/L##] [/T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month [1.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 year [0..9999]. If 2 digits are used, the year will be 19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   display in # columns [2..3(defaul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##  shifts display left by ## chars [0(default).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##  shifts display down by ## lines [0(default)..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66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calendar in 2 columns for the year 1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ause the display of a full year press [CTRL]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the screen and then any key to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- Unix like CAT utility for concatena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is a UNIX utility written for the MS-DOS world.  For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UNIX it is a handy familiar tool for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, and concatenating files together.  CAT handle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th input and output.  It can be used similar to copy 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 12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  [fname] - copy std input to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  [file1] [file2] &gt; [file3] - concatenate file1 and file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es is a terminate-and-stay resident program that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IOS timer tick interrupt.  The program cou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so that it does not bring any overhead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put by using DOS functions.  When the program real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s nearing the hour, the program starts ch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default mode, chimes produces "Time Tone" beep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ree short beeps, starting at three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.  Then, at the hour, a longer and higher beep is give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al-up time services provide such a tim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es can be given the /M option on the command lin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lock chimes.  Using  CHIMES /M1  would setup ch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Westminster ch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minster chimes are the chimes that are played by Big 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famous of all clock towers.  From its home in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, the clock plays a melody based on a composition by Ha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int Michael Chimes are also from England.  However, the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Chimes were cast by an English craftsman for a chu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ton, South Carolina during the Revolutionary w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captured this city by battle, and took the be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. Amazingly enough, the American rebels stole the m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ls, and a second set of bells was cast and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inian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tington chimes were named for Lord Mayor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tington. Whittington started life in poverty.  However,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n great volume by trading.  After his terms as Lord May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, he became a philanthro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the M0 option of the program, chimes will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at the hour.  Otherwise, chimes will faithfully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mes for each quarter hour of the clock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ke the hour by chiming for each hour, or chiming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12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5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ES [/Mx] [/U] [/N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  indicates which built in CHIME to use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im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Westminster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Saint Michael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Whittington Ch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ninstall program and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Surpress the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dded chimes to your machines AUTOEXEC.BAT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kip the loading of the program then you may use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Holding down the [CTRL][ALT][LSHIFT]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if you wish to abort the installation. 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Y the program will not lo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L - Clean Floppy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FL is a utility that makes the task of cleaning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 much easier and more thorough.  By moving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 back and forth traveling the entire span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much better cleaning action and the surfa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ing diskette will last much longer.  Most clean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o place them in the drive and type DIR A: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the head is always over the first track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the cleaning surface all the time.  By using CLEA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ing surface gets a much more even wear and will las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a better cleaning job for your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 1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FL [d:] [/Tnn] [/Pnn] [/N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  refers to valid floppy drive (A:, B: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n    specifies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     specifies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    specifies the 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Supress the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requested has been done.  The parameter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n the command line.  The drive specifier requires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) since that's how I verify that the parameter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detect of the number of tracks and the drive type (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, or RAM) needs to be tested on systems with very old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 1984) and also on XT class computers.  On syst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n't supported you should get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Tnn parameter is required (no default).  On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you drive to CLEAN a harddrive with a very old BI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et's it slip by it shouldn't be a problem since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head a few times without chan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ver increasing size and lowering cos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it isn't uncommon to find PC's with an average of 80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larger disk drives has also made managing them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.  It is no longer feasible to remember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rpose of every file on your system.  Often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talled on a temporary basis only to be forgo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utdated or left behind.  You can quickly devot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% of your hard disk to unused or duplicate files. Cleanu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hensive way of dealing with this  problem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ing unused and duplicate files and removing them,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hard disk space.  Cleanup displays the name of ea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leted and a summary showing the total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unction of Cleanup is to recover lost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duplicate and unused files.  You have tot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s will and will not be deleted, but with larg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y to overlook single file names and accidently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file.  It is suggested that you backup you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leanup.  This will assure that you hav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files that you delete by accident.  The 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have a copy of Norton Utilities UnErase or a simi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6  01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[/L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50  Force into 43/50 Line mode on EGA/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is a menu driven program.  After 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mpted with a list of disk drives in your syste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 are allowed to toggle the search amongst an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in your system. Drives that are allowed, but not atta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yed" out and you cannot select these drives. 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 check mark � will note when a drive is selec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y combination of all available drives.  All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will be treated as one large volume acros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and file marking will take place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if you have more than one hard drive on which you kee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ight end up with duplicate files across the driv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lected the drives to scan, press the [F10]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of the directories have been scanned you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 of Cleanup. 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Current Status window.  This window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rmation about the programs statu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files and duplicate files is calculated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s and will not change until you exit the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The number of tagged files and bytes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istics for the files that have been t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will be updated as you tag or unta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ethods for tagging files for dele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to use the Auto Tag and Auto Untag menus.  Thes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 options, and perform exactly the opposite ta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unction allows you to tag groups of files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agged, you may then go in and manually untag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nual tag option.  Below are the option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Tag and Auto Unta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           All allows you to tag/untag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ned.  This is generally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agging files.  Be careful as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ag files, you will tag all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lected drive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DUPLICATES   This will look at the list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henever there is a difference in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er file will be marked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DUPLICATES     This is quite handy and will compa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files and mark the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useful when you wish to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recent version of a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         This option will mark all files ending i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the original function of the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rom which Cleanup evolv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and editors create a backu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pdating it.  After a while thes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lutter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FILES           There are many program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files while process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times, if these programs are 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ash, the temporary files will be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.  Most software uses the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ing temporary files with a .$$$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will mark all files ending in 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xxx              This allows you to tag a group of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icular extension that you kn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.  With this option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of files by giving the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les ending in the exten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 will be tagged.  Be carefu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delete all files 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 before running the Er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LENGTH          This was the other option available on the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 Another type of tempor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often be created is one that was ope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ver properly closed.  This will ofte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 file entry in your directory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of 0 bytes.  The zero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leading.  Every file entry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cluster thus the minimum disk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0 byte file is the cluster size (512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).  Having a lot of 0 byt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ly take away space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ing this option will mark all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of 0 byte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n             Like the Zero length files above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ces where you create a lot of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wish to tag for dele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you to input a specific file siz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matching this file size will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TAG option from the Main Menu allows you to vie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and to manually tag or untag files. 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you will be presented with the list of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ll of the files in the system press the [F6] key. 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back to the list of only duplicate files, agai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key.  Tagged files will be marked with a check mark �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, and will appear in red on color monitors.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use the up and down arrow keys. To tag a particular file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ENTER] key.  Pressing it a second time will untag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 a tagged file, highlight the file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[ENTER] key will continue to toggle the ta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 When you are done viewing the manual tag list press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happy with the list of tagged files, choose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option from the main menu.  This will erase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previously tagged.  There is no UNDO feature on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y are deleted you will have to use an unerase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rton Utilities Quick Unerase to recover any erased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ccidentally deleted a file, do not use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file has been unerased.  Changing data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uld result in permanently loosing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ome reports of problems when using Clean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that is   running both FASTOPEN and SMARTDRIV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is to remove the usage of FASTOPEN as it can caus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file list on larg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- Count Characters, Words &amp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a program that is useful for programmers or writ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some content statistics on files that the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will display the amount of characters, words and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1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[file] [/A]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is the name of the input file.  Multiple fil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ut wild card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don't count non-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only count non-blank lines in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especially useful for owners of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CD screen.  When using this type of compu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see the DOS cursor shape.   Using CURSO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shape to a large block, you can then lock the cursor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so that all software packages will retain the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 CURLOCK keeps applications from modify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unreadable in many situations.  CURLOCK inter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BIOS interrupt 10h and bypasses any call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 08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LOCK [/U] [/NOH] [/ID: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Uninstall.  Will remove curlock from memory and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cursor shap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 Don't display th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:nnn  TSR installatio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because I got tired of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hape of the cursor on my screen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is that giant block cursor flashing away at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e same way then CURLOCK will save you lots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loaded on your screen to let you know that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From now on (until you re-boot your comput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ill stay the same size even if another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.  The only change that WILL be allowed is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sapear and reappear.  Some programs temporari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issapear for a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place the CURLOCK comman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ill be installed each time you turn your computer o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 have it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using this program on my system without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- effects.  It has proven reliable and has not inter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ther software I use.  The final few paragraph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re included as 'standard prcatice' these days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ion of problems that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LOCK is a terminate-and-stay-resident program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a TSR) which occupies less than 1K when loaded. 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quests for BIOS Video functions via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cursor is 'remembered' when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requests for change of cursor size are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the cursor size (starting and ending scan 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the original values. The cursor dissapear/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preserved by retaining the flag bit (the 32 bit in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quests other than the change size request (AH = 1)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IOS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a program that lets you control your curs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You can set the cursor to various shap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ftware uses the DOS cursor in which case the cursor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when you set it using CURSOR.  If the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cursor then the cursor you create with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ide this software.  Some software resets the D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's own shape. Therefore you might want to put CURS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this software to reset the cursor to w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 0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[/D][/H][/B][/M][/?][/V][/I][/T:nn][/B: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turns the cursor on to the bootup default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turns the cursor off (hid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makes the cursor a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displays the values of the registers for the vide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return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Interactive Setup.  Gives you a full screen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nn   set the top scan line of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nn   set the bottom scan line of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not completely compatible with 4DOS.  4DOS alway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shape at the command line depending upon wheth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or overwrite mode.  This can result in a curso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aracter sell after running CURSOR without lock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sing the entire cursor range instead of CG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, which 4DOS does not expect.  Proper use of the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:n command will normally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 Unix like CUT text forma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another UNIX utility written for the MS-DOS wor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hat are used to UNIX it is a handy familia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nd printing text files in different forma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columns and other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05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-clist [fname1] [fname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-c1-15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ll characters in the file test.txt in colum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MS-DOS clipboard function similar to one foun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environments.  CUTPASTE allows you to pop up ove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screen and copy information into an internal buffer,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printer.  You can use CUTPASTE to copy text from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 it into an editor, word processor on on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 03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9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272 Bytes with Mouse Suppor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PASTE [/?][/U][/Srr,cc][/NOH][/K: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Un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Enabl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rr,cc    Set screen buffer size (rows and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   don't display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:[key]   Set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key to pop up the program is [CTRL][ALT]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use drivers do not support the function cal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SR to use the mouse without messing up the mo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program.  In this case the mouse will eith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hen control returns to the interrupted program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isappear, but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/M switch is used the tsr takes up slightly mo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o that there is room for a "mouse save state 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PASTE only supports standard text modes (0,1,2,3, or 7)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de is set it will beep with a notify error.  CUT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EGA video modes of 43 lines and VGA adapaters at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TPASTE is activated it displays a block curso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You then navigate the cursor using the arrow keys (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M mode is on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upper left hand corner of the tex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. Now press the [ENTER] key (right mouse butt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hand corner will be anchored at that spot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create a selection box around the text you wish to co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.  Once selected press the [ENTER] key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sired area is shown, pressing O outputs the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PT1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 allows you to save the information to a new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to append the information to an existing file.  If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already exists then you will be prom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overwrite or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C will copy the text into the internal TSR buffe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insert some text onto the screen o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copy then press [CTRL][ALT]C followed by a P (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ext that was previously copied will be pa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Delay during bootup 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is a utility that can be used to replace 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batch file.  Pause will never continue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whereas with delay you can set the amount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, and then continue or continue immediately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can also be used in your CONFIG.SYS to delay or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of device drivers which is extremely helpful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 a conflic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 03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DELAY.EXE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me]  # of seconds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CTRL]C will also cause a break in a batch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 with the error level returned by DELAY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rying to break out of stream of command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batch file.  DELAY can be used in CONFIG.SYS as well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BATCH files, this is rather helpful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e execution of device drivers in order to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 the screen.  Specifying no time on the delay batch lin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combines previous versions of DELA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.SYS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 - Remove ASCII Tab character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B is a utility that will strip any tab characters from 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onvert them into spaces. 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old formatted .ASM files that you would lik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an editor which treats fixed tab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 03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B [input file] [output file] [/Tn][/N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    Set tab size to n.  (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Suppress display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ab size using an environmental variable named TA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variable may be overruled by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n the command line using the /T command.  Place SET TAB=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FO - Disk Drive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FO is a utility that will read the boot sector of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ke a DOS call to find out the information that DOS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sk. It will then list out the information in a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o that you may compare the reports from DOS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Most items reported are self explanatory.  Every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up into tracks, sectors and clusters.  A track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around a disk.  A sector is a pie shaped wedge of a tr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is the smallest unit to which DOS can interact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it is a group of Clusters.  The System ID is the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at is put on the disk when it is formatted. 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a byte value that describes what type of med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 03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FO [d:][/?][/N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is the drive to view, if no drive is specifi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r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Display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Surpress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SuperEdit DOS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dit is an MS-DOS based full screen editor with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ext formatting options, multiple windows and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You may press F1 and any time during the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about various features. F10 will display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menu choice the equivalent keystroke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will be displayed in the upper lef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, a keystroke configuration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customize the editors  functions to your own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HDX, the online help file that is  used by CONFI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help information on customized function key valu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se keystrokes to match any editor that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ONFIG.EXE program to install the editors keystrok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EDIT.HLP or EDIT.HDX. These are the files used for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ystem and configuration program. These file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rectory as CONFIG and EDIT in order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4  05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[f1] [f2] [f3] [f4] [f5]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f6    file names to load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is a program designed to evaluate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10/0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[expression][function][express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supports the four basic functions; addi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, and division.  The syntax used is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thematic expressions used by most modern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most spreadsheet programs.  For example, to add two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ply that result by thirteen, on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(2+8)*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 precedence used is similar to most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, as well.  Multiplication and division are "higher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and subtraction. Exponents, represented by the cara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wer than all four operators. You will fi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te values by using ** in place of the carat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:  EVAL 2**1/2 to find 2^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, by the way, that this is a good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.  The program has no sqrt() or curt() func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from your math courses that, to find the y-th root of 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:  x^(1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EVAL will complain if this results in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result of the above is complex if x == 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uses the full "double" precision of the C languag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will be represented to a maximum of 16 digi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cimal point. EVAL allows all numbers between 1.7E-3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+308 to exist. Of course, the negatives of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.  It should be noted that EVAL does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s or underflows.  EVAL will, however, flag "digital 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o's, such as division by zero and exponentiation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numbers.  To use these numbers, just write them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m in a program like 1-2-3 or in a program: 3.1415 0.1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1 35e-2 6.2e+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, as well as complementing the four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tion, allows the use of the modulo op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ovides the integral "remainder" of division.  Si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two is two remainder one, the command:  EVAL 5%2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the answ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supports an extensive list of functions, as well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pecified in either upper or lower cas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ed to as little as three characters.  (Of cour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's name is one or two characters long, all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upported by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(x)   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(x)        arc cos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t(x)        arc cotange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c(x)        arc coseca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c(x)        arc seca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(x)        arc sine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(x)        arc tange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(x)         cosine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(x)         cotange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(x)         coseca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)         convert x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(x)         e to the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x)       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(x)          natural (base e)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(x)         base 10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(x)          pi tim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(x)         converts x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(x)         seca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(x)         sine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(x)         tangent of the angle x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h(x) 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h(x)       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h(x)       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h(x)        hyperbolic 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h(x)        hyperbolic co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functions are passed invalid values, EVAL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.  The arc-trig functions, for example,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utside of the closed interval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functions is similar to any other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name and its ending left parenthesis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parenthesis in the precedence of the evalu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(.7)^2+cos(.7)^2 would evaluate to 1.0. 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dentities don't evaluate to what you would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of the limits of precision in computer m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ing with irrational numbers.  While the sin^2+cos^2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ways works, the sec^2-tan^2 identity usually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blem, another comes.  For example,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(0.5*pi) is undefined.  However, EVAL will evaluate sec(pi(0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very (very) large number.  This is agai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errors in binary math. It is a good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lim(sec(x)) == +infinity   x -&gt; 0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pular demand, a "memory" feature has been added to EV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a computation using EVAL, the result is remember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needed in any further invocation of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using the command: EVAL SIN(1)  would display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radian.  If you executed the command:  EVAL ASIN(@)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get, effectively, ASIN(SIN(1))... the result would b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if you used EVAL  35+15  EVAL would print 50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@+100  a result of 150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stores the results in your machine's environment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result by typing the SET command; DOS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t has stored.  EVAL'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on the line "E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 allows you to change the attributes of a group of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to, FILEATTR also will search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attributes: Archive, Read-Only, System and Hidd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has the Archive bit set, this means the fil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time it was backed up. If a file has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set, this means the file can be read, but not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it CANNOT be changed. If a file has the System bit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file is a DOS System file and should be left alo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the Hidden bit set, then you cannot se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using the DIR command. You can still ru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it is executable, or go into the directory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03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 [file] �[attr] [/C][/D][/F][/V][/P][/Y][/S][/T][/U][/K]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]     is any valid DOS file specification includ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is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Files with at least the Archive bit set.  Search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the Archive bit set, although there may be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Clear all bits.  Clears all the bits from a file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of /ARSH to accomplish this, I just added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Change bits on sub-directories.  Allows the changing of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 directory. The only bit that will affect it i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. You can hide or unhide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 will allow you to change the other three bits as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Files only - Size, Date and Time are not displayed. 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, Date and Time of the file(s)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Files with at least the Hidden bit set.  Will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 least the Hidden bit set, although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Kill (Delete) found files.  Will kill (delete)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nd. Use this command with or without the /V comman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is found, it will be skipped,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Pause every page.  Will pause the output every pag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24 lines. After 24 lines have gone by, a "pause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line 25. The prompt allows you to hit N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listing, Q or ESC to quit and return to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n which you started from, C to return to D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 or hitt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Files with at least the Read-Only bit set.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at least the Read-Only bit set, al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its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Process files in sub-directories.  Allows sear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ub-directory and all sub-directories below it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Display totals of files found and changed.  Will displa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files have been found. It will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found and fil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Unusual files - those with any bit set.  Will find an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se are files with any bit set.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Verify the Deletion of files.  Will verif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each file. This is used with /K only and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f /K is not used. The  file will be shown as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shown a prompt "Delete? (Y/N/C/Q)" minus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'Y' to delete the file and FILEATTR will show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leted. Hit 'N' and the file is not deleted. Hi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tinuous deleting from this point on with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'Q' or ESC and the file will not be delet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be returned to DOS and the sub-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Files with at least the System bit set.  Will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 least the System bit set, although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time while FILEATTR is running, you can hit ESC or Q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mmediately returned to DOS and the sub-directory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ed from. Another key you can hit while FILEATT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, which instantly puts FILEATTR into Pause mode,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d /P option. You may also hit C at anytime.  FILEAT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DOS and the current sub-directory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S option, and you see something that makes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 can search through your directories for files as w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limit of 450 directories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help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 /cspt a*.z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files in the current sub-director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below that start with A and have ZI i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lear all bits on those files and display a total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nd files changed.  FILEATTR will also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 d: /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files in the current sub-directory of D: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ies below it for files with the an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- DO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 is a utility that helps alleviate the problem that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only allowing 8 characters to describe a fil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you have files that aren't accessed very often and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at they are used for.  FILEINFO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otes about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05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INFO from the directory that you wish to describ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directory you wish to ed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 creates a file called FILEINFO. in each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.  This file is just a standard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you wish to have a hard copy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loaded you will be presented with a list of fil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descriptions that were left.  Files that are new or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described will contain a * after the fil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escrip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 creates a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 also supports the optional EGA 43 line mode and VG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If your system is in one of these mod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, the file list will be displayed in the prop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- Display Fil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is a utility that will list each individual fil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sizes.  A summary at the end of the list giv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number of files, total space and drive and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actual and percentage values.  You may pass FIL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file to list, or group of files. If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FILESIZ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 03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[filespec] [/?][/T][/S][/P][/N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Display tota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Pause on screenf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Suppres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REE - Display DO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REE is a utility which will scan the directory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give a top down tree listing of the entire disk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 It groups the listing in a left to right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bdirectory moving further righ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 03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RE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is the drive 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CTRL]C during the scan will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s files by searching the entire disk for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DOS wildcards to find a group of files as well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FINDFILE will also search within compress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filenames as well.  FINDFILE searches acros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any files that you specify.  When it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 will display the directory the file was foun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le name, the file size, creation date and tim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ssociat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 12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works with standard DOS file names. 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en" several types of archive files.  These include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, PAK and ARC formats, as well as the public domain ZOO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supports any DOS based networks including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current drive for the file GOOFY.TX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LE GOO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ish, you can have FINDFILE run a driv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rive.  To do this, simply include a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GOOFY.TXT on drive H, one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LE H:GOO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file with a name you can'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may use wildcards in the filename given to FIND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drives and files on your system.  If you knew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began with a G, for example,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LE H:G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ew that you had called the file MODEL but could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it h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LE MODE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INDFILE searches *all* archive files it notic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match the wildcard specification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ny of the supported archive files on you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noticing that FINDFILE runs a little slow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only for "normal" DOS files, you can use the /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FINDFILE to search only DOS directories.  Tha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mm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LE /N MODE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ight know that the file is not stored in an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pidite the search by using /N.  Normally, FIND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, ARC, ZOO, PAK, and LZH files when it finds th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ff these file choices individually, as we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FINDFILE.C without looking in LZH or ZOO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LE /O /L FIND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, you can have FINDFILE print out messag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s your hard drive and checks files.  To do this,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display the filenames FINDFILE searches through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n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is capable of displaying file directory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If you would like to see the last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attributes and size of found files, use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/V stands for "verbos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handy to have just a total of file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might want to see how many .GIF files a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and how much room they're taking up.  You can us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have FINDFILE print out only the total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lso displaying the name and location of all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example with .GIF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ILE /T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NDFILE prints out the number of files foun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number of files that were not in archiv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"inside" of archives, FINDFILE will note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"archived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an FINDFILE and it prin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archiv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mean that FINDFILE came across 24 files that mat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 Six of these files were regular DO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 of the files were actually insid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will search through archive files if it find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m by their extension.  Notice that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and it doesn't have the normal file extens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checked by FI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yourself confused about FINDFILE's option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without any options and it will show you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formation.  FINDFILE will also do this if you tr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t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FINDFILE and realize something's wrong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uge disk and ge tired of waiting), you can use [CTRL]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[BREAK] to stop the program.  FINDFILE will tell you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o far, and then leave yo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/R option, FINDFILE will go through all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your file.  If the filespec you provide contain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, it will be ignored.  FINDFILE searches your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, starting with your first hard disk drive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FINDFILE does not search floppy drive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R - DOS CR/LF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CR is a small utility that is used to fix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from systems such as UNIX or Macintosh whe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 line is marked with a CR but not a CR/LF as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FIXCR to add a CR/LF to any colum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09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CR source [/f: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nn     add a CR/LF at column nn of each line 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DOS Command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prints out help messages on some of the more useful and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.  To use the utility just type HELP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mmand that you want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03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ommand is any of the command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, assign, attrib, backup, break, chcp, cd, chdir, chkdsk, 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comp, copy, ctty, date, del, dir, diskcomp,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in, erase, exe2bin, exit, fastopen, fc, fdisk, find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tabl, graphics, join, keyb, label, mem, md, mkdir, mode,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sfunc, path, print, prompt, rd, recover, ren, rename,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, rmdir, select, set, share, sort, subst, sys, time,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ver, verify, vol,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DUMP - Hexadecimal Display of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UMP is a utility that will give you a quick dump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ile.  The dump is very similar in format to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rton Utilities file viewer.  An advantage of HE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quickly dump the contents of any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load the overhead of a shell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y type of file ASCII or Binary.  The default disp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HEX values on the left and the ASCII equival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07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UMP [file] [/B][/O][/H]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an be any valid DOS file includ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will dump the file in binary groups rather tha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will dump the file in octal groups rather tha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will display the file in raw hexadecimal form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hex and ASCII valu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Pause mode, will pause each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H - Speaker Contr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H is a utility that can eliminate a majority of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the PC's internal speaker.  HUSH can not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s.  Tones that it can not completely silence, it can redu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click.  HUSH is a small TSR which when loaded w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speaker. When activated, HUSH will try and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aker 18.2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11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H [ON]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Enable HU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Disable HU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IR - Remove Directory and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IR is a utility that will make eliminating a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's contents a lot easier.  When you run KILLDIR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directory that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number of files and sizes as well as an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KILLDIR will remove all files and file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 10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IR [dir] [/SN] [/NOH] [/N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     Display the names of all subdirectories when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No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P    No Prompt for deletion   DANGER !!  will erase without a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- Laser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helps you set your laser printer's mode and also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o send some control codes to it.  I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work with HP LaserJet Compatible Printers b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 functions such as Form Feed, Line Feed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ill work with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 03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[mode] [mod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ON   Turns on Bolding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OFF  Turns off Bold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ON   Sets the PCL Font to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OFF  Turns of the PCL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 Send a Line 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  Send Form Feed.  This will eject the pag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- Laser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Send a Carriage Retur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Sends the ESCAPE code to the printer.  ASCII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LPI     Sets the PCL Font to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LPI     Sets the PCL Font to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CPI    Sets the PCL Font to 16 Cha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CPI    Sets the PCL Font to 10 Cha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Sets the mode to Portrait Orientation for vert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    Sets the mode to Landscape Orientation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Tells the printer to use the internal paper tray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     Tells the printer to wait for manually fed p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      Set up the printer to use 8 1/2 x 14 Legal siz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     Set up the printer to use 8 1/2 x 11 Letter siz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 Prints a Test pag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Send the RESET code to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ON   This parameter is for use with HP Laserjet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cific Page Postscript Cartridg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ridge allows you to emulate an Apple Las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ript printer on your HP LaserJet. Some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 the Postscript mode, and rather tha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and off and insert and remove the cartrid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you wish to switch modes, you can use la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mode of the cartridge.  PAGEON tell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ostScript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OFF  This tells the Pacific Page cartridge function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rinter will now except standard PC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=[text]  This parameter allows you to send whatev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 to the printer. 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junction with the ESC parameter to selec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s and send 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is a file listing utility that is found in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It has many advanced features beyond tha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und in DOS.  This implementation has mos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10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[-1CFPRSdflrst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list in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list in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directories are marked with a trailing '\',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a trailing '@' and executable fil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print the directory name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ively lis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ort by file size in bytes (cluster size if option '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list directories as if they were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do not sort (list in the order files appear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list in long format ([size in clusters,] mode, size, dat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verse the order of the select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list the file size i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also search the environment string for L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s].  Any options that you set LS= with the SE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automatically when you run the program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Set your most used parameters in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lain LS will run those parameters for you.  Op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LS the switch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Monitor Convergence/Alignment/Foc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llows you to test out your video monitor. 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patterns that help you make sure that the monitor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A grid of cross hatching is displayed to sh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rea of the monitor.  If the lines are crooked or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you may need to adjust the alignment. 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 of the screen are colored circles.  The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focus.  Across the top is a pattern of the ba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justing the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2  08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supports the following video adapters:  HERCULES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, and 851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environment variable HEADER=OFF the trail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ny file from one place to another.  If mov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rive to a different drive, MOVE will first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enough space on the destination driv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destination MOVE will assume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 09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source [destinatio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confirm each file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overwrite all colli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never overwrite colli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overwrite only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ask before overwri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Mov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Automatically renames files if possibl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Ask you for a new filename for each filespec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search subdirectories copying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   search subdirectories using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Suppres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BC.TXT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ove the file ABC.TXT to the directory \DOS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\DOS\AB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ove the file \DOS\ABC.TXT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renaming feature, hitting the escape key 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will ABORT the program.  If you do not desir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leave the input are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of the same name already exists wher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file to, you will be prompted whether or n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stination is unclear as to whether it is a fil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MOVE will prompt you to deci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stination directory does not exist, MOVE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you would like it to create a new destinatio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IR -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IR is a utility that is used to rename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ename a directory without having to empty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03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IR [olddir] [new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s a utility that gives many DOS commands and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exclude certain groups of files from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09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[filespec] [command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  is any valid DOS file specification includ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is any DOS command, o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normal parameters passed to the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ides files in the current directory from mos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by putting the HIDDEN file attribute on.  It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or program with the specified parameter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complete, NO will remove the HIDDEN file attrib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s very useful when using commands such as DEL *.*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to take effect on all but a certain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s recursive which means you can stack groups of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by stacking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*.EX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ll files in the current directory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ending i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.*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files in the current directory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named FILE with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*.EXE NO *.COM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files in the current directory except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FIND - Find Fil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FIND is a utility that allows you to search the fil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. This is handy when you are trying to locat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f file that could exist in multiple plac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  It will display the files that it find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with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 03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FIN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is any valid DOS filename includ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is a utility that allows you to print DO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PostScript device without any conversion.  PSPRIN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x filter taking STDIN input and sending the conver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output.  By rerouting the output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n input file name PSPRINT will print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 11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[/Mx][/Tx][/Lx][/Px][/Fname][/Nx][/I][/Cnn][/NOH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File to print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   left margin in points 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x     top margin in points 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x     leading points between lines (Default 1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     pointsize of font (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font name (Default Cou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x     number of lines per page (Default 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ignore form feed characters in file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    number of copies to print.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suppress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s may be modified at a run time bas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s on the command line. 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mode you can specif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OUT=[destination] in your AUTOEXEC.BAT fil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OUT=LPT1 the output will be redirected to the LPT1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 - High Speed RAM Driv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is a device driver that allows you to partition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panded Memory (EMS) as "RAM disk drive."  Having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 configured as a RAM disk will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, intermediate files, and other information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rate than a standar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03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][path]RAMDRIVE.SYS [/M:nnnn] [/S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, PC-XT and other 8088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][path]RAMDXT.SYS [/M:nnnn] [/S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n     Specifies the amount of memory in kilo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AM disk.  The amount is rounded upw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est 16k block.  Default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Tells RAMDRIVE to use all available EMS memor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nstead of the /Mnnn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Turns on speaker clicking.  With this optio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M drive is accessed the speak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click. This is useful when trying to mea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disk activity is occuring on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 - High Speed RAM Driv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is compatible with the Lotus/Intel/Microsoft EMS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AST/Quadram/Ashton-Tate EEMS standard.  RAM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ually well with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requires under 1K of DOS memory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is installed as a DOS device driver a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EMS device driver for it to 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has been optimized for 16 bit computers.  This help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 fastest RAM drive avaialable.  Because of this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XT class machines must use the 8 bi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XT.SYS is functionally the same as the RAMDRIVE.SY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8 bit machines.  The RAMDRIVE.SYS program is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the RAMDXT.SYS version and about 30%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that come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when you may wish to not load RAMDRIVE to ga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emory usage or to test some software with RAMDRIVE loa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as you machine boots if you simultaneous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[ALT][LSHIFT] keys RAMDRIVE will ask you if you wish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.  At this point you can answer Y or 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you wish RAMDRIV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 - High Speed RAM Driv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general installation error with RAMDRIV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install. Verify that you requested an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vailable and the the EMS driver has been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DRIVE driver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M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could not find or recognize your EMM driver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 failur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had a problem with the EMM driver while try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ry lowering the amount of memory requested f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ree E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xpanded memory available for RAMDRIVE. 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usage.  Many times EMS has been allocat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ing or Print Spo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size too big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equested more Expanded memory than is availabl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ing the amount of memory in the /M:nnn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have zero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allocate a RAM drive of 0k size.  You must spec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6k of RAM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cognized opt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was placed on the DEVICE= line that was un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ATTR - SET DOS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NATTR allows you to set the foreground, background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of your monitor.  To use it, just type SCRNATT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the allow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03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ATTR [bright] [blink] [underline] [fg] [ON bg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&gt;scrnattr red on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t the screen colors to a green background with 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vali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N is included the border color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K allows you to capture screen information that ha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top of your screen and buffers it into a conven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buffer.  At any time you can then press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key on your keyboard and scroll back throug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SCROLLBK supports MDA, HERCULES, CGA,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  It supports all text modes that us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 08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6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K /Mnnnn [/EMS][/D][/C][/?][+][-][/U][/Ffname][/A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n   This tells SCROLLBK how much memory to use in nnn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croll back buffer.  Conventional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unless you specify the /EMS paramete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ident memory usage will be the 2k for overhead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size unless EM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S     Use Expanded Memory for Buffer Space. 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specified by the /Mnnnn parameter will be u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MS rather than conventional memory.  EMS 3.2 or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.  The amount of memory in K byt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M parameter will be rounded up to the nearest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     Suppresses th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Some video BIOSes have a built in scroll back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SCROLLBK buffer to have a duplicat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hat has been displayed.  Using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nsate for the built in buffer and eliminat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 Compaq EGA and Orchid VGA cards are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This option will clean out the buffer so that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with a clean memory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Enable SCROLLBK.  This turns on the SCROLLBK fun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Disable SCROLLBK.  This leaves the program in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the capture and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Uninstall SCROLLBK.  Removes the program from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name  Will save the current contents of the scroll back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named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If the /F parameter is used and a file already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ame, this parameter tells SCROLLBK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 on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If the /F parameter is used and a file already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ame, this parameter tells SCROLLBK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ing file with the current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OLL LOCK]  Activates the SCROLLBK viewing feature. 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and allows the keystrokes listed bel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. Will stay in the viewing mode until [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] is pressed again, which will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mode.  Pressing [ESC] will als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 ARROW]     Move up the viewing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 ARROW]   Move down the viewing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        Move up in the buffer viewing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DN]         Move down the buff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         Go to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          Go to the bottom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RAM - System Performanc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RAM increases the speed of your system CPU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 of your systems 8253 timer chip.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including the original IBM PC were designed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. The rate used by all personal computers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rate required by the RAM chips used i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RAM sets the refresh rate to match closer wit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specifications and in turn frees up CPU cyc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ycles can be used by your software rather than going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reshing the RAM too often. The change in refresh rat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pecifications of most DRAM manufacturers.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peedRAM should increase your CPU's performance from 2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%. You can measure this in many ways such as LANDMARK's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r Norton Utilities S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03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RAM [+][-][/R: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Enable SpeedRAM.  Entering a + will enable SpeedRA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um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Disable SpeedRAM.  Entering a - will disable SpeedRA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resh rate to sto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n    Set refresh rate to nn Us.  Entering r:nn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rate to nn micro seconds.  Only use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understanding of the refresh rates.  Setting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fresh rate will cause memory  Parity errors or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If you find that SPEEDRAM + causes parity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s your system than you will want to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RAM - System Performanc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EFRESH RATE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in your Personal Computer is called DRAM, 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Access Memory. This memory is made of banks of 9 chi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up to as much as 4MB of 1 bit data. Each chip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one of 9 bits. In Personal Computers, 8 of the bit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9th bit is called a parity bit,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its are holding the proper information. DRAM chip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a charge of electricity for a very long time. In fac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of 5 volts must be supplied about every 65 micro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se its data. To supply this charge, that is refre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the CPU must stop processing data and direct the 8253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he refresh charge to the bank of memory. Once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the CPU can continue processing. By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CPU has to stop to refresh the DRAM is how SpeedRAM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RAM is not a TSR. It does not require any RAM or take an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ystem. SpeedRAM only needs to be loaded o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RAM has now loaded and changed your systems speed.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ome software to insure that the system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ll the programs that you normally run on your system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y data that isn't already saved in case SpeedR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If SpeedRAM causes any problem, it will ca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your system will either hang or you will get a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ype message, if have any problems refer to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section that follows for further instru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orks fine then you might want to install SpeedRAM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every time you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time of Memory or RAM test you can further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verything is working properly by running that tes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no problems than it is safe to assume that SpeedRA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RAM - System Performanc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RAM has been thoroughly tested on many system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ut due to the complexity and variety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e can not guarantee that it will work on ever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memory errors, parity errors, or that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after running SpeedRAM + then the rate that Speed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for your system is causing the DRAM chips to fail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a permanent failure, you will just have to pick a low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o run SpeedRAM. To use a manual refresh rate with Spee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RAM r:n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 is the refresh rate you wish to use. Start with 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st your system. If you continue to have problems keep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by 5 until you reach a value that your system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is less than 18 then you will most likely no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peedRAM. If this is the case contact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use a manual refresh rate then install with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option, and give it the value that worked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stallation program promp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blems in benchmarking are caused by TSR o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uch as screen blankers or print 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RAM - System Performanc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chmark ATPERF.EXE from PC Tech Journal which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s usually not affected by these program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 of the change SpeedRAM has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Utilities SI and Landmarks CPUSPEED can be affected b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not show the increase in performance. If noti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n performance try running the benchma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's loaded. If you still see no increase, ca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utilities available as Share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at perform a similar task to SpeedRAM. If you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you might not see an increase with Speed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EFRESH.COM   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R.COM    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RAM.COM      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20.COM      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EXE          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RCH - Search Fil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RCH is a utility that will search for all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tring inside of a specified text file.  It will stop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and display the found string, and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03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RCH [filespec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 - Disk Clean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nd deletes all .BAK and ZERO length files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07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Y  [drive] [/P] [/W] [/R] [/Z] [/A] [/L] [/S] [/H] [extension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Search all drives.  This mode will search all hard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Confirmation mode.  This mode will not delete any fil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confirmed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Include hidden files in search.  Also searches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/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List mode.  Lists the files that would be deleted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Search all physical drives, excludes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Delete read only files.  Normally tidy will not dele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read-only attribute set.  This parameter will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Recurse into subdirectories.  Normally,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processed.  This switch causes al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o be proces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Terse operation.  Directory and filenames are suppress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mary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Execute.  Since TIDY displays help if no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, this switch is required to execute with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Ignore zero length files.  Some programs require that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 kept.  With /Z set no zero length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Y displays the name of each file and its size as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a summary of files that it has erased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howing how much disk space was freed. Enter any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fter TIDY, and the program will search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extensions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default command line option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IDY= variable.  For example, to default to "Igno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iles" and search for the extension "TMP"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"BAK" extension" type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IDY=/Z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verride the /Z by including /Z-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an not suppress the TMP extension sear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IDY to delete all .BAK fiels, as well as all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pecify global wildcards ("*" or "???"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but you can list up to 62 extension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give TIDY a disk drive specifi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idy that drive.  For example, to tidy up o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IDY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extensions and disk drive specifier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only restriction is that the specifier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re must only be one specifier on a line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Y A: MAP TMP  will perform identically to  TIDY MAP TM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 option will cause the program to prompt the use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ally be deleted or not.  If the user enters Q, for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its and displays a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ER - File Cho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ER is a utility that allows you to chop off the front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aving a specified amount of the end of the file in 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10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ER source [/b:nnnn] [/lt: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is the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nnnn     resulting file will be the bottom nnnn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t:nn      chop nn lines from the top of a sourc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ER pcbtext.txt /b: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op off the front of the file pcbtext.txt lea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ER pcbtext.txt /l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op off the first 10 lines of text from the file pcb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- File Stam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is a unix utility that is used to stamp a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system date and time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group of files with identical dat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able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03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ilespec is any valid DOS file specific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BAT allows you to compile standard DOS batch files int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programs.  This will greatly enhance the speed of larg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allowing them to run in native code rather th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. The resulting .COM files may call nest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osing the parent since the parent calling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BAT [/1][/4][/A][/Dname][/I][/L][/T][/X] 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  Insert single stepping code.  The creates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hat is useful when debugging a batch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.COM program is run, it will single step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     Supress 4DOS warning messages.  Don't report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generated by the use of 4DOS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Supress all warning messges (same as /4/I/L/X)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y warning messages, onl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ame  Include full symbolic tracing information.  I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e information will be sent to the nam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s is displayed via the standard err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not be any spaces between /D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Ignore nonstandard labels.  DOS supports labels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 for use with the goto statemen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use the label as a comment field rather than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can cause problems when a label tha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standard fashion shows up during the compile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. DOS will noramally just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Relaxed label length checking.  The normal lab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DOS is 8 characters.  In many cases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: as a place holder for the program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ing the label. The problem is that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long label name where the first 8 digi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abel, the file won't compile becau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you have duplicate labels.  This switch r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Compile with line number TRACE information. 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displayed via the standard err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the output program compiled with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a display of each line number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This is useful when trying to determin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Supress extension warning messages.  Norm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, TurboBAT will warn you about an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se of commands that are supported by the compil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upported by DOS. Using the /X will tell Turob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warn you about any BATCH files that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rmal DO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-     Use ANSI escape sequences instead of the BIO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/O is now handled by making calls to the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ures that the compiled batch file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ith or without ANSI.SYS installed. 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is that BIOS calls are much slower than ANS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that the machine that will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program then using the /B- command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BAT is a multipass batch file compiler.  It take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atch files and turns them into binary programs that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s much as 4 times faster than normal batch fil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most of the normal DOS functions that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batch file, TurboBAT also provides many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upport for many 4DOS/N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ompiled batch file, do not execute any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resident in memory when it terminates.  Doing so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unstable system, requiring you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BAT support many commands beyond those suppor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. Some of these commands are in support of J.P.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Batch Enhancements and others are to replace small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, a compiled batch file will retrieve informatio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nvironment.  However, when a command such as SE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ifies the environment the compiled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ystem's master environment.  If a compil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modify the environment executes anothe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or program that does modify the environ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correct results.  The fix is very simple,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ear the start of the main batch file tha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and batch file commands that are direc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BAT and require no external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?     "Internal" evironment variable.  Expands to the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executed program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LASTERROR=%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  BEEP [frequency dura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a tone of the specified frequency for the d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ticks.  The defaults are 440Hz (A below middle C)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ticks (about 1/4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tones and durations can be repea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table is identical to the 4DOS ton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      �  131  �  262  �  523  �  1040  �  20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#/Db  �  139  �  277  �  554  �  1103  �  22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      �  147  �  294  �  587  �  1176  �  23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#/Eb  �  156  �  311  �  622  �  1241  �  24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      �  165  �  330  �  659  �  1311  �  26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     �  175  �  349  �  698  �  1391  �  27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#/Gb  �  185  �  370  �  740  �  1488  �  2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      �  196  �  392  �  784  �  1568  �  31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#/Ab  �  208  �  415  �  831  �  1662  �  33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     �  220  �  440  �  880  �  1760  �  35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#/Bb  �  233  �  466  �  932  �  1866  �  37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      �  248  �  494  �  988  �  1973  �  39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 BOOT [WARM | C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 the computer.  If no options are specified or if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a WARM boot will occur.  If COL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ill go through the entire cold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esqview, a warm boot will only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   CDD drive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subdirectories and drives.  This comm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and drive to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ive:path] and make the current DOS driv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[drive]. Normally within dos the C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irectories on any drive that you specify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 current drive the same. CDD allows you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rive rather than sta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DIR/CD  C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drive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current directory as specified in path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specified than change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rive to the directory specified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      CLS [[bright] [blink] fg on 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screen and optionally sets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tting the colors the syntax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COLOR [bright] [blink] fg ON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NSI escape squences to set the screen colo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letters of each command word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.  The following colo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    BLUe      GREen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enta   CYAn      YELlow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DELAY [seconds]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s for the specified interval in second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is given it will pause for 1 second. 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hen the value is in system ticks (1/18th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ECHO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/D switch was used at compile time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isable command echoing with ECHO OFF and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without any text will indicate if the /D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hen the file was compiled, not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choing. To display a blank line use "ECHO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CHO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     ECHOS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message without appending a cr/lf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ssage like ECHO does.  (used to be ECHONLN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to match the 4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  If the IFF condition was false the lines from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F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F   ELSEIFF condition [TH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structure to the IFF command. If the previou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false and the current condition is tru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will be executed to the next ELSE, ELSEI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F statement.  Each use of ELSEIFF counts as a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  The compiler actually converts this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ELSE^IFF^ENDIF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F    Terminates an IF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EXIT is used when at the DOS level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shelled version of the command interpre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exit the shelled session.  The EX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by TurboBAT. See als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     FOR %%var IN (file list) [DO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more than a single letter as the loop variabl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sted.  The loop variable can be tes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by treating it as a norma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"DO" is required by DOS but is option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 and Turbo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jump control to the label.  Labels are mark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ing with a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a label in the current batch file as a subroutine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atching RETURN statement. The end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act a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IF [NOT] first (== | EQ | NE | LT | LE | GT | GE)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NOT] ERRORLEVEL [== | EQ | NE | LT |LE | GT | GE] 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NOT] ENVFREE [== | EQ | NE | LT |LE | GT | GE] 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NOT] EXIST fil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NOT] ISDIR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 (equal), also '==' and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(not 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(less 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(less or 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(greater 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 (greater or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mpare command is used for ERRORLEVEL or ENV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f G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tests for the existen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my.cfg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nfiguratio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IR tests if the given path specification i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ISDIR \work MD 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FREE tests the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VFREE LT 123 ECHO Insufficient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   IFF condition [TH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dition is true the lines up to ELSE, ELSEI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 (whichever appears first) will be executed.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may be nested up to 15 levels deep.  See also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F %? EQ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F %? EQ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GOT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EY  INKEY [/Wn] [message] %%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a single keystroke and places i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var is the environment variable that will b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. If /W is specified the command will wa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ny seconds, e.g. /W10. It will also option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.  If a wait of zero is used (/W0)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mmediately if no keystrokes are pending. 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can be specified in the environment, but the /W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on the line at compile ti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key /w%delay Press any key: %%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able keystrokes (characters above the spac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as their corresponding character.  Keystrok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corresponding character are displayed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,g. the carriage return as "13".  Extended keystrok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1 are stored with a preceding '@', (@59 for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INPUT [/Wn] [message] %%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a string and places it in the environment.  %%v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that will be assigned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s terminated by a carriage return or end of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^Z).  Extended keystrokes are ignored.  /Wn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time in seconds to wait for the firs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keystroke is entered this command will not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 MKDIR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    MD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new directory of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 Displays or Set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PAUSE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 optional message.  If no message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"Press a key when ready..." is us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/LF is not output until after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Displays or Sets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QUIT [exit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ditionally halts the compiled batch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code is specified, zero will be used.  The exi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an environment variable.  If the variab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r does not exist zero will be us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va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%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var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%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with 0 because %var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  REM is the standard DOS Remark field.  REM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urboB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  Similar to the Pascal structure.  May be nested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. Redirection is not allowed on a line containi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"%1" EQ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Return from a subroutine call.  If no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it will terminate the batch file with an exit code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  Remove Directory.  This will remove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ere are no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SCREEN row column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the cursor using ANSI sequences and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message.  The cursor coordinates are 0 b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range being 0-24 rows and 0-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PUT  SCRPUT row col [bright][blink] fg ON b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message at the specified screen coordin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olors.  The cursor position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before the command.  ANSI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Alone, Set will display the current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llowed by an environment variable, se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Same as standard DOS.  I will be expanding thi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compatibility to accept a shift factor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egative number which will get back previousl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STEP    SINGLESTEP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or disables single stepping.  The /1 compil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 for this command to have any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resolved at compile time so you can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or command line paramet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TEXT The text that follows, up to ENDIFF will be display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was preceded by an ECHO. Output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fficient using this command instead of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ECHO commands since the file will onl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osed once, while the file will be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b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t could b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&gt;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xt will be sent to the redir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, but not including the END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  Deletes the environment variable from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E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    Similar to the Pascal structure. May be nested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. Redirection is not allowed on a line contain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"%1" N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NDLED BY CALLING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supported by calling COMMA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DIR, DEL, REN, VER, VOL, CTTY, CHCP, TYPE, COPY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, BREAK, RENAME, DELETE, VERIFY,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will only work if 4DOS is the active COM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, DRAWBOX, DRAWHLINE, DRAWVLINE,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Bat contains a library of internal error messag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error number and message when an error or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Files with just warnings will compile, file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/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abel must be unique for a file to compile correc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I to relax label checking when using the :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Duplicate label (chec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labels are used as comments in batch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s unique, but after the 8th character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it up as unique since DOS only supports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f a label.  You can use the /L option to rela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Redirec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BAT does not support the redirection of output or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Invalid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F statement is using invalid syntax, check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IF and I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Invalid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 statement is using invalid syntax, check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the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EXIT can not be used in a compil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s normally used to abort a batch file at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t do this with a compiled batch file.  Repl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IT with a GOTO command that jumps to a labe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Lab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ference was made to a label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Program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of the compiled batch file is exceeding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BAT currently only supports the .COM forma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64k bytes large.  Reduce the commands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REPEAT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o many levels of nesting with a REPEAT Loop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ing the repeat loop out of a neste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Unmatched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TIL statement found has no opening REPE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WHIL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o many levels of nesting with a WHILE Loop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ing the while loop out of a neste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Unmatched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ND statement found has no opening WH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Label longer than nn characters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that are longer than supported by Turbo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d to the maximum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IFF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o many levels of nesting with an IFF Loop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ing the iff loop out of a neste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Unmatched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SE statement found has no opening IF or I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Unmatched ENDIF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IFF statement found has no opening I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Unexpected end of file, no matching 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command was used without an ENDTEXT command and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o the end of the input file before finding an END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ot finish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Unmatched 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TEXT statement found has no opening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command syntax was used.  Consult the TurboBA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4DOS Specific command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 was used that is normally only support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.  If the 4DOS extension is supported internally by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re is no problem.  However, if any commands ar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upported internally the resulting .COM file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ystem running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TurboBAT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ifying you that a non standard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batch file.  There is no problem with this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the .BAT file might not work unles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Open REPE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EAT command was used with no UNTIL command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Open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command was used with no WEND command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Open IFF/ELSEIF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F or ELSEIFF statement was used with no ENDIFF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Command not supported in this version of Turbo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 was used that is not supported by TurboBA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ey Hi-Tech Systems for details on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Internal error - please contact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al processing error has occured with TurboBA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ey Hi-Tech System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TXT - Text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TXT will convert a standard text file into a sel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program, containing both text and the necessary c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.  The compiled file will have built in search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TXT [/Axx] [/Fxx] source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xx          Sets the video attributes for the tex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is the attribute value. Use the chart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the attribute valu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xx          Sets the video attributes for the help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screen being displayed.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value. Use the chart below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valu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 the source text file to be compiled. 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 can be any valid dos filename.  If no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the file created will be called READ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TXT - Text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TXT allows you to choose the video attribute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text in the compiled README.EXE program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t the attribute is calculated by choos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then the near ground color. The formula to us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= BACKGROUND COLOR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= NEA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= A +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                   NEAR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0                       BL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1                       BLU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2                       GREEN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3                       CYAN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4                       RED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5                       MAGENTA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     6                       BROWN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 7                       LIGHT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RK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GHTBLUE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GHTGREE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GHT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GHT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GHTMAGENTA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ELLOW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TE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display LIGHTRED text on a BLUE background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lc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= 1 x 16 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= 16 + 12 =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TXT /A28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program is executed, the displayed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th the cursor keys. Direct screen writing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s extremely fast. Snow supression will occu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monit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not specified README.EXE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is omitted from the output filename, 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vailable when the crea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Scroll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Scroll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Go to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Go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Find a string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Search for the next occurance of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Prin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program produced automatically supports screen siz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80x25. As long as the proper screen values are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d the screen width is at least 80 columns and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columns it will work with the detected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TXT help.tx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n HELP.TXT is used to create 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EM - Programmers Memory U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M is a utility that allows you to tailor you useabl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xact sizes.  This is very useful when test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verifying minimum amounts of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0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M [nnnn] [/Tnnnn] [/Ennnn] [/TEnnnn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n         amount of conventional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nnn       amount of conventional memor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nnn       amount of expa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nnnn      amount of expanded memor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Unload last copy of US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OUSE is a utility designed to any DOS applicatio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.  USEMOUSE makes mouse movement emulat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arrow keys.  You can also specify the emul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 button events of the mouse.  USEMOUSE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3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 03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OUSE [/?][/Hn][/Vn][Lxxx][/Cxxx][/Rxxx][/Bxxx]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display information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n    Horizontal acceleration.  Default is 5.  1 is the slowest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n    Vertical acceleration.  Default is 5.  1 is the slowest,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xxx  Left Button key value.  Default i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xx  Center Button key valu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xx  Right Button key value.  Default is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xx  Both Button key value.  Default is [CTRL]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key char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ninstall.  Will remove USEMOUS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Disable the functions but remai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set the TSR ID number where nn is a hex value from 81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OUSE's features can be disabled when running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uilt in mouse support.  In this case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OUSE to reset the internal tables for USEMOU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non-mouse suppor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loaded USEMOUSE you can use the mo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rmal cursor keys.  USEMOUSE does not disable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ows the use of either the cursor keys or the mo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s do support mice and when you loa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they will disable the USEMOUSE functions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sese situations you will need to reenable the USEMO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it.  When your run USEMOUSE a second time it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resident copy is already loaded and will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OUSE parameters.  If this happens with a program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you may wish to add the USEMOUSE command in a bat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fter exiting the application that ca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t the USEMOUSE key options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you must use the chart below to determine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ystroke.  Codes above 31 must be preceded with an @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extended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-[F10]     59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1]-[F12]    133-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KSP]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  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ARR]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RR]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ARR]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NARR]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]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]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MODE - Set DO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MODE allows you to set or reset your video adapters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rom the DOS prompt.  It supports all video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EGA 43 line and VGA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 03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MODE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 SIZE        COLORS/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40 x 25     Black &amp; White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40 x 25     16 Color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80 x 25     Black &amp; White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80 x 25     16 Color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80 x 25     Monochrome /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80 x 43/50  16 Col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VIDMODE with no options you will get a displa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ed modes as well as a notice of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llows you to view any file in the MS-DOS environ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iew text, binary and archive files.  Vie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ich viewing mode is the best to fit the file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avigate around your disk drive with view and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listed in the view directory list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key after highlight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08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name]  is the name of the file to view.  If none is enter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ABEL - Set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ABEL is a utility that allows you to view and modif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n any disk.  The volume label is a 12 digit str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on any disk to help you recognize what the d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VOLLABEL also allows you to erase an exist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03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ABEL [d:]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     is the drive that the label is to be f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bel]    is any string up to 12 characters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placement for the DOS file LABEL, which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and greater.  VOLLABEL allows a mixture of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and will prompt you for the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 is a compilation of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ools for MS-DOS users. The program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; some enhance programs already found in MS-DO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ere familiar to the Unix world and are now availabl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also compliments PC Tools and Norton utilities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not found in these packages. The quality of ou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work faster, smar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omerson, former Executive Editor of PC Magazine,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of ExtraDOS' utilities for his Bantam Books publicat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ols, 2nd Edition, Revised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xtraDOS Toolbo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*   allows you to define the actual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ports in the DOS lower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older machines to support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CLK*  provides a simple alarm clock for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UB*    Allows any command or program to be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well as all on sub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This is useful for deleting groups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ing tasks with programs that don't norm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*  AREACODE is a utility that will help you locat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ich an area code applies or to locat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specif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*    Create a large banner using a standard ASC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Reboot PC from within a batch file 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TL    Boot system on hard drive even with a non syste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LOCK*  Locks out the [CTRL]C, [CTRL][BREAK] and [CTRL][ALT]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functions.  Disable one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*    Software version of a breakout box. Display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ial or Parallel ports on the screen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y tool when trying to debug communications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*  Display monthly or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*       Unix like CAT utility for displaying,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S*    Quarterly hour clock chimes.  Westminster, Saint Mich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ttington ch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L    Makes the task of cleaning floppy drive head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re thorough. Moves the head of the flopp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e entire span of the cleaning flopp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using a small portion of the cleani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   Cleanup allows you to recover valuable space that is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by unused or duplicate files on your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 Quickly isolates unused and duplica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Counts the number of characters, words and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OCK*   CURLOCK locks the cursor shape (optionally set with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no matter what software you use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   Let's you change the size and shape of the DO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*       Unix like utility for displaying and printing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ormats by eliminating colum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PASTE   Small clipboard utility for MS-DOS.  CUTPAST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up over any DOS application and copy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displayed on the screen and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application,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*     Sets a user defined delay in batch files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*     Strips any tab characters from an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them into spaces.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with old formatted file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in an editor which treats fixed tab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FO   Reads the boot sector of a disk and then makes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out the information that DOS has for that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list out the information in a side by s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 may compare the reports from DOS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SuperEdit full screen editor many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windows, text formatting options and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*      DOS command line calculator that evaluates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in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   Allows you to set or change the attributes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 Alleviates the problem that DOS has creat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8 characters to describe a file. FILEINF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y of adding comments to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*  Displays a list of files and their respective s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that gives total sizes, number of files,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n disk and space available both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REE*  Scans the directory structure of a disk and gives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ree listing of the entire disk'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*  Will locate files by searching the entire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file. Also searches within compress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for filenames. When it finds a matching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directory the file was found in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, the file size, creation date and tim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associat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HELP prints out help messages on some of th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opula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DUMP*   Provides you a quick dump of the contents of an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 of HEXDUMP is that you can quickly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any file to the screen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verhead of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H*      A utility that can eliminate a majority of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by the PC's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IR*   Makes eliminating a directory and all of it's cont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 easier. It displays information abo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cludes the number of files and their siz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y sub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Helps you set your laser printer's mode and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for you to send control cod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*        Unix like file listing utility.  It has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beyond that of the DIR command fou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MONITOR displays an adjustment pattern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useful when trying to align and adjust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HERCULES through VGA cards MOVE      Moves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Move files to different locations on the hard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o copy and delete manually.  Supports multip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IR*   Renames directories without emptying or modifying thei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File exlusion utility.  Let's you run a command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spec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FIND*  Allows you to search the file path for any fil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files that it finds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path. This is handy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a similar program or file that could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lace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   Allows you to print DOS ASCII Text files o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without the 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ATTR*  Sets the foreground, background and border color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RAM*  Increases the speed of your system CPU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esh rate of your system's 8253 timer chip. Spee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increase your CPU's performance from 2% to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RCH*  Searches for all occurrences of a given string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*      Scans drives for any .BAK and 0 length files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*     A unix like utility used to stamp a file's attrib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* Compiles batch files into .COM binary program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ncrease the speed of large batch files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run in machine code rather than interpre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EM    Program allows you to use up memory for tes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th a minimal mem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OUSE  Gives any DOS application the ability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MODE   Set the current video mode from the DOS prompt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to any of the support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ABEL  Allows you to view and modify the volume label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utilities included in DOS Pow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 is available at your local computer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Foley Hi-Tech Systems for $59.95. - 415-882-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and COD orders are accepted.                                                               xdosfly 7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we get calls from people asking ques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easily by checking through the manual before callin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We ask that you browse the manual and look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your particular problem before calling. Thi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 time, as we take a collection of our most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to address them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alternative methods besides the conven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such as a multi-line 24-hour BBS system. We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echnical conferences in the BBS Interlink and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as well as many conferences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ystem. You may send messages and questions via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ur Tech Support office is staffed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9:00 a.m. to 5:00 p.m. Pacific Time. There is a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someone is in the office outside this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e will gladly answer your question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hours.  Registered users are given un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82-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82-173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82-173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ENB Forum  Section/Library  13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ion of utilities started out as a small set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n tools that I just could not stand to live without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would see me using them and ask for a copy.  This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.  All of the sudden I had to debug my code. 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e up and remind me of some problem with a utility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or asked me to just add this one little feature. 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e package has evolved to its current state.  Along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ad the help of many people in testing and ideas f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ll of those people who hav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hese utilities as this is now a new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to expand them.  More specifically I'd like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h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W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&amp; Tess f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Somerson &amp;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Tech Journal (A Great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Pou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DOS Toolbox utilties use a wide variety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Turbo Assembl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Turbo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ower Software Object Profession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Katz' PKLite Professional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y Programmers Editor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Browns'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Hal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all Wo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work for the ExtraDOS Toolbox was cre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Davis' TheDraw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Freeh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rts Studio/8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l Gam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es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hasp Her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McS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ExtraDOS Toolbox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TS SuperEdit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tik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Pagemak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y Programmers Editor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Co, Brisban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ES, EVAL and RAMDRIVE are derivatives of the 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ties by Mike Blasz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R, NAMEDIR and SWAPFILE are derivatives of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by Mike V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UPCOM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stantly adding new utilities to the ExtraDO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Some are developments of ideas from our custom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of a utility that you would find handy 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tilities please let us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PLUS     Collection of enhancements for DOS Batch files.  BA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ments will also be supported by Turbo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GR     Boot Manager will allow you to choose from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up configurations by displaying a menu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boot time.  Each configuration can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and CONFIG.SY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T      Small TSR that allows you to pop up over any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pture a phone number and then dial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   Full screen file comparison utility.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ORT     Sort directories by Name, Extension,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EST    Command line utility to perform testing function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looking for bad sectors or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X86      EMS 4.0 Memory Manager that converts Extended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 EMS 4.0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SET     Allows you to assign customized values for 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PRINT     Allows 9 pin dot matrix printers to print ne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ty output by converting text into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TIME     Will set your PC clock to National Atomic Clock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NB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PTMGR    Prompt Manager gives you access to a library of DO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ows you to create your own DO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TL    Print Controller is a multiple printer spool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  Supports EMS or DISK spooling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UPCOM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Advanced SORT utilty for DOS.  Features many enhancement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FL     Increase access to some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FL     Split files into multiples for modem or disket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TCH    Stop Watch allows you to time program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    Swap to file names with th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         Smart CHDIR command.  Will accept parti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L        Advanced delete command.  Allows many options and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      Updated DIR command with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    TSR to allow the searching of US Postal Zip Co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the ExtraDOS Toolbox utilities 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TS PC GURU III BBS, San Francisco, CA  (415) 882-1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 BBS, Cambridge, MA         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FORMATION SERVICE           PCVENB CONF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T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s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Disk saves all of your systems vital informa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most problems due to:  Loss of battery power, Loss of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ccidental deletion of boot files, virus damag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 Safety Disk and your PC is Safe.", Computer Shopper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d in Conjuntion with a conventional backup utility, Safet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59.95 will provide as bulletproof a backup a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n the PC marketplace.", InfoWorld, Febr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fety Disk is so deceptively easy to use that it makes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maintenance seem impossibly easy.", PCM Magazin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discovered the most unique and useful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ince Spinrite came along.", MBUG PC Newsletter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collection of over 50 utilities that DOS forgot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helpful utilities that enhance MS-DOS machines. Fea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ower Tools, 2nd Edition, Revised for DOS 5.0 book by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abe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harp Wizard phone listings directly to your SL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conver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 Database Syste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S provides a method for tracking and evaluating NBA teams, 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, and college players. It supplies a comprehensiv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for building decision support reports on scou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T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Gate Manag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event organizers. Creates and maintains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nd guests with the ability to track seating b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and person. Produces seating charts and labels f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Database System for tracking shareholders in 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instant retrieval of information based on an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ccount id, ss#, zip code etc.  Has support f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HP Laserjet tax forms.  Ideal for generating K1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or limited partne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    05/94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  Please call for details.  We accept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company or personal checks.  You can use this hand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.  You can order the entire toolbox or individu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sting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(415) 882-1730, Mon. - Fri., 9:00 a.m. - 5:00 p.m.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415) 882-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415) 882-1735, 8N1, 12-9600 BPS, V22.bis, V.32.bis, V.42.bis,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PCVENB FORUM, section/library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 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ExtraDOS Toolbox License Registration  w/manual  @ $59.95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ies of ______________ Utility Registration    @ $19.95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ies of ______________ Utility Registration    @ $19.95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"Walk Softly and Carry a Big Disk!" T-Shirt      @ $15.95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order on  [ ] 3 1/2" 1.4MB  or  [ ] 5 1/4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please add Sales Tax (TOTAL x 8.50%)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USA - US Mail 2nd Day Priority Mail . . . . . 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- UPS Second Day Air  . . . . . . . . . 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- UPS Priority Overnight  . . . . . . . 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ocations - US Postal Air . . . $9..25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, USA only, add . . . . . . . . . . . . . . $5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(U.S. Funds drawn on U.S. Bank)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CHECK - Included   (  )MC   (  )VISA  (  )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Country Code and number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: 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