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Stepper 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V1.01� 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opr. 1990 Markt&amp;Technik 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(Copr. 1993 Robbie Steele) 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(English Version)          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tepper v1.01�  Copr. 1990 Markt&amp;Technik, 1993 R.Steel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Ĵ Program Warranty 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his program is provied as-is, without a warranty of any kind, either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xpressed or impied, and is only guarrenteed to occupy disk space.  In no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event will the author be liable to you or anyone else for any damages,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including (but not limited to) any lost profits, lost savings or other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indcidental or consequential damages arising out of the use of, or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inability to use, this program, or documentation.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In short: You're on your own.  If it works for you, great;  if not, or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if it breaks something, c'est la vie.  As the saying goes, "Use it at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your own risk, but if it breaks, *YOU* have the pieces."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Whilst every effort is made to make sure the information contained within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the documentation is correct and upto date, because every author is almost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always bringing out new versions of this, that and the next thing, I can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not guarantee that this version is compatible with any new versions of any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urrently supported software.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This program is provided at no cost to you.  However, it is NOT public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domain;  It is copyrighted by the author.  You may distribute this program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reely, so long as all the files in the distribution archive remain intact,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without any changes, or modifications.  The distribution archive is in ZIP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format; however you may convert the archive to any format you choose, so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long as the above requirements are met.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tepper v1.01�  Copr. 1990 Markt&amp;Technik, 1993 R.Steel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EPPER.COM [+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 Causes Automatic Installation and Start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bmitting the '+' causes Stepper to UnInstall, if installed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Install if not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tepper.Com is installed use the following keys to us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&gt;&lt;ALT&gt;&lt;F9&gt;  to activate the Stepping Mo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TRL&gt;&lt;ALT&gt;&lt;F10&gt; to deactivate Step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tepper's Window appears on your screen, the following keys are availab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PACE] Step through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SC]   Abort the Bat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BSP]   Remove currently listed command from st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#]     Restore's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*]     Turn Stepper Off for the moment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tepper v1.01�  Copr. 1990 Markt&amp;Technik, 1993 R.Steele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t&amp;Technik           &lt;no idea, sorr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.Steele                66 Chelsea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nwoo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hristchurch 800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New Zeal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elephone +64-3-389-0702 (After Hours NZ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+64-3-389-4930 (300/1200/24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enclosed archive, "Stepper.zip" was created by PkZip v2.xx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the original "Stepper.com"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