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 Change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Dr Grieve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What does it do: the purpose of this program is to change a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uld be very long, by just using a single short alias. eg "qc wav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nd for "cd c:\apps\sound\files\wa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hy did I write this: To sav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How does QC save me time? 1. by reducing typing. 2. by reduc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tch files that you have to maintain. (I used to have a multitude of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hose only purpose were to change to a director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How do I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qc will run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qc {alias} will change the directory to that specified by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qc /s will show all the aliases currently known by Quic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How to create the file Q.DAT with suitable aliases and path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 text editor to create a file called Q.DAT. It could g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pps\sound\files\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c:\apps\d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1 c:\apps\program\tc\testdat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3 A:\UNI\INFO202\ASSIGN\cpp\AS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liases are waves, db, star, td1, and cp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C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alias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try to reformat the data file, that is add spaces or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tore QC.EXE and Q.DAT in a directory which is mentioned in the path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for example in the AUTOEXEC.BAT have a path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= c:\dos;c:\utils\dosb;c:\apps\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e above files in the directory do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xit Codes: Useful if you like this sort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ould not find data file Q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invalid path, tried to change to an non-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invalid input, either from the keyboard or from the data file Q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Written in c++, very basic, was 45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Converted program to turbo pascal, exe file now 5 tim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nversion I made the program more maintainab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and I tidied up (slightly) the 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ur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intend to enhance Quickchange, by making extra commands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extra command will hopefully make the creation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file,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tend to make two further programs based on the same idea. Quick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menu. Quickload will use the same data file as Quickchang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name suggests load up a program via the use of an al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menu will be a handy front-end utility for the many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load up a single file, eg playfile or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bundle these programs together and release them as sharew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Hoo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ree to use for your personal use. All I as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of the files intact if you intend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QC.EXE     9,21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C.DOC     3,05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Request: This program was my first venture into turbo pascal.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a way to improve this program please send your idea(s) via e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for this year (1994) is IS30225@otago.ac.nz.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