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Resizer v. 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Zelep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s Manual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the working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. Please read it carefully before us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ad README.1S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freeware. You may freely copy it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remains unchanged and it is distributed with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s. The author is not responsible for any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Using this program is completely at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ollect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|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years, more and more people search for more p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Systems, like OS/2 or Windows NT, or even Linu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es. But trying to escape from the black and white world of DO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at easy, since most of the existing (and interesting)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under DOS. So, most of these users try to keep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ew OS's partition. But this is not always eas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ing means loss of data, leading to the need of backup stre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se (floppy backups). So, many users prefer to loose some of thei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cking up the most valuable of it, in order to repartition thei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I was in the same situation myself, so I thought: "Why 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program? This would save me time and money". So I mad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oes exactly that: It can change a FAT partition's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ove this partition into the empty disk space,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create new partitions, or when you get many small parti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em into one larger. Well, all you have to do is to read carefu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, and then use the program. In section 3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chnical information that will help you not only understand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, but to get some basic knowledge on the part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This program does not intend to replace FDISK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it. You will need FDISK as soon as you make som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in order to create the new partition. Partition Resiz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titions, and it does not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 How does it work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tricky part. The details are described in section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a start from here. I assume that everybody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partitioning. I also assume that most of you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ing is achieved. For those who don't, here i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just a marking of territories on the physical disk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sector of the disk (sector 1, head 0, cylinder 0) res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block, which looks for the bootable partition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oot sector code. That sector contains the information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disk space into partitions. Later on, the boot secto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S's format utility) loads the OS Kernel (in DOS'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O.SYS and the MSDOS.SYS), which continue the job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all the partition structur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Resizer does two things: When moving, apart from mov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information contained in the partition struc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it changes the file system's data, which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and the FAT area. Both partition and FAT F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at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worked correctly in all cases, and no bug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fter hundreds of tests. I have tested all the partitio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think of, and it worked correctly. After the tests,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as compared with the originals, and the part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ecked byte by byte with the Disk Editor. Everything seems to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s for several other systems. I also tried it on my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hich is a Western Digital Caviar 2340, without backing up 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ensure you that I have valuable data stored in there).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and the system is working perfectly, without a byt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liability isn't everything. Stability is also a great factor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o stable that it can restore its work even after a sudd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! Normally, if the program was interrupted during th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ing process, it would be impossible to access the partition's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ores every single step, so it always knows what the l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For speed and safety reasons I use the cmos's bytes 1,3 and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bytes) to store the step counter number. Becaus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are preserved even when the power is off, the program can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ep and continue it's work like nothing happened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thing that I couldn't prevent: Bad sectors.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bad sectors, the program will not run, in order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t will make a surface scan before it starts, but if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isk is free of defects, you may skip it. It would be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your disk surface scanned with a commercial program (like Nort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or PC Tools DiskFix) before you run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partition incompatibility from v. 1.0.1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overflow error when trying to resize an extended par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1.0.2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drives support (instead of two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 program that messes with your data,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 It is not difficult to make a mistake that will cost you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, you must follow carefully the instru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, in order to ensure data safety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ROUBLE.DOC file in order to have it available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look for the disk characteristics,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ormation, and it will identify and check all th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After some basic checks, it will continue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Here you have 5 choices. The first is resizing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xtended partition. This option will resize a partitio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ree space for a new partition to be created. It will also gr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f there is unallocated space available and the cluster size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. You can also resize extended partitions. When you re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ay use the second option, move partition,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the empty space. This way you will be able to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itions in the disk. The third option is used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's cluster size. This will help you to make a small new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row up to any size you want. This option should be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formatted partitions, since it deletes all the data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e fourth option will show you detailed inform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the disk. This may sometimes help you find out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ve or resize. The last option will exit the progra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ny changes to the partition structure it will immediate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, so that the new information will be load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oice but 5, will lead you to a menu where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hich should be modified. Just enter the parti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On the left of every partition description, the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arkings. The marking * shows that the specified parti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d. Only partitions with * can be resized. The marking # sh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can be moved. Marking ! shows that a partition is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erefore it cannot be moved or resized. All part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but this is not always safe. I have tried moving FAT and H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successfully, but I cannot be sure for every partition typ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move any other partition type but FAT, you will be proceed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e partition you want,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's size or move it. This can be done on the Cylinders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+,-,*,/ keys. You can always press ESC to quit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new setting satisfy you, you may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your action, so you should press 'y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ey will get you back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w clear, and you will be asked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est or not. This is not necessary if you know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 or if you performed a surface test recen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some time (from several seconds to 1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rtition). If you are uncertain, perform the surface te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ectors can be dangerous to your data. If the program finds an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t will quit immediately. If the surface test conclud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performing the requested changes. This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a few hours, so be prepared. If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, p.e. in case of a power shutdown, don't worr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un the program again. It will continue exactly from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so there is no worry. After it finishes, you may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or exit the program, which will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? Well, it should be. But if you are confused, you bette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next section, just to get an idea about the whol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still have questions, you can get help from friend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via my Internet, Fidonet, or Signet addresses (see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 If you don't have access to any of these network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etter (postcard preferred) and I will try to help you as much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ell me details about your system, your partit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send me hard copies of the info screens from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ystem is one of the most important thing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It is a standard beyond File Syste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tructure looks very much like the DOS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here is the root sector,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chine boots, bios loads this sector at address 7C00: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there. As you understand, there is code writt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ctor. This code searches the primary partition lis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ootable, then loads its first sector (the boot sector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7C00:0000) and it jumps there. After that, it is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take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some more details. Here is a detailed map of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sector 1, head 0, cylinder 0) (you may often see it as MB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           Descrip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-0x0DA       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E-0x1CD        First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E-0x1DD        Secon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E-0x1ED        Thir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E-0x1FD        Fourth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E-0x1FF        System Marking word (0xAA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it the executable code that was described above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                Boo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                Sector &amp; Cylinder 8-9    &gt; 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        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                Sector &amp; Cylinder 8-9    &gt;  E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-0xB           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-0xF            Number of sectors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arking is a byte value, which can be either 0 o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80). If it is 0x80 then the partition is the active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oot partition), and that's where the system boots fro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ontain the side, cylinder and sector where the parti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ylinder are stored in two bytes. Bits 0-7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tored in the second byte, while bits 8-9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s of the first byte. The sector value is stored at bits 0-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So, the word is bitmapp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 CC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98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are Cylinder bits (the number below shows which cylin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) and S are Sector bits. Right after is the system 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byte for the partition. A value of 0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not being used, while other values depend o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values 1,4 and 6 for FAT12, FAT16 and BigDOS parti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5 means Extended partition, which is explained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ending location (sector) of the partition,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ector value. This is a number tha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lative to the present sector. So, for primary parti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sector of the partition (Primary partitions ar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in the root of the partition structure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, there are partition descriptors in other places on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ch are called logical drives). The last item of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artition length (in sec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there is space for 4 descriptors. Right after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 value of 0xAA55, which marks the sector as system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xists on every sector of the partition structure (including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nd if it doesn't exist, then the structure may probab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cerning extended partitions, they are described as any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but their treatment is different. Thes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reated by the Operating Systems. They point to a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tition descriptors for other partitions and extend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is how we can have more than 4 partitions on a disk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mall graph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1st Ext         2nd Ext         3r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    | 1:l           | 1:l           | 1: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p    | 2:e-----------| 2:e-----------| 2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e----| 3:-           | 3:-           | 3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p    | 4:-           | 4:-           | 4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ee a map of a partition structure. MB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Boot Record (root sector) and 1st, 2nd and 3rd Ext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 and 3rd Extended partition nodes. 'p' stands for primary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' stands for extended partition and 'l' stands for logic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partition in the MBR, is called main or root or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whole extended partition structure 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partition. Now, the starting location of the primary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oints to the 1st extended partition. The space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allocates, is reserved for logical drives.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(and the rest as well) contain informatio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ogical drives, in a way identical to the MBR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boot code part. Every extended partition has 4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ich may contain logical drives, or extended part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partition structure is a linked list structur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like. (Every extended partition description sect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A55 mark at its end, to identify it as a system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f course some specifications for partitions. Parti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of a cylinder, and end at a cylinder's 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rting location must always be Cyl: XXXX  Head: (0 or 1)  Sector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location must be Cyl: YYYY  Head: k-1  Sector l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of the physical disk, and l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hysical disk. Also, if you delete one of the middle logical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e. the 2nd Ext.) then the previous extended partition will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next, replacing the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whole thing yourself, you can make your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maller, and create some new logical drives jus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get much help from a commercial Disk Editor, and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play with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executable code will load the boot partition's boot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cond step of the booting procedure. And this is wher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ffers from OS to OS. We will only look at DOS's proceedings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t OS's are less documented and more complicated (alth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 I'll manage to resize OS/2 par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get lucky enough, why not NTFS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rtition is rather simple: The first sector is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re are two copies of the FAT (File Allocation Table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32 sectors for the root directory, and finally we hav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1 (unused) and later on the rest of the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, is an executable code block, which is loaded by the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some preparation in order to load the IO.SY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rnel (if we can call it a kernel... ;-)). This is useles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processor can understand machine code, bu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useful information. This information begins at offset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ition Resizer WON'T WORK FOR DISKS WITH SECT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on a FAT drive. A FAT drive cannot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This is normall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sector. After these sectors, begins the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How many FAT copies are there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2         Root directory entries: This is normally 512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ximum number of files and directories that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can hold. This is because the roo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constant length (512 entries * 32 bytes/entry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2 bytes/sector = 32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-0x14         Total sectors on disk (small): If we hav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tors in the partition, this value contains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's more, then the number is stored in bytes 0x20-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entry that was left from the old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artitions could have up to 65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Sectors per FAT: This shows how many sectors does eac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ke up. This depends on how many clusters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, and what is the FAT type (12bit/16bi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to 25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0-0x23         Big total number of sectors: If we have more than 65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5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6              Extended boot record signature: This marks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-0x2A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-0x35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-0x3D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bit FAT or 16bit F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description of the boot record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to understand more about the FAT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the first sector of a DOS parti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(which is normally 1) shows how many sectors we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area. So in most cases, the first FAT sector is secto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from now on, every sector number will be taken rela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partition). The first FAT, who's length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ot sector, contains entries that mark the partition'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Every file has a small descriptor of 32 bytes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area (not in FAT). The directory area is itself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its parent directory, and so on until we reach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stant area in the partition (we'll see that later on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file descriptor, tells DOS which is the file's fir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nsists of word values (or 12bit values if it is a 12bit FAT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from the first sector, and continue until the last on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a cluster, which one is depending on the value'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's beginning. So, the 3rd word of the FAT stands for the 3r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and so on. So when DOS knows a file's first clus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t up to find the value that is stored in the FAT's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at value points to the next cluster of the file, and so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marking of 0xFFFF is found (0xFFF for 12bit FAT). Empty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0 and bad clusters with 0xFFF7. This is how FAT works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ositions of the FAT are reserved, and they have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is 0xFFFFFFF8 (0xFFFFF8 for 12bit F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ATs (2nd, 3rd etc.) are identical to the first o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ies of the first FAT, and they begin righ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T. Right after the last FAT, resides the roo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32 sectors long, and contains 32 byte entri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's files and directories. Right after the roo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first cluster (cluster 0) which is unused, and so is for clu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se two clusters, begins the user's space,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story about DOS's file system. This fil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 (it's very easy to find the unallocated space) but i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One is the very large amount of unused space, which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clusters. For example, if you have a 340MB disk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192 bytes cluster size (16 sectors). This means that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is 0 or several bytes long, you will consume space of 8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solved if we could use more than 65536 clusters in a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ean a 20bit fat or more, in order to have clusters of 1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possible, there is another solution: Why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 with 8K cluster size, and not 2 partitions with 4K cluster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is lowered dramatically, and it would save many megs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lways possible, since changing cluster size without l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s extremely complicated. But who knows, wait til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ctually it isn't. DOS partitions were designed to 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faced lots of problems while trying to successfully resiz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was the FAT12 to FAT16 and vice versa conversion. Why is that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#$%#$@#^!@ who designed the FAT file system,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 to determine the FAT type from the partition's clusters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! This means that when you boot your machine, DOS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usters in a partition, and if it is less than 4088, it'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to be 12bit, or if it's greater or equal that 4088 it tak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! Well, I couldn't find a good reason to this technique, but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rouble, since if I grow a partition over 4088 clusters, or shr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4088, I have to change the FAT from 12 to 16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troubled me was the fact that PC Tools DiskFi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artition structure while everything seemed to be OK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 discovered that PC Tools give a false alarm, if there is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ended partition before the first logical drive. This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logical drives in the extended partition, and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then PC Tools will warn you without a reason. This is n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program, since the same thing happens with FDISK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problems appeared, when I fixed all the above, since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luster limit to be 4080 clusters, and not 4088. 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CHKDSK found the partition to be OK with 4084 clusters and 1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PC Tools DiskFix considered it as 16bit, and it appeared to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o, I avoid to make a partition to have clusters number between 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88, just to avoid similar problem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rmally the partition should be resized correctly. But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program finds FAT errors or anything, don't jump to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good old CHKDSK. And if you still doubt your partition's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third diagnostics program to get rid of all your dou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OK, you've got the program. But now what happens? Where w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oper space for a new partition? And which parti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hrink or grow? How should you place the part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to order them as you like? How will you grow a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s to grow mo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cide what you want. Take a look a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DISK or Partition Resizer provide you. Decide which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ize. You may recognise them by their size, or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have to think what the new sizes will be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 logical drive doesn't make space for primary partition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ical drives. You will have to move the partitions insid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resize the extended partition itself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new primary partition. The same is for logical drives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ded partition like a balloon in a box. You cannot get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f you don't deflate the balloon, and you cannot inflate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mpty some space in the box. Remember that what'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cannot get out of it, and what's outside cannot ge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useful techniques to use in certain situations.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see if they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ollect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get your disk divided into three or four part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useful thing. Until now, the only solution was t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, delete the whole partition structure, and then creat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o put your data inside. Partition Resizer can re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out any backing up. It's much faster and easier. Jus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ich partition will be the one to remain. Norm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primary partition. The problem is if it can grow enough.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ze the partition will finally grow to, and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artition can grow to that size. If it can't, go to step b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ant to create a partition that can grow enough for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empty your primary partition. To do thi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 to its minimum, while growing a logical drive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primary partition, expanding downwards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rst logical drive to the beginning of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it to the max. Then, exit the program, move as much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rom the primary partition to the grown logical drive, def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, and repeat step b until the primary partitio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mpty it, use the program to change its cluster size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can provide the program with the desired siz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you want the partition to have when you finish the whol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then suggest you a cluster size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, which is the optimum size for the given desired partitio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your boot partition, you will have to make it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run 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Now that your primary partition is able to grow enough, star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it. Try to get data from small partitions,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em early and get rid of them. If you filled up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re's still data in the partition which you are empt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ata from the emptying partition to other part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t faster. When the partition is empty, you ca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mpty it, then defrag it, shrink it to its minimum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empty space created, grow the previous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empty space created, exit the program, and mo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maining into the grown partition. Repeat this until you emp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ne of the small partitions is now deleted. You can now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drives to the end of the empty space, and res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order to make more space to grow the primary parti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partition and repeat step c until you empty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. With the last one, you can delete the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presto! You can now grow the primary partition to f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much alike the previous one. Suppose you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you want to split it in two partitions. This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previous procedur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rag the primary partition, and then shrink it to the minimum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eate empty space for 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FDISK create an extended partition, and then a logical dr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logical drive, and run Partition Resizer. You will n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final size of the new partition, in order to change it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le it is still empty. When you decide the final s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of Partition Resizer's main menu, and give as desire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decided. The program will suggest you a cluster size that i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tion, and you should app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you finish creating and modifying the new partition,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data you want in the new partition. Then, shrin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gain (defraging is necessary here), extend the extended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towards the beginning of the disk, and then mov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beginning of the extended partition. Grow the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, and repeat this step, until you reach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ome general advice about partition re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hen shrinking a partition, always defrag it first. This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partition, which will be fre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you have at the end of the partition, the less the shr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en defraging take special care for the unmovable files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o, so change their attributes before defraging the disk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pecial case of unmovable files. You must be extra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Check the TROUBLE.DOC to see more info about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though Partition Resizer can move primary partitions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. You should always leave your DOS primary parti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, unless you absolutely need to move them. This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but it might leave unused space befor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never be used by DOS's F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 to install a new operating system, you may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your data in the DOS partition, since you cannot mov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. So, you will only have to shrink your DOS parti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lways follow the safety rules described in README.1ST. Play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REALLY dangerous sometimes, so be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would like to thank everyone that believed in m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ABSOLUTELY NOBODY!). I would like to thank Laertis (Billy Anagnost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ing his work with me, since he was the first to disassembl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oot record code, and gave me the basic knowledge on 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Raymond Skevakis for testing my progra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I even finish it. I also thank you, for spend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document and for using my program. I hope that the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here will seriously help many of you to create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you can always send me a postc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Lagoni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Lycourgou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75 Glyf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netmail to any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410/12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: 27:1330/10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Net: 30:3001/10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ail for me in the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eps@hol.ath.forthnet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have any question you'd like to ask me about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info, don't hesitate to send me a message. I'll be gla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if I can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