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, Tran (a.k.a. Thomas Pytel) here. This is version 3.04 of P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tected mode DOS extender. It is publicly availabl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or proprietary. I, Thomas Pytel, reserve all rights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However, feel free to use or distribute them in any manner you wish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k, if you use this code in some production, is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is meant mainly as an update for coders already using P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use it to start from scratch. The code and documen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oroughly clear, in this case if you need more examples ge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MODE releases (like PMC or any demo source codes I have releas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actica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 well, another update... A single little buggy has been squashed. Al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ded low level access to the PMODE internal real an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is should help you save a few K of low memory if you d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mode switching by allowing your stacks to share memory with PM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callback and real mode call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ho use PMC... Thanx to someone out there for po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that TASM used 16bit addressing to access a certain variable. I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it, but discovered that this was a bigger problem than I at first th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CC32 seems to access external word variables with 16bit addressing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MC code (startup and libs) that would have to be fixed up (well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ggerating a bit here, it would not take long really), I do not wish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now since I have projects of my own. And fix it for what? Ju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32 can screw it up anyway?!? But there is a slightly good side to this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ze of the _DATA + _BSS segments does not exceed 64k, a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If anyone out there with enough experience feels like it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code yourself and fix it (and release it). If you do this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o compile the library routines that are in C to assembly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16bit addressing error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dated as of October 12, 1994. Enjoy protected mod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mail, but I can not reply due to the fact that I do not hav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 access (tell me about all the nice bugs you find). I'm jus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 to die, but as of now it is still around - tran@phanto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h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