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Path Wizard is available for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please send the easy to fill out docu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fill it out and mail or fax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rated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875 Ventura Blvd.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abasas Ca. 9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: (818)223-3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818)223-3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is 73700,1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heck or money order if not paying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ll us and arrange to download PathWiz off 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any: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:_________________________ Zip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(___)___-____       Fax: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hipment is through Compuserve E-Mail   Cis _____,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ipment through U.S. Mail please include $5.0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wiz   Qty______  x $10.00  Total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ment  Qty______  x  $5.00  Total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for Order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 Check/Money Order/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one:___________ (Send in check or money order with thi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rd Number: ___________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. Dat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 we would greatly apprecate them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