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:  SYSOPS, DISK VENDORS AND OTHER DISTRIBUT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not "crippled"; it is fully functional. 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 manual entitled "SHAREWARE TERMS" for a full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derived from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ereby state that to the best of our knowledge, the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tely free of any controversial, antisocial, viral, trojan,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asteles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       T.CAMPBEL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