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 (includes E4-Deluxe)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E4 and E4-Deluxe, a comprehensiv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and extra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Registration includes a free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and a further free upgrade on-demand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