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MOD Ver 1.1 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MOD generates an output list (to STDOUT) using data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st (ST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ISTMOD [options] string &lt; input.txt &gt;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written into each output line, where $1...$99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variables referring to the 1st....99th wor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example, you want to execute: COPY &lt;file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name in a given list, LISTMOD will generat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for each file name and write it in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mod COPY $1 A: &gt; 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 are inserted by $1 referring to the 1st (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f eac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oth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..$99   refers to the n-th word o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        the complet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*        same as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 $! $)  converts to: &lt; |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#        generates the 3-digit line number (see option 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        generates a carriage return /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re than 1 line may be produced from each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ust be placed befor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...     Separato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nnn     starting number for $# count (default is 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ds" of an input line are separated by blank, comma,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al sign. These delimiters are never copied to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eparators may be defined with the /S op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r more symbols (terminated by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elete the 5th character from each *.DA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*.DAT ????#??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DAT /B/A-D | LISTMOD /S# ren $1#$2 $1$2 &gt; 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                       ^^^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 5th character is replaced by "#" (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directory listing is piped into LISTMOD, where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as an additional separator, dividing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$1 (????) and $2 (???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is limited to 60 KB. The output file is not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output line size must not exceed 1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nput file is given LISTMOD shows a brief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licts when numeric data occur in the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e.g. $01 instead of $1 (because only 2 digits are re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         is the 15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15        is the 1st word succeeded by constant 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02.10.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