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FILES.EXE for T.A.G.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FILES.BBS to T.A.G FILES.DIR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-94 by Mark McKay of 1:275/138-140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"FIXFILES" has been tested, this software ha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The use of this software is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"FIX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istributed as part of any othe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written consent of the author, Mark McKay.  It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used from a batch file to automagically add files recie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distribution network.  Run FIXFILES immediately AFTER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FILES.BBS entries to *.DIR files for all non CD-ROM T.A.G.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*.DIR file and won't add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ten for TAG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ble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n't add a Files.BBS entry that isn't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deletes FILES.BBS files when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reate a NEW *.DIR file if one isn't found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ow to Use FIXFIL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FIXFILES in any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IXFILES.CFG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FIX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Path to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Delete FILES.BBS when done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X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 it do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that are NOT CD ROM Discs will be searched for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S.BBS is found then any files NOT ALREADY in your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directory will be added to the end of the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at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and last names from the config fil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date is used as the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peated for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 required, but if you find this utility useful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t if you'd register one of my other utilities for T.A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re cheerfully accepted to encourage future TAG utility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end any of the below listed item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Gig+ IDE Hard drives (No Conner drives pleas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neer 6 disc CD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486 or Pentium computers (sorry I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VIC2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1.2 and 1.44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Meg Colorado tape drives with DC2120 QIC 80 Preformatted tap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monitors (15" or larger Non-interlaced in all modes preferr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4MEG 60ns SI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le American cash money (checks and money orders are ok als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fully accepted.  Contributions of $5 or more allow me to rent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amily to watch (that they know there's no way in heck I'll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m) and frees up 2 hours at a shot for "unHoney-Do'd" &amp; "unDaddyKinW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ime. &lt;g&gt; I'll probably even say "Thank You"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Totally rewritten from the "Global Add Lost" portion of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 Fixed "Stack Overflow Error" (Error 202)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 FBoards.Dat is no longer left open the whole time Fixfile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essary info is read into an array when the program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Boards.Da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files is now about 4 times faster due to some streaml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