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100CFG.COM  -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100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 -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USER.LST  - blank file list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- brief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includes a facility to pack files into ZIP, ARJ, SQZ, ZO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archives, and of course to unpack from thos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, of course, need the programs pkzip/pkunzip, etc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ze, extension, age, attribute or storage efficienc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 - shows list of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exit to currently display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mark/unmark files for deletion, for archiving (packing), or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"storage 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- pack (archive)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order to use this feature, these program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that is specifi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move tagged files (they can optionally be dele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pack selected file using pkzunzip.exe, arj,exe or lha.ex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or "k" (pack)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6, Win Write, Ami Pro, ASCII, ANS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+      - scroll display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-      - scroll display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-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on specified in the file i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view a file called ddiruser.lst.  This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: drive. 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A blank i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100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100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some other .exe name (e.g. dd10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100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peed (normal e.g. for CGA, 8088; fast e.g.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100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100cfg or dd100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ddir.exe renamed to some other executable e.g. dd10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from an existing DDIR9CFG.SAV file (including thos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100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running in fast display mode would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100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100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,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 If you pay the recommend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diskette with the latest version plu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areware and freeware, including trhe shareware utilities2COL/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).  Please specify the disk size (5 1/4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, as would international money orders and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hecks.  Thank you.  Please tell me where you go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ish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 and consider it a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will NEVER be crippled, nor will 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 and CIS:IBMAPPS).  If you wish to obtain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e, please add $20 to your contribution (this is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). 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"VIEW??.*" As of this date the current version is 9.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4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7A.ZIP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2COL and JETCOL on many BBS and on Compuserve. 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??.ZIP and JETCOL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the BOXER (TM) version 6.0a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